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library beginning with the filename "NETMA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dedicated to the public domain.  This means that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in any way you see fit, and to copy them and pass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ho is interested.  Other files may ha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nd have copyright notic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gathered for the sake of facilita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ristians and Messianic Jews interested in us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the service of the Lord Jesus.  No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this informa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NETMAP50.ZIP constitute a template for File Expres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 (If you do not have access to FIle Express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can get it directly from Expressware Corporation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, Duvall, WA 98019.  The registration price is $99.95 U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n evaluation copy for $15.00.)  They li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BBSs I can confirm operational.  This is not an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ince only those BBSs whose sysops contact me through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I can confirm directly, are included.  I have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s and numbers, but there is no way of ensuring thei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list more than 90 days after the dat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TMAP.DTA, please exercise caution in calling any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, and be prepared to switch to voice to apolog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answers who has no idea what a BBS is!  DO NOT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to you dialing list without checking them out fir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ome poor person may get a whole pile of nuis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idea wh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bas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sing File Express itself, please consul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manual.  The following files should be included in th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any files are missing, please contact Greg Slad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6-1675 Augusta Avenue, Burnaby, BC, CANADA, V5A 4S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each me electronically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          1:153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:                  8:7501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ission Network:    12:2000/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e Christian Network    70:3019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   72730,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tore:                g.s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2000/Envoy 100:       G.S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NETMAP5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P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50.DTA   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50.HDR    (File Express Database 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50.IX*    (Inde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50.R*     (Report File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50.S*     (Scree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may also include the follo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RVEY.DOC    A survey for sysops to fill out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BBS.TXT    Tips on running a Christia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MECHO  TXT    List of Christian and Messianic Jewish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MJBBS.TXT     Rough list of BBSs.  NOTE:  This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ed.  Please do not post i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, and please advise m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MRELAY.TXT    List of Christian Relay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MSIGS.TXT     List of Christian or Religious areas on pa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SOC.TXT      File about the Computer Aided Ministry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.DOC       List of Canadian Province and Territory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GBBS.LST    List found on the Christian 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-BBS.LST     List of BBSs in Computer Missions for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BBS.*      Harold Robbins'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.TXT      Report from NETM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FE.LST     List of BBSs in the NewLife Christia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subject to updating without noti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more recent versions of the other text files inclu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please feel free to update those files in this library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