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BOX.DOC - Please read this !!! IMPORTAN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: 12.09.92  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outbox.exe because I wanted to have the possi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mail in the same way it is possible with the incom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TBOX.EXE do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ils in the ..\spool\outbox directory is be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er as it exists for incoming mail if specifi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see stati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box.exe will work you need to 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BOX=c:\modem\waffle\spool\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specifies the outgoing directory which is scan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.exe for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ce to Version 1 (there it was called outfold.exe)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of your spool partition too. Outbox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utomatically to do its work and then at the end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where you have been before running out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change the drive by batch any more 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ing you have to do is to add a line to your system mail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x = c:\modem\waffle\user\root\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pecifies the folder in which all mail for the user out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For more details have a look in the waffle 1.65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.i or .f allowed in the folder lin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' has to be called 'outbox' and cannot be changed, because out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ll work to this user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'root' in the line to each user you want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s outgoing are personal and are not for free acces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has to be allowed to have a look at it if nessa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because I wanted ho have better access to my mai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me time before, so that it is easier to find a speci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send it or use some text parts of it in new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un a single user site, but it can be useful on multiuser sites to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or the system administ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only have to tell you that the usage of this program is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but there won't be any problems. I tested this new vers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did not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nice to run it automatically from cr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utility, write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k@wanda.ob.op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