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OZFILE will directly manipulate the DESCRIPT.ION file instead of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4Dos to write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couple of nasty little bugs that caused the descriptions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OZFILE accepts either a single path to the directory containing you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, or a text file containing a CR/LF delimited list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keep your descriptions.  If you wish to use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aths, you must prefix its name with an 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OZFILE @dir.lst c:\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FILE is a simple little program I wrote to ease my difficul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what the files I downloaded from CIS actually wer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parameters.  The first parameter is a the name of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 of the directories in which your long descrip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.  The second parameter is the path to where you store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FILE will search through all the *.L* and *.U* files for filenames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directory to see if the file exists.  If it does, OZ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hort description of the file from the list and add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4Do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favorite disclaim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os v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Z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feel free to express them to me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G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 - 75300,3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