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Depending on how you obtained PML, it is either i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" format, or it is a self-extracting ZIP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its own "unzipp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PML500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L500.EXE is a "self-extracting" ZIP file. To "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ype "PML5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ML50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KUNZIP to extract the P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.ME         - Important release notes. Please READ IT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 -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L.EXE         - PML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LRUN.EXE      - PML upda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L.DOC         - documentation for 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L.HLP         - Online help file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- PM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L.CNF         - if you have pre-pai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         - Empty Metastock format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use if you want to collect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META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  Change directory (CD) to the directory (and drive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PML can be installed on any drive in your system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it on the C: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INSTALL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to the INSTALL command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ich to install the PML software. By defaul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\PML directo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Once the install completes, PML will automaticall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an set up your run time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Whenever you want to run PML, you should b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d in step 3. Assuming you installed it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the default directory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 .BAT file to do thi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