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ML REGISTRATION 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    ______________________________     State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        ____________   Country     ______________________ (if not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Phone (optional)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Please print your name, since it is used for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L REGISTRATION AMOUN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$30 (Thirty Dollar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gister your FlexSoft Product(s) online by calling the Fle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at 510-829-2293 and answering Questionaire #3 (VISA/MasterC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y calling 510-829-9733 and leaving a voic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yment Method  [ ] VISA  [ ] MasterCard [ ] [ ] AMEX [ ] Chec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 _____--__________________ Expiration Date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(if paying by Credit Card)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ying by check, make check payable to "FlexSo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72 Regional St, #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blin, CA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receipt of the REGISTRATION AMOUNT, you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by the method you select below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eference marking your choice with a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REGISTRATION BY   (CHOOS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TELEPHONE (COLLECT)  __________________________  BEST TIME?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EMAIL     PRODIGY   [   ] [            ]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    [   ]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[   ]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