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Ŀ              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 ��</w:t>
      </w:r>
      <w:r>
        <w:rPr/>
        <w:t>Ŀ����Ŀ     �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� ���   ����� �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by Hiep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st and Easiest Quo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LMR and OLX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ote It!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nswer this question is with an exam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messages in SLMR/OLX, the results often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This is how the average reply looks in SLMR/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Notice how drab and unattractive it looks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gt; Quote It! will put an end to this.  And it'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LMR 2.1a � This tagline stolen by Silly Littl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uote It!, it'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HIEP MA�                                          To: 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Isn't this more appealing than the default quoting styles?  Yes!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There are many other styles to choose from on startup.  Or you 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 can have a default selected, if you prefer to use one constantly.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[ Quote It! 1.0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MR 3.1415 � What!?  SLMR version 3.141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Quote It!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being able to quote messages in many different sty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end messages with your own random tagline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, you can "create" your own mail reader.  It also word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are greater than 65 characters in length.  Quote It!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, but because of the demand for this program, I've d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opy all the necessary files into your mail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Make a batch file in your mail reader directory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lied one.  The first line should run Quote It!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MR/OLX directory as the first parameter.  Quote It!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e SLMR/OLX configuration file for the necessary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the name of the message to quote.  Quote It!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 a second parameter.  The second parameter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oting style that you would like to use.  The second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should contain the complete path 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QUO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OLX\QUOTEIT C:\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OLX\OLXED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Go into SLMR/OLX and go to the Configuration menu. 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option.  Change the name of your editor to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�����������������������������������������������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command OLX will use to execute your editor.  If you 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 specify the "File to take reply text from" here, then OLX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at option to the end of the given command lin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or command line     C:\OLX\QUOTE.BA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you reply to a message, OLX writes the quoted original mess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the file named in the first option below.  When you finish wri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r message, OLX expects to find your message in the second fi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oted original message file REPLY.MS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to take reply text from REPLY.MS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r screen before editor   Y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Enter the command which OLX will use to start your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F10-Ok     ESC-Cancel     F1-Help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Go into the configuration area in SLMR/OLX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plies" options, and under "Message head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" set this toggle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���������������������������������������������� Repl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se options control how OLX handles your replies and the quo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iginal text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to edit reply info           Before edi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ply quoting style               Al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oting prefix string             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ssage header in quoted reply    Y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able taglines                   Rando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-style taglines               Y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Press SPACE or F2 to change option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Determines when to edit the reply inform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F10-Ok     ESC-Cancel     F1-Help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ersonal taglines to end of messages 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d taglines such as "� SLMR 3.1415 �", three extra step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.  First, an extra command must be added to the batch file tha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t!.  After the editor is called, Quote It! must be called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QUOTE.BAT with tag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OLX\QUOTEIT C:\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OLX\OLXE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OLX\QUOTEIT C:\OLX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, a configuration file must made and placed in your mail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t MUST be named QUOTEIT.CFG.  The first line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 reader signature that you want to use.  The next li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th to your tagline file.  The last line is the number of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tagline file (this is necessary to ensure that all tag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sidered when choosing randomly.  NOTE:  maximum number of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5,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QUOTEIT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LX 3.14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OLX\TAGLINES.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, go into SLMR/OLX and enter the "Replies"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  Under "Enable taglines", set it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prise!  There's no registration!  Quote It! version 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, NOT shareware.  However, if you would li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onation, it would be graciously accepted.  S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ep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21 Los Coyotes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Beach, CA 90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ents or suggestions may also be sent to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e-mail me on this WWIVne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ad Beat Club   #110 @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ch thanks goes to Philip Rench for his help in tes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Had it not been for him, a serious flaw in the progra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ne unnoticed.  Also for the use of his BBS, The Dead Beat Cl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tribution site for Quote I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p Ma makes no warranty of any kind,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without limitation, any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/or fitness for a particular purpose. Hiep Ma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d liable for any damages, whether direct,indirect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consequential arising from a failure of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e in the manner desired by the user.  Hiep Ma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liable for any damage to data or property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either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NO EVENT WILL HIEP MA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ANY LOST PROFITS, LOST SAVINGS OR ANY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CONSEQUENTIAL DAMAGES ARISING OUT OF YOUR USE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MR, Silly Little Mail Reader, OLX and Offline Expre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and copyrighted by Mustang Softwar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