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Merge now has the ability to run unattended via scrip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The scripting also brings to QWKMerge the abilit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irectories other than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script file with QWKMerge, simply type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on the QWKMerg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-&gt;filename.LOG  - Change to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&gt;filename.CFG  - Use the indica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&gt;filename.QWK  - Select destination (master)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&gt;filename.QWK  - Select sourc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&gt;filename.QWK  - Select source QWK file and kill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&gt;              - Begin mer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filename" specification may also be a path and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rive or the COMPLETE drive, path and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drive.  If your current drive is C: and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specification as D:BBSID.QWK, QWKMerge will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nable to locate it.  Enter it as D:\MAIL\BBSID.QW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name alone is entered with no path or drive, QWK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cate it in the default directory as specified in QWK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idc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&gt;idc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-&gt;idcmas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&gt;5idcbb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&gt;4idcbb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&gt;3idcbb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&gt;2idcbb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&gt;1idcbb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-&gt;c:\qwkmerge\logs\lvw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&gt;lvw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-&gt;d:\mail\master\lvwrmas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c:\download\lvwr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use idcbbs.log to start logging the sess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 file is specified, qwkmerge.log will be used). 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dcbbs.cfg, the destination QWK idcmast.qwk, QWK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rge in 5idcbbs.qwk, 4idcbbs.qwk, etc. and delete each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n it will switch log files to lvwr.lo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vwr.cfg and lvwrmast.qwk, will merge in lvwr.qwk without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should be edited using a standard text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 know.  Lousy docs!  What do you want from a programmer!?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