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QWK.doc V 3.8 13/05/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since last vers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 13/05/92 This version now fully recognizes automatically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(arc,pak,zip,arj,zoo and lzh supported). It suppresse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mber of code lines and a few keystroke and worries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ackward compatible with older version in the sens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ption still overrides the internal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. I wouldn't do it though, my check is safe ! This ver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tighter and should be a bit faster. The download dat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changed to solve any ambiguity it might 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 pas prog on MosaCom with structure of QWK packet and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it. My bbs uses the QWK package, and i wanted to provide m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asy an small QWK package reader to try the qwk system. 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like it, i advice Silly Little Message Reader (SLMR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possibility to reply. This is just a small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(qwk offline reader typically go over 160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2/01/92 first just for the heck of it. simply reads messag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ransforms it into .MSG in directory tree. I use SLMR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self and love it, i have no reason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  added support of Control.dat still for the heck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pped 1.2,1.3,1.4 in numbering because change deserv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   bug corrected: header in msg now displays correctly name of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ongside number and conference display ok even if numb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 in package (index used on array in mem for fast scan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name correctly displayed and name of person who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   better control of param (test presence message.dat) +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 as treated. readqwkA.com, readqwkL.com and readqwkZ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package. It is now a complete QWK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   last but not least: definite control on conference display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ion of a nasty bug in routine getting rid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   display work progression instead of conferences (was too fast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 produces a batch file to clean up directories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produces first a bbs directory to allow multiple qw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1 silly bug in generating bb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2 bug in generating batch: some dir left out / correcte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04/01/92  jump in numbers because jump in quality of packag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ions that were done in the COM files are now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E file. It is no longer a messages.dat converter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QWK unpacker in its own right. I'm still using the pk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rc and pkpak external to unpack and the LIST to visualiz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choice. For the unpackers, it allows to remain valid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in data compression method (pkzip is about to ch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to 2.xx. For the reader, i don't see why i should rein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el. This was supposed to be a simple exercice but i was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by the old demon of producing the best i coul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added ARJ 2.22 support switch J + display of welcome.*, news.*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bye.* i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1 if visualisation of msg choosen, list goes to bbs di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unpack dir ex: f:\qwk\CTSERV instead of f:\qwk lik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ven if called from e:)+ cosmetic in arc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decided the prog deserved a nice presentation ! changes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1 minor change in help (forgot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05/01/92 much faster cleaning of temp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1 bug release ! for some reason when there was no news the ans/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was set wrong. I think this was corrected. I also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of welcome and goodbye screen: no longer a "more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2 and again: modify display of ans/asc: the last was g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too qwick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 minor change: after list.com exit in main dir, not bb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 added some logic to default to LZH if QWK recognized as being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HARC produced. If not lha then default to ZIP. I have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find a header for arj, pak or zip file so if anybody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let me know and i'll add the automatic recognition of arc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COGNITION IS OVERRIDEN BY THIRD PARAM OR ARC TYP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! (i like humans to have the last word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ed up the code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 I Realized suddenly that a have forgotten to mention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bly important which is there since the beginning an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vious to me I guess : This is not only a QWK reader bu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orms QWK into FidoNet .MSG . Despite the number of rel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been only 3 days since i started ! This option is a sw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is to transform a QWK in text but adding /FIDO or /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ommand line as 3rd or 4th parameter will do the trick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the help and added the possibility to choose th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n interactive mode. To avoid confusion, i rename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.TXT and the fidonet type in .MSG. This is a VERY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to fo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  added zoo extraction and recognition. Useful for version 2.1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 switch : almost as tight as lzh. Older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less. Also zoo cannot unpack to a directory (taken care 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 15/01/92 small bug correction in display + added some log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 ARJ files. Still have to identify pak, arc and z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but i'm on the track (got the docs now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bis: 28/01/92 looking at the code for something else (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) i noticed i had left a writeln() used for test wich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wed up completely display.. fixed. Version number updated to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as still 3.61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13/05/92 This version now fully recognizes automatically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(arc,pak,zip,arj,zoo and lzh supported). It suppresse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mber of code lines and a few keystroke and worries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ackward compatible with older version in the sens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ption still overrides the internal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. I wouldn't do it though, my check is safe ! This ver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tighter and should be a bit faster. The date display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to solve any ambiguity it might 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ritten using Turbo Pascal 6.0 (Tm of Borl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907  lines source code for about 24 k (no counting inclu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not available: it is dull, long and u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Get High: write your ow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I can guarantee is that this program will take up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. The rest is beyond my control. Use it at your own r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wanna hear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ree software and it is copyrighted Thunus F. (C)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harityWare, so if you continue to use it for more than 3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gister by giving to charity. Failure to register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kar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.EXE       the executable (1543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.DOC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qwk reader, there are 2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QW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 1 the path to the qwk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 2 the name of the qwk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 3 (optional) the unpacker : Z is default for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ed are A for PKUNPAK or L for LHA or J for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 4 (optional) /Fido or /BBS for FidoNet .MSG typ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atch mode. You won't be prompted for name of areas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straight away. Welcome,News and Goodbye.* will be destro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have an opportunity to read them. If you want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just include the LIST command in your batch (see exampl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archive manager and  of course QWK.exe are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urren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batch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ame of your telecom 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 (your download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%1.qwk g: (a ramdisk fx)              (%1= when you c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elecom program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bs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path\QWK g: %1 X                       (X= your unp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g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g:clean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g:\cleanqw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End of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ode is simply typing QWK and be prompt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 (including reading of asc or ans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dos /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rbo Pascal is a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BM is a trademark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his line is intentionally left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-DO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omever wrote the pascal program i found on MosaCom or was it InforPC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.com (c) V. D. Bu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KZIP and PKPAK are trademarks of P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HARC is (C) Y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J is (C) Robert K. J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in case I left anyone out, here is a global acknowled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*  is a  copyright /  trademark /  service  mark /  trade name  / 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/ patent of *.*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al support for this file but if really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registr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@ CTServe: + 352 45 26 65 (8N1)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A SysOp or NetMail FidoNet 2:270/25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snail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u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rue des Ate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-6792 Halanz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also a line to give feedback. I've been known to hang aroun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in various bbs amongst which Aki Atman's SBBS HQ in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uperbe Mosacom and Media Concept in Belgium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Net (Atari) in Luxembourg and PC AArhus (Denmark) (to name a few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