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files that I use with Robocomm and HS/Lin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files obtained from others.  I have modified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nt on my system.  They will provide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2lst.exe     A file from the author of HS/Link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modem batch upload file (Qmodem.bew)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a file for use by HS/Link runn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tocol in Qmodem. 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qmodemxh.bat The variable %QMODEM%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Qmodem directory.  This is zipp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files that came with it in bew21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file.bat      Used to transfer files under Robocom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downloads and uploads.  It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n the upload window if there i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load but this creat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mail.bat      Used to download mail and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same time.  Once again this giv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f there is no *.rep but this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xh.bat    Batch file for using HS/Link as a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Qmodem.  Does up and down loa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 modifcation of files provid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S/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hs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smail and hsfile need some work.  They originally wer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used 4DOS functions to extract the directory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command line of HS/Link and to change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 have 4DOS so I kludged the files.  The mail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hard coded.  The rep file is obtained from the file re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in the agenda by using Ru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ame.rep &gt; re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the name of the board for 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item executed after login.  I'm working on a solu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done under 4DOS - automatically get the directory, chang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the rep file name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tt I. Hol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