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OT and ROT13 are rot pip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&lt;filename&gt; | ROT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&lt;filename&gt; | ROT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 and ROT13 do the same thing except that ROT13 is hardcoded to rot13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maller executable.  ROT is a variable rot so that you can r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