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       *      ******      *************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*     *      *           *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     *    *        *          *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*     *   *          *         *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*   *          *         *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   *   *          *         *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*  *   *          *         *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* *    *        *          *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**     *      *           *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   ******            *         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