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      �������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          ��      �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        ��      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</w:t>
      </w:r>
      <w:r>
        <w:rPr/>
        <w:t>ELAY       ���������� YSTEM      �� ��� �� 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            ��         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            �      ��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          ���������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CAS Laurent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 Read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Ju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SHARE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manual 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...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articles 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Post ..............................................   1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ails and MailBox ......................................  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ies 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ditor ...........................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Bugs .....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.................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..........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is a reader/editor for Newsgroups arti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senet format and a reader/editor for Emails to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ffle v1.6x . Relay System Mail is particularly usefull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FLE sysops who wish to read and write Usenet news and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aximum of comfort. But anybody else can use 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, and everybody can go and get his/her news via uuc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un uuxqt and Relay System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replys are ready, you only have to run batc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all via uucp your master site in the uucp ma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just a general note as to what Relay System Mail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means to you,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legal jargon describing this Shareware concep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License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ally, I depend upon you to mail in your payment for R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il after you have taken a reasonable amount of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. If you use it regularly, please mail in the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man-hours which went into Relay System Mai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dible ; the registration fee is a small price to pay. So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Relay System Mail regularly, send me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charge for it -- it's not much money for a very sharp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legal right to use and test this software for a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period. After that if you wish to use it on a regular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fill and return to the author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40 (or 250 FF for french users) to the adress mention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, you are entitled to a number of advant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 will mail to you the latest release with your regis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number hard coded inside of it.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written each time you load the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you will have access to the signature feature which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fine your own signature. you have four lines to do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r signature will be automatically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rticles/Emails instead of the Relay System Mail sign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appended when you're using an un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, you have access to the author technical support in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ed for help (configuration, utilisation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of need, you can join me electronically via Em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resses below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net:   lvds@stdin.uu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lvds@stdin.frmug.gna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:  2:323/4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If you need help, if you have ideas, comments, find bu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nput you would care to give that would make Rela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a better progra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version will always be available to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FREQ 2:323/4 filename RSM11.ARJ MagicName 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s' Home bbs      (+33) 7821 9665     (France, Ly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P anonyme Frmug BBS (+33) 161 3956 8266 (France, Par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est ~/ibm/rsm11.zip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manu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has three big sections very important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you can find quickly any description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ne is about NewsGroups. After load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passed through the welcome screen, you are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 active newsgroups list. To this point, functions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are listed in the firs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ond section is about news articles. After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newsgroup in the list, you're yourself in 'read mod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newsgroup. To this point, functions key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in the second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section is about your mailbox. When being your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ront of the newsgroups list, if you choose MAI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function keys available and their effect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ly similar to the one in news articles reading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WAFFLE user, I suggest to you that you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in the same directory than Rmail, Rne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and the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different uucp package, I suggest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Relay System Mail in its own directory, wh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 to mention in the configuration fil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Rmail, Rnews and the others are. This director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entionned in the line BIN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having uncompressed the package, you only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up Relay System Mail, you have to edi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RSM using an ASCII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ile, are known like comments and ignored,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a '#' sig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e are talking about directories, please do not ap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'\' sig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filling configuration file with bad data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Relay System Mail to cra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LDIR  ... Directory where Emails are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SDIR  ... Directory where news articles ar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NDIR   ... directory where Rmail, Rnews etc, ar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   ... your login name (like in WAFF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... Your real name (like in WAFF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 ... Your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... Your organiza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 ... Your external ASCII text editor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internal one, commen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1 a SIG4  The four lines for your own sign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is restrict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using an unregistered version, Relay System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gnore these lines and append his own sign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the program i suggest you to be in the same dir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y as Relay System Mail because it will hav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wn datas and write one or two files temporarly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your life easier, well just a little bit :-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little batch exemple. You can put this ba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directory which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e for MsDos 3.21, 3.3, 4, DOS5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affle\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m /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e is for Ndos or 4dos user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rive=%_DISK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dir=%_CWD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affle\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m /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ive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curdi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lish users can call the program this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m /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o they will have english messages :-) the default (wh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EN switch) is frenc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S   Shell access temporar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I   Technical informa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 Q   Quit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a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J   Joined newsgroup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N   Go to the next joined Newsgroup (the next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oin flag ON 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Create a new newsgroup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Remove a newsgroup from list (this have NO effec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rectory which contain news article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  Select current newsgrou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   Move up one line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   Move down one line the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Up       Move up one page the selection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Dwn      Move down one page the sel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Up    Go to first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Dwn   Go to last news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 a key which is the first of the name of one new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, the selection will go automatically on the first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is letter. If you presse a second and a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 selection will try to go to the first newsgroup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c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e : if you want to call a newsgroup comp.something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it in a regularly way, with no pause, the three c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o m  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reate a newsgroup from the list, always rememb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name must be the same has the directory name where waff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ts news articles for this newsgrou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this directory name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affle\system\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e : if in this definition file you have a lin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.st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articles for this newsgroup will be put in \NEWS\COMP\ST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In this case the newsgroup name is comp.strange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sometimes newsgroups names don't match with MsDos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're able to redefine these directories st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waffle\system\usenet file, by exe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.something /dir="C:\NEWS\COMPSOM\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newsgroup name in Relay System Mail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s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simple, just replace \ with . and don't append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 for news in fr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keys lis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           Reply to the current artic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           Send a new article in the current newsgrou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Reply by Email to the author of the current artic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           Write current article in targe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           Prints Sticky ruler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           Quit read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Home   Move to first artic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End    Move to last articl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ou Right  Move to next articl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ou Left   Move to previous articl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Up      Move up one page the artic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Down    Move down one page the articl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         Move up one line the articl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       Move down one line the artic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PgUp   Move to top of articl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Dwn  Move to bottom of arti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, if an article is greater than 80 caracters lar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will do word wra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write an article (replying or not),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entionned an external editor, Relay System Ma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you the internal editor so you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Post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writing your article with an external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th the internal editor of Relay System 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a newsgroups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m have a � sign in front. This means tha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are selected. Defaults are pre-selected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sgroup where you are posting and, if you're do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, newsgroups selected by the author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c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e : if you post an article in reply to someone wh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 posted his article into many newsgroups, these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e-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able to select as many newsgroups as you wis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newsgroup just move the selection line to 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To unselect a newsgroup do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nished selecting newsgroups just press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s and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keys lis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Reply to author of current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Send an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 Write to disk current Email in a targe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Prints sticky ruler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Quit reading mai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Delete current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Home   Move to first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End    Move to last Email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ou Right  Move to next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 Left   Move to previous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     Move up one page the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Down    Move down one page the Email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         Move up one line the Emai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       Move down one line the Emai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PgUp   Move to top of the Email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PgDwn  Move to bottom of the Email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an Email, if lines are up to 80 c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will word wrap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write an Email (replying or not), if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entionned an external editor, Relay System Mai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you the internal editor so you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having wrote your Email using internal Relay System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r not, you are prompted for carbon copy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you can send the same Email to more than one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having to rewrit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you can leave thses lines empty and your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be sent to the original person you mention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must be (if not empty) a valid adress of any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ng path or no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between lines and inside lines using cursor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carbon copy list and quit selection screen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leave this screen by pressing ESCape too.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configuration file CONFIG.RSM, you do not men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editor (by adding a # sign in front of the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will prompt you each time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own internal editor. Which is perhaps not the best, bu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tty good and still better than nothing :-) it is very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oo, and you will gain speed while loading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of it, you can move with cursor keys and it will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ally word wrap your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       Move cursor down one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Move curso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     Move cursor up o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Dwn     Move cursor down o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Move cursor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Move cursor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Up   Move cursor to top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Dwn  Move cursor to bottom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Left   Move cursor previous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Right  Move cursor nex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Home   Move cursor to top of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End    Move cursor to bottom of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Delete c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Insertion mode ON or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Delete previous c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B         Insert a tabulation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Y 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T      Delete next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B      Formate paragra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Save et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bug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little problem (for now) is when you'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with WAFFLE version 1.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AFFLE version the Rmail module have a bu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nd an Email to someone, it will inser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line before your Subject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eems this bug has gone with version 1.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explain you how to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Relay System Mail once you decide this program is us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for you and you wish to use it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a domain public software, or a free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, executable images, and all oth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with Relay system Mail are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way of distributing computer software tha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try out a program before you purchase it. Programs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ed as shareware typically give you some period of tim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and evaluate its usefulness to you. I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meet your needs, you're under no obligation to pay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find the program useful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regular basis, the shareware program's author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 that you pay for the program by sending him or 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 registration form and payment. This is the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taken in making Relay System Mail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ublic.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Relay System Mail to be a useful addi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ftware library, you're requested to become a 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ed user by completing the enclosed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it along with the indicated license/registration 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ope that you will agree that the $40.00 license fee is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 to pay for the continued use of the program. It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rge investment to develop, market, and support a produ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plexity. Your support in the form of a license/reg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tion fee will continue to make good software availabl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discounts are available to business, governmen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rganizations that wish to use Relay System Mail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mputer systems. Relay System Mail is also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very special rates to organizations who wish to use 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otional purposes. Write the author for information o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 a limited license to use and examine Rela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on a trial basis to determine if Relay system Mail is sui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needs. If you find Relay System Mail useful and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it on a regular basis, you should complete and re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along with the indicated license/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make copies of Relay system Mail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of other individuals and organizations,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restriction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All Relay System Mail distribution files must be cop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modified fo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You may not include any other files with th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distribute Relay system Mail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 System Mail may be included on electronic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downloading by users of the bulletin board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 System Mail and all accompanying materials ar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 is" without warranty of any kind.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y System Mail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Laurent CAS, makes no warranty of any kind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he author, Laurent CAS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arising out of your use or inability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Relay System Mail, you should complete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t the end of this document and return it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license/registration fee. Registration give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of $40.00 establishes you as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urrent version of Relay System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ubmit your registration fee, the author will mail you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the current version of Relay System Mail uncripp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ccompanying documentation on disk (3.5" or 5.25"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you desire a printed documentation ($15.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addresses outside of the France will need to subm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shipping and handling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gistration Form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y System Mail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to :           Mr CAS Lau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 Avenue Ferdinand Bui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9500 B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ype :             [ ] 3'1/2       [ ] 5'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te             Software               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     Relay System Mail v1.0  $40   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     Printed documentation   $15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out of France   $15  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     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: 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