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      �������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��          ��      �         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�          ��                  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������ </w:t>
      </w:r>
      <w:r>
        <w:rPr/>
        <w:t>ELAY       ���������� YSTEM      �� ��� �� 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            ��           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            �      ��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���          ���������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CAS Laurent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 Read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Ju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SHAREWA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el 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des mati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concept Shareware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echnique 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r ce manuel 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l 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Newsgroups 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Articles ...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ulti Postage 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Emails 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Copies Carbonne 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editeur interne 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connus 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ire d'enregistrement v1.0 ........................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est un lecteur/editeur pour les artic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Newsgroups au format Usenet et un lecteur/editeur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riers electroniques (Emails) sens� fonctionner av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fle v1.6x . Relay System Mail est particulierement adap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sysops de bbs Waffle qui desirent faire leur courrier 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re les news plus confortablement. Cependant, il reste ac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ble a tout le monde, et n'importe qui peut aller cher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uucp son courrier, lancer uuxqt puis Relay System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'inverse, une fois que vos reponses sont pretes, vous n'av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qu'a lancer batch, puis uucp pour rappeller votre 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ieur dans la carte uuc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concep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i une petit note pour vous expliquer clairement 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 Shareware peut signifier pour un utilisate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t le jargon legal qui decrit le concept Shareware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ve dans la section License de ce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fait tout depend exactement de l'usage que vous fa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ce logiciel. Le fait qu'un logiciel soit Shareware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 de tester le logiciel en profondeur avant d'en fa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acquisition. Ainsi vous ne payez un logiciel que s'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ient vraiment et seulement si vous en avez l'util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ous avez une duree determinee a compter du jour ou vo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z le logiciel pour vous faire vous meme une id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logici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avez le droit d'essayer et de tester ce logici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ant 30 jours ; apres quoi, si vous desir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r a utiliser ce logiciel vous devez renvoyer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ire d'enregistrement duement rempli ansi que $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it pour les utilisateurs francais 250 FF, a l'adres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quee sur le formulai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montant demande est tres reduit en comparaison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bre incroyable d'heures passees par l'auteur a travai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 la conception et la mise au point de ce logici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fait de vous enregistrer vous fait de plus profiter d'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nombre d'avantages. En effet, en vous enregist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 utilisateur courant vous recevrez par la post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niere version du logiciel, toutes options disponi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c votre numero d'enregistrement "grave" a l'interieur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iel. Votre numero d'enregistrement s'inscira lors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arrage du logiciel et vous aurez acces a la fo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ignature" qui vous permet de signer vos courriers av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quatres lignes de votre choix, au lieu de la public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Relay System Mail qui s'inscrit lorsque vous utilis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e version non-enregistr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fait de vous enregistrer vous donne aussi droit 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echnique de l'auteur au cas ou vous auriez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es a configurer ou a utiliser le logici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ech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cas de besoin, vous pouvez m'ecrire electroniqu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Email aux adresses ci dessous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net: lvds@stdin.uu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lvds@stdin.frmug.gna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:   2:323/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pour me demander conseil, me proposer des amelior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'indiquer des bugs, ou pour exprimer votre contentement 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tre meconten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derniere version du logiciel est toujours disponible s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des sites suiva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FREQ 2:323/4 filename RSM11.ARJ MagicName 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rges' Home bbs      (+33) 7821 9665     (France, Ly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UCP anonyme Frmug BBS (+33) 161 3956 8266 (France, Pari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est ~/ibm/rsm11.zip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ser ce manu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 document est divise en trois sections, en plus de l'i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ation, pour vous permettre d'acceder rapidement a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d'une fo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nsi, si vous etes perdu en plein au milieu du logiciel s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oir quelle touche frapper, vous pourrez facilement 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pidement vous referer a ce manu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remiere section concerne les newsgroups. lorsque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arrez le programme, apres avoir passe l'ecran d'acceu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etes en face de la liste active des newsgroups. A 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ment la liste des touches sur lesquelles vous pouv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uyer est dans la premiere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deuxieme section concerne les articles de news. Ap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r selectionne un newsgroup dans la liste active,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es en lecture continue du newsgroup courant. La li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touches sur lesquelles vous pouvez appuyer a ce mo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dans la deuxieme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troisieme section concerne le MailBox. En effet si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vous etes devant la listes des newsgroups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nez MAILBOX, alors les fonctionnalites auxquel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avez acces sont legerement differentes de celles 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vous etes un utilisateur de WAFFLE je vous consei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installer Relay System Mail dans le meme repertoire re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ire que les programmes Rmail, Rnews, Batch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vous n'utilisez pas WAFFLE, vous pouvez installer R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il dans son propre directory, sans oublier d'indiqu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le fichier de configuration le repertoire ou se trou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utilitaires Rmail, Rnews... ce repertoire doit e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que sur la ligne BI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es avoir decompresse le paquet, il ne vous rest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'a faire la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configurer Relay System Mail, vous devez editer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hier CONFIG.RSM a l'aide d'un editeur de texte ASCI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ce fichier sont considerees comme des commentai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 donc ignorees, les lignes qui commencent par un '#'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vous sera a plusieurs reprises demande d'indiquer d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l repertoire se trouve un certain fichier : lorsque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quez ce repertoire, commencez par un '\' mais n'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outez pas un a la fin, cela aurait pour consequence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usser les app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plir le fichier de configuration avec des donn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nees peut provoquer de graves deg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DIR  ... le repertoire ou vos Emails sont stoc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DIR  ... le repertoire ou les articles de news s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c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R   ... le repertoire ou se trouvent Rmail, Rnew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   ... votre diminu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... votre vrai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   ... le nom de votr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 ... quelques mots qui decrivent votr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 ... votre editeur de texte tel qu'il peut etre app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artir de la ligne de commande. Si vous desire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ser l'editeur interne, commentez cette lig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on mettez toujours quelque chose derriere EDITOR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1 a SIG4  les quatres lignes de votre sign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s lignes ne sont prises en compte que pou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sateurs enregistres. Par defaut Rela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inserera sa propre sign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lancer le logiciel je preconise que vous soyez d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meme repertoire que le logiciel car Relay System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ra aller chercher des donnees dans son propre re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ire. De plus son propre repertoire servira aussi a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cker temporairement deux ou trois fichiers temporair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en de definitif quoi ... :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que cela soit tout de meme plus souple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vez toujours vous ecrire un petit programme batch q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i sera dans votre path. exemple sous MsDos 3.21 ou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sDos 4, DOS5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affle\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pour les utilisateurs de Ndos ou 4do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rive=%_DISK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dir=%_CWD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affle\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drive%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%curdir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utilisateurs englais peuvent lancer rsm /EN ce qui au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effet de mettre tous les messages du logiciel en engla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defaut les messages sont en franca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News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des touches a effets speciau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S   Accede temporairement au systeme d'explo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I   Donne une serie d'informations techniq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Q   Quitte definitivement le logici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a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J   Abonnement ON ou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N   Deplace la surbrillance sur le prochain News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c l'abonneme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Permet de creer un newsgroups et de l'inserer d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li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Detruit un newsgroup de la liste (n'affecte pas 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rtoire qui contient physiquement les ne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Selectionne le Newsgroup courant et se positionne 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 Monte la selection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 Descend la selection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      Monte la selection d'u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Dwn      Descend la selection d'u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Up    Aller sur le premier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Dwn   Aller sur le dernier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vous appuyez sur une touche qui se trouve etre l'initi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nom d'un Newsgroup, la selection se deplacera automatiqu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 le premier Newsgroup qui commence par cette lettre.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peut ainsi se poursuivre sur trois caracteres si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z a taper de maniere reguliere les deux caracteres sui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initi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: si un Newsgroup s'appelle resif.divers vous pouv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positionner directement dessus en tapant de maniere reguli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 sans marquer de pause les caracteres r e et s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vous creez un Newsgroups a partir de la liste, rappel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que son nom DOIT correspondre au repertoire dans lequ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FLE stocke les articles de ce Newsgroups. Les definitions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 repertoires se font dans \waffle\system\use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nsi si, dans ce fichier de definition WAFFLE vous avez un lign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f.d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articles seront stockes dans \NEWS\RESIF\D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ce cas le nom du Newsgroup est resif.divers dans Rela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ant donnes que certains noms de Newsgroups ne peuvent 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re a des noms de repertoires MsDos, vous avez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e de re-definir ce repertoire en indiquant par exempl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f.divers /dir="C:\NEWS\RESDIV\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ce ca le nom du Newsgroup est resdiv dans Relay System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'est simple, vous remplacez les \ par des . et vous obtenez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 de votre newsgroup dans Relay System Mail sans ajouter 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t le nom du repertoire par defaut des newsgroup bien s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Arti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des touches a effet speciaux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Repondre par un article a l'article cou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Envoyer un article dans le Newsgroup cou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Repondre par Email a l'auteur de l'article cou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Ecrire (sauvegarder) dans un fichier sur disque 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enu de l'article cou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Affiche sur la premiere ligne une regle de calc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Quitte la lec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Home   Aller au premier 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End    Aller au dernier 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ou Right  Aller a l'article sui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 Left   Aller a l'article prece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     Monter d'une page l'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Down    Descendre d'une page l'article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Monter l'article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Descendre l'article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Up   Aller au debut de l'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Dwn  Aller a la fin de l'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lecture d'un article, si la largeur de certaines lig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ssent les 80 caracteres, Relay System Mail fera du dep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ment de mots vers la ligne suivante (word wrapping) auto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qu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vous demandez a repondre a un article, ou a env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article, si vous n'avez pas specifie de configuration p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editeur externe, Relay System Mail vous presentera 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ur interne et vous pourrez alors entrer votr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multi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es avoir saisi votre article a l'aide d'un editeur de tex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externe ou a l'aide de l'editeur interne de Rela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l'ecran affiche une liste de Newsgrou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s sont precedes du caractere � . Cela signifie que 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sont selectionnes. Par defaut lorsque vous entr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la liste sont preselectionnes le Newsgroup courant d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quel vous ecrivez votre article ainsi que, si votre arti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 une reponse, les Newsgroups que l'auteur de l'article o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nal avait specif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mple : si vous envoyez un article en reponse a quelqu'un q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t multi-post� son article dans plusieurs Newsgroups, 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seront par defaut preselection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avez la possibilite de selectionner autant de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s la liste que vous le desirez. Pour selectionner un New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, positionnez la surbrillance sur son nom, puis pres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 Pour deselectionner un Newsgroup effectuer la me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vous avez terminer votre selection, appuyez sur ESC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Emails, le 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 des touches a effets speciaux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          Repondre a l'auteur de l'Email cou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Envoyer un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     Ecrire sur disque (sauvegarder) dans un fic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'Email cour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Affiche sur la premiere ligne une regle de calc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Quitte la lecture du Mai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Detruit l'Email cour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Home   Aller au premier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End    Aller au dernier Email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ou Right  Aller a l'Email sui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u Left   Aller a l'Email prece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     Monter d'une page l'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geDown    Descendre d'une page l'Email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         Monter l'Email d'une lign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Descendre l'Email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PgUp   Aller au debut de l'Email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TRL PgDwn  Aller a la fin de l'Email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lecture d'un Email, si la largeur de certaines lig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ssent les 80 caracteres, Relay System Mail fera du dep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ment de mots vers la ligne suivante (word wrapping) auto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qu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vous demandez a repondre a un Email, ou a env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Email, si vous n'avez pas specifie de configuration p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editeur externe, Relay System Mail vous presentera 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ur interne et vous pourrez alors entrer votr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Copies Carbon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es avoir saisi votre Email a l'aide d'un editeur de tex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externe ou a l'aide de l'editeur interne de Relay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, l'ecran affiche une liste de Copies Carbon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pouvez ainsi envoyer le meme Email a plusieurs person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es sans avoir a le ret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pouvez aussi laisser ces lignes vides et votre Email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a envoye qu'a votre premier destinata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que ligne doit correspondre a une adresse valide (peu imp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format) si elle est rempli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pouvez vous deplacez a l'interieur des lignes et entre 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nes a l'aide des touches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sauvegarder et quitter la selection appuyez sur CTRL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abandonner appuyez sur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editeur inter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dans le fichier de configuration CONFIG.RSM vous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ez pas de d'editeur externe (en commantant ou 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mettant la ligne EDITOR), Relay System Mail vous prese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aque fois que cela est necessaire son editeur interne, q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'est pas parmi les meilleurs du marche mais qui est tout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e tres utile et facile a utiliser. De plus vous gagner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temp lors du chargement de l'e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'interieur de cet editeur interne vous pouvez deplacez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eur a l'aide des touches curseur habituelles. D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sque vous serez en train d'ecrire votre texte, l'edite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era vos lignes trop longues arrivees au bord de la fene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 deplacant le mot en cours au debut de la ligne suiva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ord wrapp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Monte le curseur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  Descend le curseur d'une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     Deplace vers la gauche le curse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     Deplace vers la droite le curse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     Monte le curseur d'u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Dwn     Descend le curseur d'un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Deplace le curseur au debut de la 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d         Deplace le curseur a la fin de la lign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Up   Deplace le curseur au debut du tex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PgDwn  Deplace le curseur a la fin du tex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Left   Deplace le curseur vers le mot prece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Right  Deplace le curseur vers le mot sui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Home   Deplace le curseur au debut de la fene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End    Deplace le curseur a la fin de la fenet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Efface le caractere sous le curse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Active ou desactive le mode inse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Va a la ligne suiva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Efface le caractere prece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 Insere une tab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Y      Efface la ligne couran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T      Efface le mot sui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B      Formate le paragrap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Sauve et Quit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con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seul petit defaut connu pour le moment existe lors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utilisez Relay System Mail avec la version 1.64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FFLE. En effet le module Rmail a un petit defaut q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t que lorsque vous ecrivez un Email a quelqu'un, 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e une ligne vide avant votre ligne Subject: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a n'est pas bien grave et il semble que le proble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t disparu pour la version 1.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tte section explique comment devenir un utilisate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registre une fois que vous avez decide que le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convient et que vous allez l'utiliser de mani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i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est distribue sous le concept du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 n'est pas un logiciel gratuit et il n'a pas ete mis d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domaine public. La documentation, les images execu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 tous les autres fichiers distribues dans ce paquet av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y System Mail sont copyrigh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shareware est une maniere de distribuer des logici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 vous permet de les essayer avant de les acheter. 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s distribues en tant que shareware vous don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ement une periode d'essai pour tester le program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 evaluer si il vous convient ou non. Si le logiciel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 pas a vos besoins, vous n'etes pas obliges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er pour. Si vous trouvez le logiciel utile et que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z continuer a l'utiliser regulierement, l'auteur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iel shareware demande habituellement que vous payi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logiciel en lui envoyant un formulaire d'enregist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pli et votre paiement. C'est la methode que j'ai adop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rendre Relay System Mail accessible au publ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vous pensez que Relay System Mail puisse etre util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joute a votre librairie de logiciel, vous devez devenir 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sateur enregistre en completant le formulaire d'en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strement inclus et en le retournant avec le montant de 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 l'auteur. J'espere que vous serez d'accord avec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ant de la license fixe a $40 soit 250 FF ; Ce montant 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petite taille et vous permet de continuer a utiliser le 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ciel. Un logiciel demande beaucoup de temps de developp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mise au point, de commercialisation, et de maintenance p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logiciel de cette taille. Votre support sous la forme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ant de la license sera le bienvenu et permettra de continu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 fabriquer de bons logiciels a petits pri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tarifs degressifs bases sur le nombre de quantites demand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t disponnibles pour les entreprises, les organismes d'eta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associations et tout autres organisations qui voudra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ser Relay System Mail sur plusieurs types de micros ord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eurs simultanement. Ecrivez a l'auteur pour obteni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informations sur le suj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 la presente, il vous est donne une license limitee qui v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et d'utiliser et d'examiner Relay System Mail sur la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un test afin de determiner si Relay System Mail correspo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s besoins. Si vous trouvez ce logiciel utile et que vous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rez continuer a l'utiliser regulierement, vous devez compl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 retourner le formulaire d'enregistrement ainsi que le mon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que de la license a l'auteur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etes encourages a faire des copies de Relay System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un usage de test a d'autres personnes, organis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s, entreprises, sujettes aux restrictions suivant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ous les fichiers distribues dans le paquet de Relay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oivent etre copies sans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Vous ne devez inclure aucuns autres fichiers a l'interi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cette copi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ne devez pas distribuer Relay Sytem Mail avec aucun au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it commercial sans autorisation ecrite de l'aute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y System Mail peut etre mis a la disposition d'utilisate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vue de telechargement sur des bulletins board system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que les autres restrictions soient respect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y System Mail ne peut etre mis a la disposition d'utilisate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vue de telechargement sur des serveurs payant (type 361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16, 3617 et autres) sans autorisation ecrite de l'aute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y System Mail et tous ce qui l'accompagne est distribue t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 sans garanties d'aucunes sorte. L'utilisateur as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inement le risque d'utiliser Relay System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auteur, Laurent CAS, ne donne aucune garanties, d'aucu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s, explicites ni implicites, et ceci inclus mais s'y lim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, les garanties de commercialisation et remplissage pour 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particuli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aucune maniere, l'auteur Laurent CAS, peut etre tenu coup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dommages ou degats survenus lors de l'usage ou de non 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vous utilisez Relay System Mail vous devez completer 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voyer le formulaire d'enregistrement avec le montan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 license indique. L'enregistrement vous donne le dro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utiliser ce logiciel tel que c'est decrit dans la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 montant de $40.00 ou de 250 Francs francais envoy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auteur et recu par lui fait de vous un utilisateur enregis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r la version courant de Relay System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s de votre enregistrement, l'auteur vous envoie la copi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version courante de Relay System Mail avec toutes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disponibles et sa documentation sur disquette 3.5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 5.25". et si vous le desirez un manuel imprime qui co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5.00 soit 90 francs francais. Les envois en dehors de l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nce neccessite l'addition de $15.00 pour frais d'envo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Formulaire d'enregistremen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y System Mail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nvoyer a :      Mr CAS Lau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 Avenue Ferdinand Buis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9500 B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 disquette :     [ ] 3'1/2       [ ] 5'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e             Logiciel                Mon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     Relay System Mail v1.0 ($40)  .......    250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     Documentation imprimee ($15)  .......     90 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oi en dehors de la France ($15)  .......     90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      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 paiement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m : 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eprise 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ress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