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HEAD (1)   QWK Packet Single Initial Header Program   SINGHEAD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nghead.ex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NOP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ghead &lt;reply_file&gt; "&lt;quote_character&gt;" ["signature"|@signature_file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nghead will remove all the initials from a QWK packet re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cept for a single set at the beginning of each paragraph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ther words, Singhead will change 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D&gt;Message lin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D&gt;Message lin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D&gt;Message line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D&gt;Message line fou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D&gt;Message line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D&gt;Message line si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D&gt;Message lin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gt;Message lin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gt;Message line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gt;Message line fou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D&gt;Message line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gt;Message line si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nghead will also add a signature to the end of the messag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i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nghead should be compatible with any packet reader that 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ternal edi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want to include the message header in the reply,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so work.  Singhead leaves untouched all lines not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quote charac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reate a batch file called MAKESING.BAT. It only needs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n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@echo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ghead %1 "&gt;" "Your Nam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ditor %1 %2 %3 %4 %5 %6 %7 %8 %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place "editor" with the name of your text editor.  Replace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your quote character (the character that fo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rson's initials).  The quote character does not ne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closed in double quotes unless it is a reserved DOS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ch as the output redirection symbol (&gt;). It doesn't hur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ouble quotes, however.  "Your Name", of course,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placed by your signature.  Double quotes are necessary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sh to include spaces.  Your signature will b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entered on the last line of the 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HEAD (1)   QWK Packet Single Initial Header Program   SINGHEAD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, simply have your packet reader run MAKESING instead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ditor.  You will have to change the configuration of your 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to do th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GNATUR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me users may have occasion to use a multi-line signat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These users will have taken steps to be sure that this is ok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fore posting, of course!) Should you have need to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gnature file, you simply place the file's name, precee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@" in place of the signature paramet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ghead %1 "&gt;" @si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append the file "sig" to the end of the messag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gnature file is read in, line by line, and appen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ssage.  No centering or other processing of the signature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ace.  It appears exactly as it is writt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URN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nghead returns DOS errorlevel 0 if it runs successfully,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rrorlevel of more than zero if it aborts at some point. 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signed each abort point a unique errorlevel to make diagno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asier.  Check singhead.c for the errorlevels assigned to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bort poi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comments and bug reports are always welcome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uane Paul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leave a message to me on the Main Boar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Kandy Shack: 714 636-266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ips+ Connection: 714 556-32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uServe: 70671,6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ie: D.PAUL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0671.666@compuserve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