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upid Little Message Qu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, 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,  Drew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LMQ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ever get sick of seeing messages that have been qu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wo initials and a &gt; in every row of the quoted part?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hard to tell which is the quoted part and which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of the message.  Well, rather than using this convention, SL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make your messages more readable by drawing a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d part of the message, and putting the person's nam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box.  Believe me, it definately makes your messag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ble for people who may not have the luxury of having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e message b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SLMQ?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pretty easy.  Just copy the file SLMQ.EX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Silly Little Mail Reader.  Then, go into SLM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Under the EDITOR field, put SLMQ before the nam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For example, SLMQ SLME will use the SLME editor, but run SL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antime to change the quoted areas.  There are a few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of,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The fields for Quoted Text filename and Returned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'm not sure EXACTLY what they're called) must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(both of them REPLY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The field for Temp directory mut be a child of the Sil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reader directory.  That means, no drive letters, back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n eight-letter (or less) directory name.  If you're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letely ignored this field, it will be MR$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 Make sure that in the REPLIES secion, "Quoting Style" is set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it.  Now when you reply to a message, the quoted part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x.  Pretty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run for fright when they see this word, but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because it's FREE!  The only things that you need to do to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use this software is to PLEASE not modify the line that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message, and to send me a message telling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/suggestions, or just a pat on the back. 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doNet 1:221/213, or NorthAmeriNet 51/92/19.  I frequent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AmeriNet TEENS echo, so you can leave the mess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arted the programming of this on the very same day as I up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rst BBS.  There will probably be some bugs, so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hat you happen to find to me.  Oh yeah, and Call Square-Hea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9)821-16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