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TBBS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tupid little program that sorts FILES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big deal?  Why did I make one where there are alread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hings floating around?  Well, I have a rather N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layout, so I needed one that wouldn't screw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LES.BBS files have headers at the top, which describe w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ntains.  All sorters that I found would screw this up, an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nes too.   Also, most of the files in my FILES.BBS hav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 that are more than one line long.  While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ng file descriptions that are all on one line (over 80 char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get wordwrapped by the BBS) I prefer to keep all line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to 80 chars long or less.  Thus, I often have several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description.  The other sorting programs that I u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this up, separating each line from the others as it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sort FILES.BBS files like mine.. it won't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round, AND It keeps multiline file descriptions together!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through???  Well, not really.  Its a rather simple program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used pascal).  I did NOT have a lot of time (a half hour lunch break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either, so there is nothing fancy.   I didn't use a quick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r anything like that.  THIS program is slow..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ot so slow that you have to get a coffee while it works, but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ingly fas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handle FILES.BBS files with UP TO 3000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have an unlimited number of lines in the fil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multiline descriptions, etc), but ONLY 3000 FILENAME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enty for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SORTBBS.EXE &lt;filename&gt; [backup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    SORTBBS files.bbs files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ad your files.bbs file, sort it, rename the ol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ackup name], and rewrite the FILES.BBS in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specify a backup filename, the original file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If you find a bug or want to suggest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llBoard BBS  (using SORTED files.bbs files...: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16) 898-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4k 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MB online, 2.2 gig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get on right away, without the use of a callback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LL Display does that for m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me mail here or on Canada Remote Systems (C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mail to 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bags of cash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with this archiv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BBS.EXE (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BBS (sorted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OLD (the file before it was s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