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QWKCHK 1.0    4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QWKCHK is a very simple utility which works with only on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mith's SPE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 impressed with SPEED that I dumped my favorit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Jim the registration fee within two weeks of try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 problem I ever experienced with SPEED was that it ch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QWK packets in the auto-import mode.  My mail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utomated: Robocomm to make the calls and download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to SPEED to update all the mail datab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ady for me when I wake up in the morning - unless a QW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in which case SPEED would be in a loop trying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is aware of the problem and will address it as soon as he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I decided to apply a bandaid of my own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WKCHK is to check the downloaded QWK packets before SPEE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m, and delete the packets which are corrupted so t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o into an endless loop trying to import mail from a b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terms, this is known as the "Bigger Hammer Approach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hilosophy is that the successful completion of a task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the road traveled to complet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SRQWKCHK does what I need it to do, and if it work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feel free to use it.  SRQWKCHK is free-ware;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guarantees or warranties, 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QWKCHK assumes you've already got your system properly set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PKUNZIP is readily available) - the only other thing it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re your SPEED configuration files are living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 current directory, but you can also pass SRQWKCH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ath to the SPEED files on the command line.  If SRQWKCHK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it needs, it will whine at you with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My own mail run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comm /AMAIL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qwkchk                &lt;== SPEED i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could also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comm /AMAIL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qwkchk c:\speed       &lt;== path to SPEED pass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QWKCHK maintains a file (SRQWK.LOG) which reports on what it f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as done.  All QWK files found in SPEED's mai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tested, and any corrupted files are erased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modifying it to rename the bad files and/or mo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, but for now they just get blown away.  SRQWK.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whenever you're done with it - if it's not availab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QWKCHK is written in Clipper 5.01, but may be converted to C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ime and energy.  Any questions, comments or criticis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e either in the SPEED support conference on Channel 8250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conferences on Smartnet or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ti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