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_TAG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TAG is a small utility that I decided to write to make my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SLMR a little easier to use.  Basically all it does is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LINES.MR file into an alphabetic ascending order, then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plicate taglines, removes them and writes the file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ZIP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286.EXE - SORT_TAG.EXE for 286+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8088.EXE - SORT_TAG.EXE for the 8086/88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_TAG.DOC - Your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Description for those tha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- Description for those that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's docs and other associated files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. Higley and remain property of David C. Higley.  Thi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ibuted as FREEWARE.  This means that you can use and de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s you like with no charge 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use of this program is a breeze.  I hav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et me to SLMR from anywhere in my system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the end of that batch file so that each time I exit SLM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rts out my taglines and kills all the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run from the directory that contains TAGLINES.M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 properly and will terminate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it without a batch file, that's fine also.  Just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_TAG.EXE into your mail readers directory and type SORT_TA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nd it will run just a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limitation to this program is that it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s of LESS THAN 1100 LINES!!  I don't see this be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blem, but that's it'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enjoy the program and find it useful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program, please feel free to drop me a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eneration BBS - 216-992-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Programmers or Pasc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Programmers For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