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01-92         Taglines A-I [Part 1] (TAGA06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ownload TAGJ0601.ZIP for Par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has grown SO LARGE, I have broken them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dual files for each letter of the alphabet, with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letters 'combined', starting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best to make sure that this file has no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may have fell through,but thats the way it is sometim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collecting taglines for months now, and THIS 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'borrowed' taglines from various Networks including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2City, RIME, USENET/INTERNET, I-link(Interlink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 even  original Taglines from  ME &lt;grin&gt;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(s) may be modified to work with any offline read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JH) John Hancock TAGline utility.If anyone has a favorite TA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ut in this release,please submit it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3/907@fidonet.org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