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6-01-92         Taglines J-Z [Part 2] (TAGJ060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Download TAGA0601.ZIP for Part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ile has grown SO LARGE, I have broken them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dual files for each letter of the alphabet, with a few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letters 'combined', starting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my best to make sure that this file has no dupl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may have fell through,but thats the way it is sometimes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collecting taglines for months now, and THIS is the res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'borrowed' taglines from various Networks including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2City, RIME, USENET/INTERNET, I-link(Interlink)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 even  original Taglines from  ME &lt;grin&gt;.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(s) may be modified to work with any offline reader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JH) John Hancock TAGline utility.If anyone has a favorite TAG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put in this release,please submit it to m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73/907@fidonet.org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