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11-92          TAGS-J-Z.LIN [Part 2] (TAGS492J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ownload TAGS492A.ZIP for Part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my best to make sure that this file has no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may have fell through,but thats the way it is sometim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collecting taglines for months now, and THIS is 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grown VERY large, so it will be split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starting with this release.[TAGS-A-I.LIN &amp; TAGS-J-Z.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'borrowed' taglines from various Networks including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2City, RIME, USENET/INTERNET, I-link(Interlink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 even  original Taglines from  ME &lt;grin&gt;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(s) may be modified to work with any offline read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JH) John Hancock TAGline utility.If anyone has a favorite TA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ut in this release,please submit it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3/90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HAPPY TAGGING!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