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TIMEZO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- version 1.0 - August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was developed out of a need to easily be able to look u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of various places within North America.  Within timezone you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tate, an area code, or specific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a state either type in the 2 character code for th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or the first few letters of the whole state name.  Therefore,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ennsylvania you could type in PA or the first character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. Penn), if you do not know the abbreviation for the sta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state will be displayed (along with a few addition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) in the upper right hand corner of the screen.  Timez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to search for the area codes in the state. 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for the state, Timezone will display the citi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an area code simply enter the area code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is displayed.  The state is then displayed (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that area code), followed by the cities in that area cod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state for that area code (as in the majority of cases)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for that state are also then displayed underneath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a city enter the city followed by an asterisk (*). 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will be displayed.  If only one city is displayed, the state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at city are also shown.  The city search will display al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what you keyed in.  Therefore, to get a list of al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an you would enter San*.  The initial database includes 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North America (hopefully not missing too many of the big c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while the database is being scanned you may press ESCAPE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arrow pointing upwards at the bottom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cities or area codes to display, you may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either the cities or the area codes (use LEFT/RIGHT ARROW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) and then use the UP/DOWN ARROWS to scroll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may also be loaded as a TSR.  Simply type TIMEZONE /X (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that you want to use to pop-up Timezone).  Whenev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graphical program you should be able to hit ALT-and your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Timezone.  To remove Timezone from memory after its been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ype TIMEZONE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directly accesses video memory.  To cause it to use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creen (will cause Timezone to display items a bit slower)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i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on some monochrome VGA, laptops, and oth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lour selected by Timezone may cause the screen to be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systems use TIMEZONE /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view of Timezone options type TIMEZONE /?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is shareware.  If you plan on using Timezone please send 10.00 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please include state tax - don't forget the cod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the shareware notice on it) to the address at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With your order you will receive a registered copy of Timezon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(but still on disk) instructions (as if you haven't ha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ready), and TZDC (the Timezone Database Compiler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even more cities, states, and area codes). 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takes up approximately 1K less space and doesn't have the 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quick instructions out of the way, I hope Timezone</w:t>
        <w:tab/>
        <w:t>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what you need to quickly look up time zones. 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767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well, GA  30076-7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via CompuServe e-mail to 71162,105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