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TE: An MHS/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: 22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2 by John Coon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er Project, One Madison Avenue, New York, NY 1001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: JCoon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: jc@thp hvia NHUB or CSERVE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/Internet: jc%thp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66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: 31060:MCI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532-9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pose: Connecting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you should know before installing 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components of 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wo facts about the UUCP hosts you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few facts about your MH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ing messages through 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TIC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YSTEMS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oblems, Maintenanc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eful references for mastering global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, but "shareware" -- meaning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200.00 licensing fee to The Hunger Project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 applies to one installation (one MHS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by check payable to The Hung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, or via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email message, fax, or letter to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copies of this softwar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notice and do not modif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this software, the auth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, and you will be periodically reminded to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nd other special agreements are available from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PURPOSE: CONNECTING TO TH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most common email systems in the world today are</w:t>
      </w:r>
    </w:p>
    <w:p>
      <w:pPr>
        <w:pStyle w:val="PreformattedText"/>
        <w:bidi w:val="0"/>
        <w:jc w:val="left"/>
        <w:rPr/>
      </w:pPr>
      <w:r>
        <w:rPr/>
        <w:t xml:space="preserve">Unix machines (all of which come with a communciations program </w:t>
      </w:r>
    </w:p>
    <w:p>
      <w:pPr>
        <w:pStyle w:val="PreformattedText"/>
        <w:bidi w:val="0"/>
        <w:jc w:val="left"/>
        <w:rPr/>
      </w:pPr>
      <w:r>
        <w:rPr/>
        <w:t>called UUCP) and PC networks running MHS.  Both UUCP and MHS</w:t>
      </w:r>
    </w:p>
    <w:p>
      <w:pPr>
        <w:pStyle w:val="PreformattedText"/>
        <w:bidi w:val="0"/>
        <w:jc w:val="left"/>
        <w:rPr/>
      </w:pPr>
      <w:r>
        <w:rPr/>
        <w:t>allow machines to exchange files and messages over modems, but</w:t>
      </w:r>
    </w:p>
    <w:p>
      <w:pPr>
        <w:pStyle w:val="PreformattedText"/>
        <w:bidi w:val="0"/>
        <w:jc w:val="left"/>
        <w:rPr/>
      </w:pPr>
      <w:r>
        <w:rPr/>
        <w:t>they use completely differ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conveys both mail and "news feeds" (USENET).</w:t>
      </w:r>
    </w:p>
    <w:p>
      <w:pPr>
        <w:pStyle w:val="PreformattedText"/>
        <w:bidi w:val="0"/>
        <w:jc w:val="left"/>
        <w:rPr/>
      </w:pPr>
      <w:r>
        <w:rPr/>
        <w:t>In addition, many UUCP machines connect to UUNET, a commercial</w:t>
      </w:r>
    </w:p>
    <w:p>
      <w:pPr>
        <w:pStyle w:val="PreformattedText"/>
        <w:bidi w:val="0"/>
        <w:jc w:val="left"/>
        <w:rPr/>
      </w:pPr>
      <w:r>
        <w:rPr/>
        <w:t>global gateway service that links to the worldwide Internet.</w:t>
      </w:r>
    </w:p>
    <w:p>
      <w:pPr>
        <w:pStyle w:val="PreformattedText"/>
        <w:bidi w:val="0"/>
        <w:jc w:val="left"/>
        <w:rPr/>
      </w:pPr>
      <w:r>
        <w:rPr/>
        <w:t>Internet, in turn, connects to most commercial mail systems.</w:t>
      </w:r>
    </w:p>
    <w:p>
      <w:pPr>
        <w:pStyle w:val="PreformattedText"/>
        <w:bidi w:val="0"/>
        <w:jc w:val="left"/>
        <w:rPr/>
      </w:pPr>
      <w:r>
        <w:rPr/>
        <w:t>Through a UUCP gateway, you can reach virtually any email user</w:t>
      </w:r>
    </w:p>
    <w:p>
      <w:pPr>
        <w:pStyle w:val="PreformattedText"/>
        <w:bidi w:val="0"/>
        <w:jc w:val="left"/>
        <w:rPr/>
      </w:pPr>
      <w:r>
        <w:rPr/>
        <w:t>in the world, and often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ATE is a "gateway" task that connects the two.  It allows MHS</w:t>
      </w:r>
    </w:p>
    <w:p>
      <w:pPr>
        <w:pStyle w:val="PreformattedText"/>
        <w:bidi w:val="0"/>
        <w:jc w:val="left"/>
        <w:rPr/>
      </w:pPr>
      <w:r>
        <w:rPr/>
        <w:t>machines to call UUCP machines and exchange mail messages.</w:t>
      </w:r>
    </w:p>
    <w:p>
      <w:pPr>
        <w:pStyle w:val="PreformattedText"/>
        <w:bidi w:val="0"/>
        <w:jc w:val="left"/>
        <w:rPr/>
      </w:pPr>
      <w:r>
        <w:rPr/>
        <w:t>It allows MHS users to think UUCP users are really MHS users, and</w:t>
      </w:r>
    </w:p>
    <w:p>
      <w:pPr>
        <w:pStyle w:val="PreformattedText"/>
        <w:bidi w:val="0"/>
        <w:jc w:val="left"/>
        <w:rPr/>
      </w:pP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AT YOU SHOULD KNOW BEFORE INSTALLING U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a good working knowledge of MHS before attempting to install</w:t>
      </w:r>
    </w:p>
    <w:p>
      <w:pPr>
        <w:pStyle w:val="PreformattedText"/>
        <w:bidi w:val="0"/>
        <w:jc w:val="left"/>
        <w:rPr/>
      </w:pPr>
      <w:r>
        <w:rPr/>
        <w:t>this gateway program.  Please review the MHS chapter on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know a little bit about Unix/UUCP mail, although</w:t>
      </w:r>
    </w:p>
    <w:p>
      <w:pPr>
        <w:pStyle w:val="PreformattedText"/>
        <w:bidi w:val="0"/>
        <w:jc w:val="left"/>
        <w:rPr/>
      </w:pPr>
      <w:r>
        <w:rPr/>
        <w:t>you could get away with only knowing the name of the main</w:t>
      </w:r>
    </w:p>
    <w:p>
      <w:pPr>
        <w:pStyle w:val="PreformattedText"/>
        <w:bidi w:val="0"/>
        <w:jc w:val="left"/>
        <w:rPr/>
      </w:pPr>
      <w:r>
        <w:rPr/>
        <w:t>UUCP host you want to call, its phone number, and the UUCP</w:t>
      </w:r>
    </w:p>
    <w:p>
      <w:pPr>
        <w:pStyle w:val="PreformattedText"/>
        <w:bidi w:val="0"/>
        <w:jc w:val="left"/>
        <w:rPr/>
      </w:pPr>
      <w:r>
        <w:rPr/>
        <w:t>login sequence assigned to you.  It is useful to know about the</w:t>
      </w:r>
    </w:p>
    <w:p>
      <w:pPr>
        <w:pStyle w:val="PreformattedText"/>
        <w:bidi w:val="0"/>
        <w:jc w:val="left"/>
        <w:rPr/>
      </w:pPr>
      <w:r>
        <w:rPr/>
        <w:t>Internet and Usenet -- global interconnect and addressing schemes</w:t>
      </w:r>
    </w:p>
    <w:p>
      <w:pPr>
        <w:pStyle w:val="PreformattedText"/>
        <w:bidi w:val="0"/>
        <w:jc w:val="left"/>
        <w:rPr/>
      </w:pPr>
      <w:r>
        <w:rPr/>
        <w:t>that allow you to exchange mail with almost any major research-oriented</w:t>
      </w:r>
    </w:p>
    <w:p>
      <w:pPr>
        <w:pStyle w:val="PreformattedText"/>
        <w:bidi w:val="0"/>
        <w:jc w:val="left"/>
        <w:rPr/>
      </w:pPr>
      <w:r>
        <w:rPr/>
        <w:t>computer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ublic carrier for UUCP known as UUNet that you can</w:t>
      </w:r>
    </w:p>
    <w:p>
      <w:pPr>
        <w:pStyle w:val="PreformattedText"/>
        <w:bidi w:val="0"/>
        <w:jc w:val="left"/>
        <w:rPr/>
      </w:pPr>
      <w:r>
        <w:rPr/>
        <w:t>access through the worldwide packet-switched network.  Information</w:t>
      </w:r>
    </w:p>
    <w:p>
      <w:pPr>
        <w:pStyle w:val="PreformattedText"/>
        <w:bidi w:val="0"/>
        <w:jc w:val="left"/>
        <w:rPr/>
      </w:pPr>
      <w:r>
        <w:rPr/>
        <w:t>on obtaining UUCP accounts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Unix program that actually operates the modem</w:t>
      </w:r>
    </w:p>
    <w:p>
      <w:pPr>
        <w:pStyle w:val="PreformattedText"/>
        <w:bidi w:val="0"/>
        <w:jc w:val="left"/>
        <w:rPr/>
      </w:pPr>
      <w:r>
        <w:rPr/>
        <w:t>is called UUCICO.  A PC version of that program is at the heart</w:t>
      </w:r>
    </w:p>
    <w:p>
      <w:pPr>
        <w:pStyle w:val="PreformattedText"/>
        <w:bidi w:val="0"/>
        <w:jc w:val="left"/>
        <w:rPr/>
      </w:pPr>
      <w:r>
        <w:rPr/>
        <w:t>of this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A WHAT YOU SHOULD KNOW -- THE COMPONENTS OF U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ATE is built around the Waffle* version of UUCICO -- the Unix</w:t>
      </w:r>
    </w:p>
    <w:p>
      <w:pPr>
        <w:pStyle w:val="PreformattedText"/>
        <w:bidi w:val="0"/>
        <w:jc w:val="left"/>
        <w:rPr/>
      </w:pPr>
      <w:r>
        <w:rPr/>
        <w:t>modem protocol handler for UUCP.  As it is based on public domain</w:t>
      </w:r>
    </w:p>
    <w:p>
      <w:pPr>
        <w:pStyle w:val="PreformattedText"/>
        <w:bidi w:val="0"/>
        <w:jc w:val="left"/>
        <w:rPr/>
      </w:pPr>
      <w:r>
        <w:rPr/>
        <w:t>code, UUCICO is freely distrib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ATE, like all MHS gateways, consists of two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OST.EXE   run by MHS any time there are messages queu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OST.EXE    run by MHS every major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components, UGATE consists of several files</w:t>
      </w:r>
    </w:p>
    <w:p>
      <w:pPr>
        <w:pStyle w:val="PreformattedText"/>
        <w:bidi w:val="0"/>
        <w:jc w:val="left"/>
        <w:rPr/>
      </w:pPr>
      <w:r>
        <w:rPr/>
        <w:t>that emulate the Unix environment and perform oth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ICO.EXE    Executed by INPOST whenever it is time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Unix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GATEI.COM    Executed by INPOST after UUCICO to convert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H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      A text file containing the parameters of Unix h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       A master configuration file for UUCI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F          Sequence numbers for outgoing Unix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        MHS cycle information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GATE.LOG     Log file created by INPOST, OUTPOST and UGAT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HS defaul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         Log file in the ADMIN subdirectory created by UUC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          Log file in the ADMIN subdirectory created by UUCI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B WHAT YOU SHOULD KNOW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ACTS ABOUT THE UUCP HOSTS YOU WIL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the modem settings and handshaking commands for each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in a single line of the SYSTEMS file.  As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ized in Unix, whoever runs your Unix host can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set this up.  (See below fo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with a Unix host, there are some "publi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available, some of which accept mail from an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ference section 9 below for how to get such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need to pick one host to be the "smart host" -- that 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to which messages will be sent with addresses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defined in the SYSTE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GATE users only deal with one host, but you must still decl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ost to be the smart host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C WHAT YOU SHOULD KNOW -- A FEW FACTS ABOUT YOUR MHS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typically cycles every 10 minutes, and one surel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all every host every 10 minutes.  Therefore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UUCP\PUBLIC area is an ascii text file called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s two integers in the format ii/mm, e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termines how many MHS cycles to run before actually ph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UCP hosts.  In this example, it will call after 10 cyc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umber is incremented each MHS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ive manual steps to installing UGate.  While I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be automated, these are pretty simple and once you d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much more familiar with how UGate is organized and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files will show up as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A INSTALLATION -- TELLING MHS ABOUT U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your MHS hub, run MHS (if necessary, logging in as the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ain menu, select DIRECTORY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CONNECTIVITY MANAGER is currently running, hit &lt;Esc&gt; to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its menu, go to &lt;done&gt;, hit Enter to get to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rectory Manager menu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S TO WORKGROUPS, HOSTS AND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menu, select AD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next menu, select DEFINE A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efine Gateway menu, don't put anything i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On later versions of MHS, tell it that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ateway is 64.  Then select &lt;d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want to declare a host or hosts with the na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Unix host(s) you will be calling, and route those host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.  This allows you to use the "transparent" addressing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B INSTALLATION -- LOADING 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xt step you should NOT be running MHS, but b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self-extracting file UGATE.EXE into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\MHS\MAIL\GATES\UUCP area, and then ru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x: is the path where MHS resides, typically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've run ugate, you can delete it.  It should extrac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INPOS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OUTPOS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UUCICO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UGATEI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ST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\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\SEQ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\MAIL.F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\MAIL.F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\MAIL.F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\MAIL.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C INSTALLATION -- EDIT THE STATI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C file instructs UUCICO, the protocol handler, where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files, and the value of certain parameters. 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is file with any dos text editor and chang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host" to the name of your MHS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ixhost" to the name of the smart host you've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change the timezone value 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D INSTALLATION -- EDIT THE SYSTE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s file also must be edited with a dos editor t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specifications for each Unix system you will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ertain that your editor can handle lines longer than 80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 systems file includes the sample unixhost "cdp" -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cenet machine -- and its phone number.  You will need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ouraccount" with the UUCP account name assigned to you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ourpassword" with the password 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E INSTALLATION -- ESTABLISH THE NEEDE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needs to be a subdirectory for each host you will be ca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day I should automate this, but in the meantime, go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directory and create subdirectories for each host, e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MHS\MAIL\GATES\UU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SPOOL          ;subdirectories for each uucp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UU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BIG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future, if you add OR DELETE a host to be called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reate or delete its SPOOL subdirectory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HS directory manager 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SENDING MESSAGES THROUGH U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able to send a receive mail messages from Unix</w:t>
      </w:r>
    </w:p>
    <w:p>
      <w:pPr>
        <w:pStyle w:val="PreformattedText"/>
        <w:bidi w:val="0"/>
        <w:jc w:val="left"/>
        <w:rPr/>
      </w:pPr>
      <w:r>
        <w:rPr/>
        <w:t>mail systems as if they were MHS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A ROUTING AND ADDRESSING RULES FOR OUTGO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general forms of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:   user@host where "host" is routed via uucp</w:t>
      </w:r>
    </w:p>
    <w:p>
      <w:pPr>
        <w:pStyle w:val="PreformattedText"/>
        <w:bidi w:val="0"/>
        <w:jc w:val="left"/>
        <w:rPr/>
      </w:pPr>
      <w:r>
        <w:rPr/>
        <w:t>In this case, "host" must be declared in the SYSTEMS file, and</w:t>
      </w:r>
    </w:p>
    <w:p>
      <w:pPr>
        <w:pStyle w:val="PreformattedText"/>
        <w:bidi w:val="0"/>
        <w:jc w:val="left"/>
        <w:rPr/>
      </w:pPr>
      <w:r>
        <w:rPr/>
        <w:t>the full address is treated as user@host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: user@uucp{uuaddress}</w:t>
      </w:r>
    </w:p>
    <w:p>
      <w:pPr>
        <w:pStyle w:val="PreformattedText"/>
        <w:bidi w:val="0"/>
        <w:jc w:val="left"/>
        <w:rPr/>
      </w:pPr>
      <w:r>
        <w:rPr/>
        <w:t>In this type, "user" is not used.  The full address must be in "uuaddress."</w:t>
      </w:r>
    </w:p>
    <w:p>
      <w:pPr>
        <w:pStyle w:val="PreformattedText"/>
        <w:bidi w:val="0"/>
        <w:jc w:val="left"/>
        <w:rPr/>
      </w:pPr>
      <w:r>
        <w:rPr/>
        <w:t>In this case, if "uuaddress" contains an "@", then the message</w:t>
      </w:r>
    </w:p>
    <w:p>
      <w:pPr>
        <w:pStyle w:val="PreformattedText"/>
        <w:bidi w:val="0"/>
        <w:jc w:val="left"/>
        <w:rPr/>
      </w:pPr>
      <w:r>
        <w:rPr/>
        <w:t>is routed to the first host listed after the "@", or the smarthost.</w:t>
      </w:r>
    </w:p>
    <w:p>
      <w:pPr>
        <w:pStyle w:val="PreformattedText"/>
        <w:bidi w:val="0"/>
        <w:jc w:val="left"/>
        <w:rPr/>
      </w:pPr>
      <w:r>
        <w:rPr/>
        <w:t>If there is no "@", then the first word is taken to be th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DA VINCI*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early versions of Da Vinci Email do not have access to normal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.  The formats for the above two method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1: host: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2: uucp "uuaddress":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G FORMA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ats in common usage in the Unix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S (domain naming system), eg: user@host.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G eg: host1!host2!host3!user, where "!" is called "ba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g format is older, and explicitely contains routing instructions.</w:t>
      </w:r>
    </w:p>
    <w:p>
      <w:pPr>
        <w:pStyle w:val="PreformattedText"/>
        <w:bidi w:val="0"/>
        <w:jc w:val="left"/>
        <w:rPr/>
      </w:pPr>
      <w:r>
        <w:rPr/>
        <w:t>The DNS form is newer, and not supported by all Unix systems.  With</w:t>
      </w:r>
    </w:p>
    <w:p>
      <w:pPr>
        <w:pStyle w:val="PreformattedText"/>
        <w:bidi w:val="0"/>
        <w:jc w:val="left"/>
        <w:rPr/>
      </w:pPr>
      <w:r>
        <w:rPr/>
        <w:t>DNS, the routing is done from maps by "smart"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B FIL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and UUCP handle file attachments completely differently.</w:t>
      </w:r>
    </w:p>
    <w:p>
      <w:pPr>
        <w:pStyle w:val="PreformattedText"/>
        <w:bidi w:val="0"/>
        <w:jc w:val="left"/>
        <w:rPr/>
      </w:pPr>
      <w:r>
        <w:rPr/>
        <w:t>In MHS, messages and files are kept separately.</w:t>
      </w:r>
    </w:p>
    <w:p>
      <w:pPr>
        <w:pStyle w:val="PreformattedText"/>
        <w:bidi w:val="0"/>
        <w:jc w:val="left"/>
        <w:rPr/>
      </w:pPr>
      <w:r>
        <w:rPr/>
        <w:t>On Unix systems, they are tacked right onto the end of the message.</w:t>
      </w:r>
    </w:p>
    <w:p>
      <w:pPr>
        <w:pStyle w:val="PreformattedText"/>
        <w:bidi w:val="0"/>
        <w:jc w:val="left"/>
        <w:rPr/>
      </w:pPr>
      <w:r>
        <w:rPr/>
        <w:t>For binary attachments, they use a program called UUENCODE to convert</w:t>
      </w:r>
    </w:p>
    <w:p>
      <w:pPr>
        <w:pStyle w:val="PreformattedText"/>
        <w:bidi w:val="0"/>
        <w:jc w:val="left"/>
        <w:rPr/>
      </w:pPr>
      <w:r>
        <w:rPr/>
        <w:t>a binary file to ascii text, and then tack it on, and UUDECODE to</w:t>
      </w:r>
    </w:p>
    <w:p>
      <w:pPr>
        <w:pStyle w:val="PreformattedText"/>
        <w:bidi w:val="0"/>
        <w:jc w:val="left"/>
        <w:rPr/>
      </w:pPr>
      <w:r>
        <w:rPr/>
        <w:t>go into a message file and peel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ATE does the following trick to follow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GOING FROM M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re tacked onto the Unix tex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 attachments are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ROM UUC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coming message that is longer than 8191 bytes is conv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attached file before it is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ATIC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C file declares all the parameters that specify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looks to the UUCP world.  It is a DOS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NAME : VALU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used by UG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    : yourhost.UUCP      ;if you hav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rnet domain nam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oes here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zone  : ED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host : uunet              ;Default hos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f destination ho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 a declared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name  : yourhost           ;Should be your M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hub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head  : yes                ;Include copy of full UUCP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exclude all that ruffage, rem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key   : NAEFDMAO           ;When you pay for the software,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 passkey coded to your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ffle    : f:\mhs\mail\gates\uucp  ;These would chang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f your MHS\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omewhere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: f:\mhs\mail\gates\uucp\temp  ;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     : f:\mhs\mail\gates\uucp\spool ;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ico    : -s any -t 90       ;Optional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ault UUCIC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on't work o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    : anything           ;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f present, copies of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coming &amp;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r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SYSTEMS FIL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S file is a DOS text file containing one line describing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host your hub should call.  Each line consists of thre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of fields.  Each field is separat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NAME &lt;TIMING&gt; &lt;PORT_SETTINGS&gt; &lt;PROTOCOL&gt; &lt;EXPECT/SEND_SEQU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NAME must be a single word, up to 7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G typically consists of just the word ANY, meaning call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work to do.  There are fancy ways to change this, e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ing  Call only during the evening, which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eekdays 5pm to 8am, plus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   Do not allow call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&gt;    Call only on specified days, where &lt;day&gt;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y one of Su, Mo, Tu, We, Th, Fr, S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bina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k       A synonym for Monday through Friday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same manner as &lt;da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y", "Wk", or "&lt;day&gt;" may be may be modified by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gal time range, given in minutes from midnight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800-1700" is 8am to 5pm, and "1800-0700" is 6pm to 7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me ranges are not enforced when a system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specified in the uucico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valid ti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WeFr                      calls ok on Mon, Wed, or 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k1700-0800,SaSu            equivalent to "Eve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h1700-0800,Wk2300-0800    allow calls between midn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am, except on Tuesday &amp; Thurs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calls may be 11pm to 8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2200-0000                 calls ok between 8pm and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SETTINGS consists of three fields: comport connectiontype baud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efault to COM1 Direct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field, "direct", is ignored bu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should always just say "g", as our UUCICIO routine ru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-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SYSTEMS FILE PARAMETER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/SEND_SEQUENCE -- this is the modem control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nsists of alternating strings describing what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wait for, and then what it should send.  If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work, you'll need to know something about the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, default form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 ATDT123-4567 CONNECT "" gin:--gin:--gin: youraccount ord: your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the modem first expects nothing ("") and then sends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xpects to see CONNECT, then sends a blank line (just a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expects to see the end of the prompt Logi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little dashes mean, if you don't see it soon, send a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wait fo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enerally find that most modems used with MHS need an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sequence, for example, the first part of the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 ATV1&amp;C1&amp;D2 OK ATDT123-4567 CONNE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UGATE to phone several hosts in sequence, I find that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 \d\dATV1&amp;F OK--ATV1&amp;F--OK--ATV1&amp;F--OK ATDT123-4567 CONNE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\d indicates a 2-second delay, then it will keep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ke up the modem until it says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PROBLEMS, MAINTENAN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A DELETING LOG AND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the files in the ADMI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ime you like, to keep them from growing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BUG set, old incoming spooled Unix message files are renam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extensions .X .D to .XBK .XDK in case you wish to recover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-post them.  Feel free to delete them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outgoing MHS messages are renamed to *.OLD for the 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B DEBUGGING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 TO CONN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people, the HARDEST part of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etting your modem strings and login to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UCP host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find the best thing to do is to run UUCICO manuall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works properly.  Say you want to dial up the host "admir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by the following DOS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&gt; CD MHS\MAIL\GATES\UUCP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MHS\MAIL\GATES\UUCP\PUBLIC&gt;set waffle=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MHS\MAIL\GATES\UUCP\PUBLIC&gt;uucico -s  admiral -t90 -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-x4 is a verbose debug command the -t90 waits lo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, you should be able to tell if your login expect str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, BUT FAILS TO EXCHAN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most common probl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the Unix host to declare you properly for UUCP ex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sually requires you talking to the Unix host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DIAGNOSE OTH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at, you should look at the various lo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UUCP\ADMIN\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UUCP\ADMIN\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UUCP\ADMIN\UGAT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place to get help on both UGATE and MHS is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C conference section 5: Email and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release of UGATE will always be posted in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libraries of the NOVA for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ometimes move around on Compuserve, so if all else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GO IBMFF (the IBM file finder) to track UGAT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free to send me email messages reques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of the above addr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USEFUL REFERENCES FOR MASTERING GLOBAL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Matrix" by John S. Quart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Press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!%@:: A Directory of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 and Networks" by Donnalyn Frey and Rick Ad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'Reilly and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nuts@or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lot of Unix machines that are publicly accessi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will let you exchange mail for free!  There i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NIXPUB.ZIP that one can download from Compuserve NOV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(or NIXPUB.Z from the UNIXFORUM libraries) that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s of public access machines across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on subscribing to UUNET, conta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NET Communication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10 Fairview Park Drive, Suite 5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Church, VA 220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703 876 50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3 876 50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info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ffle's UUCICO is Copyright 1990  Darkside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4436, Mountain View CA 94040  Email:dell@vox.darksid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ffle is a shareware UUCP-based bulletin board system for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Vinci Systems is a registered trademark of Da Vinci Systems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