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uu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Stat is a program which summarizes the output from Waffle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more legi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it, because the information in admin\net is based on p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 bytes. Since I'm running my UUCICO with 512-byte packet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very confusing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NetSum (written by Vince Skahan) chokes on this, an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less than actually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people feeding a lot of sites, this tool can be u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statistics to be posted a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you must use UUCICO with debugging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 by '-x3' on the command line), or 'uu.debug : 3'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file. UUStat by default uses the WAFFLE-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necessary files. If you are already using thi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simply call the program and see what happen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'uustat -?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[rst]{+}    sort list descending on CPS-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[rst]{+}    sort list descending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[rst]{+}    sort list descending on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[rst]{+}    sort list descending on K-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-kt, append '+' for ascending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filename&gt;  specify an alternat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      print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d list can be sorted on any column (and even more)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options are always specified by a two-character pair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lus-sign to invert the sort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 as option means: Display list sorted descending (highest first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-Rate of 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t+ means: Sort list ascending (lowest first) of total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sort-option is specified, only the last one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-F option you can specify an alternate logfile. This op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, if you want accurate monthly statistics. Simply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logfile at midnight every 1st, and run uustat to produce a stat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------ K-Bytes ----- ------ Hours ------- -- Avg. CPS -- -- Fi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   Recv   Sent   Total  Recv   Sent   Total Recv Sent Totl  Recv 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 ------ ------ ------ ------ ------ ---- ---- ---- -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ga      7676    202   7879   1:35   0:02   1:53 1372 1265 1187   544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er      3432    562   3994   0:47   0:10   1:06 1230  907 1031   262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pi        0     95     95   0:00   0:01   0:02    0  908  744     0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Summary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UUCP-Sites       :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K-bytes received :   1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K-bytes sent     :     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K-bytes          :   11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received   :     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sent       :   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     :     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hours received   :       2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hours sent       :       0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hours            :       3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host              - Site that's polling you (or you are p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-Bytes Recv/Sent/Total  - Kilobytes received/sent/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Recv/Sent/Total    - Total hours connected to this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. CPS Recv/Sent/Total - Average C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cv/Sent          - Files transmitted for this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-fields in the Summary represent all added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e, that Hours Recv plus Sent is not equal to Hours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hours total is computed slightly different tha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eived. Total really means connection time, not onl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 specific number of bytes. This applies to Average CP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verage CPS total = Total Kilobytes / Connectio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 to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Stat can produce an output which can be fed into r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additional switches have been added to control this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&lt;news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ewsgroups to appear in the Newsgroups:-head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ubject to appear in the Subject:-head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s "Monthly Newsstatistic for %B %Y"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the string is passed to strftime()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-vari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percent-switches (ripped out of Borland's help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|Rang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+------+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|      |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 |      |short name of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 |      |full name of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|      |short nam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|      |full nam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|      |day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 |01--31|day of month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 |00--23|hour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I |01--12|hour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j |001-- |day of year, 3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36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 |01--12|month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 |00-59 |minutes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|      |AM or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 |00--59|seconds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 |00--52|week of year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 | 0--6 |weekday, 1 digit, 0=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 |00--52|week of year, 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 |      |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 |      |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y |00--99|year (without centu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Y |      |year (with centu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Z |      |timezone (not available when compiled with G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to subtract one from the current month, i. 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program one November 1st to produce a statist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th October, the month specified by %B would be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Octo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cumulative, '-111' subtracts three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iles are u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Stat uses only the file admin\uucico to get its information (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pecified on the comman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fle's "static" file is parsed to get the current ho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arnings/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llegal options for '-c' (x) -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llegal options for '-f' (x) -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llegal options for '-h' (x) -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llegal options for '-k' (x) -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if you specify, for example, -k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ncorrect tim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only if the format of your logfile is destro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oesn't match the format 'hh:mm:ss.n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 error: WAFFLE environment-variable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quite self descriptive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if no alternate filename is given via '-F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FLE 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 error: WAFFLE environment-variable has illeg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Stat examines the path specified by this variabl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contain at least two slashes, the value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values are:            UUstat looks for logfil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mp\static                c:/admin/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/waffle/system/static      x:/waffle/admin/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ystem\static               /admin/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\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wa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 error: Could not open 'xx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ecified file, or the one determined by WAFFLE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is error is displayed, and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xx' specifie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 error: Couldn't allocate memory for host 'xx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a linked list, for each ho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of memory is needed. Should not happen, only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really_ low 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oes through the log-file, scanning for the string 'Talk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ring is used to determine the site name, the ti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line is used to determine the initial connect-time. 'Tal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ly after a successful startup, so it indicates a vali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 the program scans for the strings 'sending'/'sent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ceiving'/'received' to determine start and end of file-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sent/received file is output by UUCICO,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average cps-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ontinues, until the string 'packets' or 'Terminated'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the end of a session, and is used to determine th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(hacked?) entirely in C, using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time: about 6 hours. So don't expect mirac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fle is written by Thomas E. Dell &lt;dell@vox.darksid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um is written by Vince Skahan &lt;vince@victrola.sea.wa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_all_ changes you make to the current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lways interested in good id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hen Erw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n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30 We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(preferr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k@wes.op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