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What is VGAUTIL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is an on-line utility designed specifically for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Prodigy Service. As its name suggests, VGAUTIL requires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 VGA card AND monitor. Technically speaking, VGAUTIL re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sn't a TSR. VGAUTIL is a standard DOS application which ru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IGY as a "child process". If you've ever "shelled ou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S from your word processor, then you're probably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miliar with this idea. Since VGAUTIL isn't a TSR,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ave to explicitly load VGAUTIL before your PRODIGY sessio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n subsequently remove/disable VGAUTIL once you've logge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will run with only 8K of memory--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figuration requires 16K. VGAUTIL features macros, palett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ate/time stamp, uploading/downloading in thre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tocols, and a unique pop-u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gist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program is marketed as shareware. IT IS NOT PUBLIC DOMAIN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ryone's got their own definition of shareware-- here's m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ry VGAUTIL for 14 days. If you like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David Kronenw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is utility, and intend to continue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4054 Palau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the program, then you should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Sarasota, FL 34241-58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nd in your $5.00 registration fee.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  PRODIGY ID: DDDV17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fortunately, I don't have any extra "incentives" to g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register. VGAUTIL is already 100% functional. There are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ven any reminder messages! Registered users will be elig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or updates and other goodies distributed via private E-M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ember when PRODIGY's public boards switched from 40 to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lumns? I was able to e-mail a new version of VGAUTIL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4 hours! How's that for servic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I have used quotes to enclose literal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N'T TYPE THE QUOTES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stallation instru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only works with PRODIGY's VGA640 screen driver (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RIVER.SCR file in your PRODIGY directory should be 245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ytes). If you've got a VGA card AND monitor, but are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sing a different screen driver, then you can use PRODIGY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GETSCRN utility (on your original PRODIGY installation disk(s)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extract the VGA640.SCR file. For more information, [JUMP]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NGE DISPLA while on-line, or refer to PRODIGY's handboo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Copy VGAUTIL.COM to your PRODIGY directory and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GAUTIL.BAT to your root directory. If you've got 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nstalled on hard drive C:, then you'd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Y VGAUTIL.COM C:\PRODIGY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PY VGAUTIL.BAT C:\V.BAT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If you run PRODIGY from floppy disk(s), then copy bo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GAUTIL.COM and V.BAT to the floppy containing PRODIGY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RS.EXE on the PS/1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) Customize V.BAT. The first two lines of V.BAT shoul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 drive and path of your PRODIGY directory. If you've g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PRODIGY installed on hard drive C:, then you'd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    CD \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s the first two lines of V.BAT. The command-line syntax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VGAUTIL is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GAUTIL /z size "nicknam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ere the "z" in "/z" specifies your local time zo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(E)astern, (C)entral, (M)ountan, (P)acific, or (A)laskan;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"size" is a number between 1 and 56 which specifies the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f the upload/download buffer in Kbytes. Both "/z" and "siz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re optional. The defaults are Eastern time and an 8K buff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) You can then log onto PRODIGY (with VGAUTIL)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 "nickname" [RETUR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where "nickname" is an optional PRODIGY AUTOLOGON nick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Note: VGAUTIL can be used with the VGA720X screen driver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dard 640x480 resolution, but you must observe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 Don't use ALT-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 Use the predefined CTRL-F1 macro instead of ALT-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(CTRL-F1 is defined as ALT-M SHIFT-F6)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t ke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A</w:t>
        <w:tab/>
        <w:t xml:space="preserve">(palette A) selects user defined palette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B</w:t>
        <w:tab/>
        <w:t xml:space="preserve">(palette B) selects user defined palette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o automatically select a custom palette each ti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g onto PRODIGY, include either ALT-A or ALT-B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TRL-A "autoexec" mac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D</w:t>
        <w:tab/>
        <w:t xml:space="preserve">(Default palette) restores PRODIGY's default 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Note that the default palette cannot be alte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O</w:t>
        <w:tab/>
        <w:t xml:space="preserve">(Option) cycles through the 3 different screen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1: PRODIGY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2: e-mail "zoom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 3: VGAUTIL menu at the bottom of the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M</w:t>
        <w:tab/>
        <w:t xml:space="preserve">(Menu) toggles keyboard input between PRODIG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GAUTIL menu. If the menu is not currently visible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LT-M will display it. Press ALT-M again to retur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previous screen option. A  to the left of "Capt" signal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 output will go to the buffer instea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inter. You can print the contents of the buff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AVEing to P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ALT-X</w:t>
        <w:tab/>
        <w:t xml:space="preserve">(eXit) disables "Send", and clears the macr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keyboard buffers. This is the key to press when a mac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goes astra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Hot keys (continu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TRL-D</w:t>
        <w:tab/>
        <w:t xml:space="preserve">(Date) echoes the local date as provid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uter's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TRL-L</w:t>
        <w:tab/>
        <w:t xml:space="preserve">(Last) echoes the last date/time that a macro was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cord this key inside your bulletin board macro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utomatically fill in the last date and time t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arched a particular board, topic, or subject.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cursor at the start of PRODIGY's date field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press CTRL-L. You MUST use VGAUTIL's "/z"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ine option to specify your local time z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TRL-R</w:t>
        <w:tab/>
        <w:t xml:space="preserve">(Record) toggles the macro recorder on and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TRL-T</w:t>
        <w:tab/>
        <w:t xml:space="preserve">(Time) echoes the local time as provided by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omputer's clock and VGAUTIL's "/z"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Choic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currently selected choice is highlighted by a double-l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ox. You can move around using the arrow and TAB keys just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IGY's menus. Toggle/activate a menu choice by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ither SPACE, PGUP, PGDN, or RETURN. The elongated box i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ile names. While in the filename box, you can use an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dard editing keys. PRODIGY's INSERT mode IS supp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MAIL</w:t>
        <w:tab/>
        <w:t xml:space="preserve">(and BOARD) enable automatic multi-page uploa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respective format. If neither format is enabl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n VGAUTIL will upload "blind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IN</w:t>
        <w:tab/>
        <w:t xml:space="preserve">signals that Send/Capt should use the propriet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INary fil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HEX</w:t>
        <w:tab/>
        <w:t xml:space="preserve">signals that Send/Capt should use ASCII HEX. Whi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mat is terribly inefficient, it might come in han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n the event of unexpected PRODIG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You can use either BIN or HEX to transfer an EXACT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any file. When BIN is enabled, all upload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utomatically be converted to the BIN format, and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aptured text is assumed to be a valid BIN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essage. Enabling HEX has similar effe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BEG</w:t>
        <w:tab/>
        <w:t xml:space="preserve">(and END) allow you to specify the range of pages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for automatic multi-page uploading. Use SPACE, PGU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 to increment, and PGDN to decrement. You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manually position the cursor at the upper left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roper pag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enu choices (continue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SKIP</w:t>
        <w:tab/>
        <w:t xml:space="preserve">toggles automatic comment/header removal on and off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hould always leave SKIP enabled when either BIN or H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is enabled. The right  indicates the current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the SKIP logic (i.e. whether the next captu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haracter will be SKIPped). Use PGDN to manually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e left 's. Note that SKIP uses the ~ character (ASCII 126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parate data from comments-- any stray ~'s may conf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VGAUTIL's SKIP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PY</w:t>
        <w:tab/>
        <w:t xml:space="preserve">restores the current color/palette to PRODIGY's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setting. Use SPACE, PGUP, or RETURN to restore jus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currently selected color, or PGDN to restore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pal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COLOR</w:t>
        <w:tab/>
        <w:t xml:space="preserve">(between COPY and RED) selects the current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gister. Use SPACE, PGUP, PGDN, or RETURN to cyc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through the 16 different regis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RED</w:t>
        <w:tab/>
        <w:t xml:space="preserve">(GREEN, and BLUE) correspond to the RGB values tha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be output to your VGA monitor. Use SPACE, PGUP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RETURN to increase the respective intensity, or PGD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decrease the intensity of the selected component.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are 64 choices for each component, allowing 64 * 64 * 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= 262,144 possible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>LOAD</w:t>
        <w:tab/>
        <w:t xml:space="preserve">(and SAVE) use whatever is in the filename box. A  to the le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of the word "Error" in the menu. LOAD perform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equivalent of ALT-R each time a file is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ab/>
        <w:t xml:space="preserve">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bout uploa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's word wrap logic supports the TAB character, and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ttempt to remove any redundant CR's. If you really want a blan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line, then type at least one SPACE before the CR. If your 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ssor or text editor strips out the SPACE, then you'l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o substitute some other character and use PRODIGY's edito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remove it after the message has been uploaded. Note tha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cedure "guarantees" that your message will upload proper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nder any circumstances. It's not a "requirement"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Upload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Press ALT-M to enter the VGAUTI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) Type the filename to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3) Highlight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4) Press SPACE, PGUP, PGDN, or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will attempt to load your file as soon as possible.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ght have to wait for PRODIGY's WORKING icon to disappear.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le exists, then VGAUTIL will load it into the buff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t the "Index" and "File" fields accordingly. If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xceeds the current buffer size, then it will be truncated.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"Installation instructions" for a way to increase (or decrea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uffe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5) Highlight either MAIL or BOARD and press SPACE, PGUP, PGD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r RETURN. If you intend to upload a raw (i.e. not alrea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NCODEd) binary file, then you should also enable the B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) Press ALT-M to exit the VGAUTI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) Position the cursor at the upper left-hand corn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first page (as specified in the BEG fiel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) Press ALT-S to start upload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f you fill an entire message, but VGAUTIL's "Index" fiel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ill less than the "File" field, then your file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one or more additional messages. &gt;SEND the current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osition the cursor at the upper left of another messag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ess ALT-S to continue where the last message left of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ownloading 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1) Press ALT-R to clear the buffer. If you intend to down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 BINary file using VGAUTIL's built-in decoder, then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sure that you've enabled BIN in the VGAUTI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2) Press ALT-C to enable capture. There should be a  to the left of "Define" in the VGAUTIL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6) Choose your "hot-key". Avoid using the unshifted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keys or alphanumerics. Let's press ALT-H for this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here should now be a  to the left of "Error"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've either already defined the maximum of 20 macro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r "hot-key" is reserved for use by VGAUTIL. In case o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error, repeat steps 5 an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7) Carefully type over your design. If your design includ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current date or time, then make sure that you record CTRL-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and/or CTRL-T instead of typing over the static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8) When you're done typing over your design, press CTRL-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turn off VGAUTIL's rec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9) You should now be able to press your "hot-key" to re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   your signature macro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2.07  Copyright (c) 1991-92 David Kronenwetter (DDDV17B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echnical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is written in 100% 80386 assembly language. This 80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ersion emulates the '386. A true '386 version is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vailable. VGAUTIL removes the optional time zone sw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buffer size parameter, and then passes the command tai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IGY.EXE (or RS.EXE) as a child process. The menu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structed from the video BIOS 8x16 font. VGAUTIL tra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interrupt vectors 09h, 16h, 17h, and 21h. Macro and pal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definitions are stored in the body of the program and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automatically saved when you EXIT PRODIG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BINary file format is an efficient method of transfer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raight binary files via PRODIGY's existing messag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facilities. Data is sent in two-character "packets". Each pa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encodes 13 bits of data as (FIRST - 33) + 91 * (SECOND - 3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codes 33 - 123 and 125 are reserved for data. Th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haracter signals the end of a file and is followed by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! or " to specify whether any residual bits are actually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Miscellaneous detai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VGAUTIL supports ASCII characters 9, 13, and 32 - 126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tandard uploads, and characters 0 - 255 for HEX or BIN uplo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Tabs are set every 8 columns. Captured form feeds (ASCII 12)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converted to a CR/LF combination. VGAUTIL only supports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keys available on the standard PC keybo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PRODIGY is a registered service mark and trademark of Prodig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ab/>
        <w:t xml:space="preserve">Services Company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