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ffle Cooki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Horn (chorn@eastwind.mcd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8/4/92 under Borland C/C++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ffle Cookie Press is a pretty simple replacement for the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EO commands in Waffle. Basically designed to allow multiline tr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nfigured to only permit the usual one line variety 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archive. Obviously, your probably done with tha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 COOKIE.CFG into your Waffl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COOKIE.CFG to set up the parameters. Make sure no spaces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fter the equal sign, or the parameter won't be recogniz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path to your Waffl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static file, and disable the COOKIE command. You also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ORE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file COOKIE.EXE into your Waffle bin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py COOKIE and OREO into your Waffle exte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be about all you need to set it up. There are qu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parameters in the COOKIE.CFG file, but the com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nough to explain what they are for. And now for jus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questions and answ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What are anonymous signat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No [username] is tacked on the end of the cookie, so the user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hey want,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What is the log file option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The log file merely keeps track of the new cookies enter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ccounts and user names (identity) from whence they came.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 in the event someone begins to enter 'questionable' cook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alled COOKIES and kept in the 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What editing keys work when entering a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The backspace, which is destructive (for now at least) and Ctrl-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: How do I terminate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Enter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guess that's about it. Any questions, comments, suggestion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o me at chorn@eastwind.mcds.com (possibly to change soon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lian@west.darkside.com (checked a couple times a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