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lda, cara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so, edit the file and try again.  This has only happened onc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15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 UNARCU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  Also if included in your for profi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chard E. Marks, Bryn Mawr, PA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5.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fixes a problem with trailing blank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fixes a minor bug in which a redundant error message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 single s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VERSUS 5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ecode has a command line option that disables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make it more useable from some BBS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increment the number on files up to five digits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two digits.  You can now save files with names based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decode files encoded into 100 or more parts.  A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more than 100 parts, the section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