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Development Group BBS-List 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1 - September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BB011.ZIP  DZK BBS-List Sept ed. requires DZKVI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tributed as a PKZIP compressed libr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BB011.EXE  DZK BBS-List Sept ed. requires DZKVI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tributed as an LHA SFX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 LIST  BBS  BBSLIST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tion,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BBS-List Sept ed. international BBS-List req. DZKVI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BBS-List Datafile, number 11, September edition.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formation on over 175 BBSes World-Wide.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VIEW2.ZIP, BBS-List searching/browsing utility, to view.  By D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Group: Data - (908) 566.8267 HST DS, FidoNet@1:107/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BBS-List international BBS-List datafile number 11,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on. DZK BBS-List and the accompanying viewer we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a void in the BBS community.  All the nation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even the most popular ones, lack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ach board for a user to make any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dgement as to the quality of that board.  DZK BBS-List s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blem by removing the standard constraint of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BBS by supplying not only the BBS name,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ertinent information, but also by providing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nets the BBS is in, and an 80 character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 DZK took this idea one step further by putting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to a more compact datafile, and prov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not only view the list, but also to print the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and a variety of (.FON) telecommunication progra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ies.  The DZK BBS-List View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earch routines to speed your search for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multiple criteria fo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flag BBSs while listing them to screen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ater output them to a file, the printer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ications terminal dialing directory (.F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