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ransfer Ti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 07/23/92  -    Added option of placing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p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FTTU120 100000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07/17/92  -    If transfer time over 60 minute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minute then time of trans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hours or seconds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BASIC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07/01/92  -    First Version (Wasn't Released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