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 M A X   H E A D R O O M ' 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 L I S T   O 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(5 1 4)  A R E A  C O D E  B U L L E T I N   B O A R D 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1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BBS33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your list if more than a month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April 28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by the MAX HEADROOM BBS (514)689-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distributed so long as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er: Steven Dworzak   Editor   : Steven Dwor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w to submit update information for thi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Dworzak has made available, access to a BBS which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call to leave information for possible inclus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 is (514) 689-7112.  Updates, additions and chang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by leaving a message to the SysOp in the BBS Li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VERSION PROGRAM NOW AVAILAB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X2TRM2.ZIP to convert your copy of the Max BB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, Telemate, QModem, and Procomm Pl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mpletely menu driven and has mouse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nimum* requirements for NEW listings on MAXBB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dem(s) supporting 1200 bps or greater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stantially 24hr/7 d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BBS list is QUITE selective and is for BBSs that are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rs of DOS and Apple computers. Private BBSs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 for obvious reasons. These criteria are admittedly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 in the discretion of the editor of the list.  The lis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s costly and thus impolite complaints will be poli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33-40 show the number of the BBS as it was first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BS (beginning in March 1991), please let me know of any BBS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operation, so they can be deleted from the list. An !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ddition or change to the listing. Night &amp; weekend boards a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- - BBS NUMBER DIRECTORY LISTING - 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         �        � </w:t>
      </w:r>
      <w:r>
        <w:rPr/>
        <w:t>F D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�</w:t>
      </w:r>
      <w:r>
        <w:rPr/>
        <w:t>A  B T F� i o M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�</w:t>
      </w:r>
      <w:r>
        <w:rPr/>
        <w:t>r  a y e� l o s N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�</w:t>
      </w:r>
      <w:r>
        <w:rPr/>
        <w:t>e  u p e� e r g e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Name              �  Number  �a  d e s� s s s t �  Com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?, Sassy-III                   � 345-8654 �MO 9 I N� �   �   �Stran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4U BBS                        � 465-3563 �SL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Choice BBS                  � 762-4253 �MO Z I V� � � � � �F167/1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th Avenue                      � 455-1336 �VA 2 I N� �   �   �All Welc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th Quadrant BBS                � 466-0964 �SL 2 I N� �   � � �Magician 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th Dimension                   � 581-2771 �LG 1 C N� �       �VI51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th Illusion Line 1             � 338-1193 �MO X I V� � � � � �CD-ROM,Mtl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th Illusion Line 2             � 338-1680 �MO X I V� � � � � �Tradewa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UP                             � 384-1271 �MO 2 I V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11 BBS                         � 696-9695 �SG 2 I N� �   � � �650meg,Qu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S.B.B.S.                      � 528-1426 �MO 2 I N� �       �CD-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Axiss                          � 277-9201 �MO 2 I X� � � � � �CD-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's Place                      � 937-7451 �MO 2 I V�     � � �F167/13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yss                           � 433-8614 �PV 2 I N� �       �RPG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 Force BBS                   � 628-2972 �SR 2 I N� �       �MOB memb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ey Cat Node 1                � 527-9924 �MO 9 I V� � � � � �Wildc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ey Cat Node 2                � 527-6599 �MO 2 I Y� � � � � �BBS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Nighter                      � 628-4362 �SR 2 I N� �     � �F167/17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-Byte                      � 466-4680 �SL 1 A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 Century BBS               � 631-1510 �LA 2 M N�         �For MAC 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Ville BBS                 !� 761-0806 �MO 2 I V� � � �   �120 Me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itude BBS                    � 738-3664 �MO 9 I N� �   � � �F167/26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azing AT                      � 663-3450 �PV 2 I N� � � �   �200 megs WW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Bytes                      � 433-0962 �ST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-Connect                   � 481-6508 �MO 2 A N� �   � � �F167/1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 ECS                       � 696-6632 �SG 2 A N� �   � � �F167/10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 Freak                     � 354-0717 �MO 2 A N� �       �100 me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 Link                      � 365-3197 �MO 2 A V� �       �ANSI,SkyP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iga World                     � 667-3187 �PV Z A N� �       �9600+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net                           � 640-3057 �PT 2 I Y� �   � � �F167/12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our....Plus Enr.              � 651-4970 �LO 2 I Y�         �Erotis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TECH Multiline System         � 354-5572 �MO 9 I Y� �   � � �F167/14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yt BBS  Node 1                � 948-1659 �MO 2 A N� � � �   �120m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yt BBS  Node 2                � 948-0132 �MO X A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tre d'Eux BBS                 � 448-4651 �LO 9 I Y� � � �   �GI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e TechLink                  � 636-1681 �LA 2 P N� �       �Tech Sup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ril's BBS!                    � 766-5898 �MO 2 I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ne BBS                      � 687-9586 �CH 9 I N�     � � �F167/11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tel                          � 342-5634 �MO 1 I N�         �For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tag BBS                       � 524-6236 �MO 1 S N� �       �VT-52 colou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lantis' BBS                   � 342-6774 �MO 2 A N� �   �   �Apple,IBM,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x Cofins de L'imaginaire BBS  � 430-9932 �ST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enger BBS                     � 948-4802 �MO 2 I N� � �     �Musicia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nt 386                       � 595-7096 �MO 2 I N� �       �10h-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xe-s                           � 672-5385 �SL 2 I V� � � � � �Binkleyte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.E.C.                          � 256-2827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.E.E.T.S                       � 289-0847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b! SBE                        � 525-5173 �MO 9 I N� � � �   �300 me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b! SBE - Second Line          � 525-4420 �MO 2 I N� � � �   �2-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billard Electronique Laval Enr� 622-9914 �SR 9 I Y� �       �All compu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billard Radio-Amateur         � 728-1247 �MO 2 I Y� �   �   �Searchl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Sans Nom (Le)               � 435-7121 �ST X M N� �   �   �Amiga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Board I BBS                 � 486-3454 �MO 2 M N� �   � � �F167/183,M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-Stop BBS                    � 655-8422 �BO 2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s And Bytes Technology       � 677-8626 �LO 1 I V� �   �   �Ad-Lib Cor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Hole BBS                  � 962-4410 �LW 9 I N� �   �   �2-lines 216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Knight BBS                � 467-1794 �BL 2 I N� �   � � �Montreal-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Knight BBS                � 653-0954 �SB 2 I N� �   � � �MTL-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Unicorn's Hollow          � 696-2591 �SG 2 I N� � � �   �Adult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Widow BBS                 � 684-8258 �RO 2 I N�     � � �F167/18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Line BBS (The)             !� 385-1358 �MO Z I N�         �24h a d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 Moon                       � 842-4690 �MO 2 I N� �   � � �F167/1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 Camp! BBS                  � 364-2346 �MO 2 M N� �   �   �Amiga&amp;IB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 Camp! BBS - Second Line    � 364-6185 �MO Z M N� �   �   �325 Me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an's BBS                     � 769-5023 �MO 9 I V� � � � � �F167/14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chanan's Keep                 � 626-1186 �SG 2 I N�     �   �Convers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tertub BBS                   � 733-6850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 Programmar's Guild        � 376-4319 �MO 2 I Y� �   � � �F167/10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.O.C.Q.                        � 257-0250 �MO 1 C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Line Information Services  � 461-3953 �SB 2 I N� �   � � �F167/25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meo Communications            � 485-3940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 Enterprise                  � 327-3881 �MO 2 A N� �   �   �Convers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thage BBS                    � 325-5793 �MO 2 I N� � � �   �16 ba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ccccrrrraaaazzzzyyyy House BBS � 748-7383 �MO 2 I N� � � �   �No ratio 40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trale Lifetech HMC           � 342-4262 �MO 2 I N� � � � � �F167/160,Al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trale Lifetech/2001          � 277-4816 �MO 2 I N� �   � � �F167/1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tre Informatique (forwarding)� 329-5018 �MO 1 I V� �   � � �F167/12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tre Informatique Metropol.   � 654-7218 �LG 1 I V� �   � � �F167/12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llenger BBS                  � 955-5687 �MO 2 C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os BBS                       � 334-7883 �MO 2 I N� �   � � �F167/17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eau                         � 692-3216 �CG 2 I N� �   � � �F167/221,Mi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ers!                         � 336-3919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z Jerry Cornelius            � 672-2915 �SL 2 I N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z Oncle Tom                  � 679-4764 �LO 2 I Y� � � �   �Al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ucky's Place BBS node 1       � 426-4180 �PC 2 I Y� �       �MsDos,625m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ucky's Place BBS node 2       � 426-5996 �PC 2 I Y� �       �MsDos,625m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AP                            � 276-4630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ub 64 Nord Deux-Montagnes     � 384-2091 �MO 2 I N� �       �IBM,C=,Coc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ub Amiga Rive-Sud (CARS)      � 335-4076 �MO 2 A Y� �       �Ansi,Skyp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ub des utilisateurs d'IBM PC  � 256-2827 �MO 2 I Y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ub des utilisateurs d'IBM PC  � 598-5634 �MO 2 I Y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ub Paradox                    � 688-3644 �CH 1 I N� �       �Sigs, RP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ca Cola BBS                   � 723-4632 �MO Z I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ffee Shop BBS  Node 1         � 944-9961 �MO Y I Y� � � �   �1.2Gig H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ffee Shop BBS  Node 2         � 582-4949 �LG T I Y� � � �   �CD-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-Aid BBS                     � 747-5991 �MO 2 C N� �       �C64/128xf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ic (Ecole Polytechnique)     � 340-4429 �MO 2 I N�       � �@5457,Amig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Net                          � 661-2511 �SV 2 A V� �       �Amiga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-Link                      � 634-8814 �LA 9 I V� � � � � �1:167/1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-X-Change                  � 353-9085 �MO 1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                      � 374-5340 �MO 2   Y� � � �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                      � 374-8961 �MO 2   Y� � � �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serve                      � 722-8119 �MO 9   Y� � � �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Classified             � 744-3047 �MO 2 I N� �   �   �Info C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ordia Centrex III           � 848-8800 �MO 1   N� �    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ordia Computer Users        � 848-7494 �MO 1 I N� � �     �22h-09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ordia Cyber 825             � 848-8828 �MO 1   N� �    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ordia Vax 750               � 848-8834 �MO 1   N� �    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Irving BBS                � 844-5787 �MO 9 I N� � � �   �CD-Rom 540m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Irving BBS 2nd node       � 844-5446 �MO 9 I N� � � �   �CD-Rom 540m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Irving BBS 3rd node       � 284-3717 �MO 9 I N� � � �   �Adult LineXX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 Kennel BBS                � 484-6785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eur                         � 688-9586 �CH 2 I N� �   � � �WWIV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-Star BBS                  � 447-5198 �CY 2 I N� �   � � �F167/5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netic BBS                  � 441-4485 �SB 2 I N� � � �   �Midi,Adli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ger Zone!                    � 623-2307 �SE 2 C N� �       �Xfers 64/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 Castle                     � 696-6200 �SG 2 I N� �   �   �Tech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 Dungeons BBS               � 687-5414 �CH 2 I N� � � � � �40 Meg,Fun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ty BBS  (Node 1)             � 677-4320 �LO 2 I N� �       �10,000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ty BBS  (Node 2)             � 677-1149 �LO 2 I N� �       �3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ty BBS  (Node 3)             � 677-4376 �L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Easy Access                � 468-3753 �LO 2 I Y� � �     �World Ne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World                      � 662-9739 �PV 2 I Y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comm BBS                    � 975-8462 �MO 2 I V� �   �   �Tech Inf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pac 1200-2400bps            � 875-9470 �MO 2   N�       � �Syncrono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pac 1200-2400bps            � 878-0640 �MO 2   N�       � �Mod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tek BBS                     � 641-9521 �BO 2 I Y� � � �   �PCBoard Co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comm Info/Data               � 435-8970 �ST 2 I N� �   �   �PC/36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uxe SBE                      � 622-0299 �SR 2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pths of Hades                 � 671-4464 �SL 2 I N� �   � � �IMS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sie                          � 939-9950 �MO 2 M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us Vult                       � 672-0898 �SL 2 A N� �       �Omega Duel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Solution                � 381-3057 �MO 2 I N� �   �   �Prgrmr&amp;Vi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ty Boulevard                 � 628-7717 �SR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sier                         � 482-8078 �MO 2 I N� �   � � �Phoenix 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ead Realm                     � 748-8070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eamScape                     !� 351-2611 �MO 2 I N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eamworld                      � 626-6562 �SG 2 I N�   �     �Pyroto M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ck's BBS                      � 462-2878 �SL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ynatech System                 � 598-1291 �MO 2 I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gle-Eyes' Emporium            � 337-8844 �MO 2 A V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ange                         � 522-2301 �MO 2 S N� �       �ST 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angeur ligne 1               � 471-3535 �TB 2 I N� �   �   �Amiga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angeur ligne 2               � 471-2828 �TB 2 I N� �   �   �Amiga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ole Polytechnique             � 340-4951 �MO 2   N�       � �7E1,restri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umeur                         � 355-0942 �MO 2 I N� �       �BABILL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stein Jr. BBS Node 1         � 495-8326 �MO 2 I V� �   � � �F167/13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instein Jr. BBS Node 2         � 495-8078 �MO 2 I V� �   � � �All comput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ectronic Image                � 937-9984 �MO 2 A N� �       �Graphi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pire (L'Empire)               � 528-9662 �MO 2 I Y� � � � � �WWIVnet,100m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pire Headquarters BBS         � 444-9266 �LP 2 I N� � � �   �WWI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son's Onliner (line 1)        � 955-3500 �MO 2 I V� �   � � �F167/12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son's Onliner (line 2)        � 955-3502 �MO 2 I V� �   � � �MsDos,V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son's Onliner (line 3)        � 325-6117 �MO 2 I V� �   � � �MsDos,V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rAmis                        � 495-1947 �MO 1 I N�     �   �Warm 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ale                          � 651-4970 �LO 2 I Y� �   �   �Wildcat sup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range (L')                    � 384-4057 �MO 2 I N�         �12pm-12am M-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ureka BBS                      � 667-1619 �PV 2 I N� � � � � �MTL-NET,120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yes of Darkness BBS           !� 465-8070 �SL 2 I N�  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ntasy BBS                     � 473-9443 �SE 2 I N� � � �   �IBM,Amiga,RP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yryLand                       � 385-6144 �MO 2 I N� �       �Fantasy 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Cut BBS, The              � 492-8278 �TB 2 I V� �   �   �Good for you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ying Cruzz BBS                � 447-6665 �CY 2 I N� �       �QBBS &amp; GIF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gotten Realms                � 761-3159 �MO 1 C N� �       �RP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d's Place                    � 769-2522 �MO 2 I N� �       �Multi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orce                      � 725-8710 �MO 2 C N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House                       � 336-5224 �MO 2 I Y� �       �MsDo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Info                     � 466-1081 �SL 2 I N� �       �Friendly,E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lactic Circus                 � 655-7914 �B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Master                     � 858-7777 �MO 2 I V�   � �   �8 L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ie                           � 333-1117 �MO 2   Y� � � �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st Land I                    � 343-5362 �MO 2 I V� �       �40 m,Bi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st Land II                   � 962-0208 �LW 2 I  �         �17h-9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astnost                       � 684-6035 �RO 2 I N�     � � �WWIVnet@54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ham City                     � 634-4406 �LA 2 I V� � � �   �Convers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illed Cheese BBS              � 624-0610 �SG 2 I N� � � � � �F167/15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m Blut Palace                 � 447-6665 �CY 2 I Y� �   � � �F167/114,170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er's Heaven                 � 620-3900 �SG 1 C N� �   � � �CBM 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er's Hell BBS Phase I       � 581-1450 �LG 2 I V� � � �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er's Hell BBS Phase ][      � 654-1701 �LG 2 I N� �       �NoHack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mmer's Dungeon                � 747-6088 �MO 2 I Y� � � �   �All Com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MONIO MANIA Concept          � 342-4262 �MO 2 I N� �   �   �music\art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C                             � 343-7581 �MO 1   N�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's Doorway                  � 683-8290 �RO 2 I N� � �     �Low rati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bou                           � 367-0427 �MO 1   N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Destiny                  � 663-9232 �PV 2 A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 BBS                         � 467-5867 �BL 1 C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 Wire                        � 465-7614 �SL 2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ydromet                        � 354-9078 �MO 2   N� �       �OS9/OSK/68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 Castle                      � 257-1214 �MO 2 I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e Kick BBS                    � 355-8827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s Informatique             � 935-7285 �MO 9 I Y� �   �   �MsDo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et 2000                 1-800 � 463-5355 �LO 2   Y�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Data Informations           � 433-1105 �ST 9 I N� �   � � �F167/305,S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Doc Montreal                � 341-4943 �MO 9 I N� �   � � �F12/800,16l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lie                         � 646-3497 �LO 2 I Y� �       �EDI-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puq                         � 288-3590 �MO 1   N�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puq                         � 288-3596 �MO 1   N�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Mac                        � 659-6032 �LP 2 M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eur Interactif          � 668-9414 �PV 2 I N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que Montreal           � 276-4630 �MO 2 I V� �       �MsDo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Sigma                      � 654-2804 �LG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om                        � 621-4749 �ST 2 I N� �   � � �WWIVnet @54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ilhouse BBS                   � 683-4505 �R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va                            � 462-9285 �SL 2 I Y� � � �   �Convers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ior BBS                      � 686-1547 �CH 9 I N� �   � � �F167/11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nior BBS 2                    � 341-4931 �MO 2 I N� � � � � �F12/8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xtaposition                   � 364-2937 �MO 2 I N� �   � � �F167/13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d &amp; Play's Funhouse           � 696-6774 �SG 2 I N� � � �   �Great Games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bo                            � 671-7925 �SL 2 I V� �   � � �F167/17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 Forum II               � 365-8668 �MO 1 I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alle                         � 364-9692 �MO 1 C N� �       �40 colum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hal BBS                      � 442-3464 �LO 2 I Y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re Access                    � 634-1869 �LA 1 I N� �       �Tous les 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 Source                    � 721-7741 �MO 1 S N�   �     �Voting pol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c BBS                       � 471-1762 �TB 2 C Y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c BBS                       � 468-6218 �LO 2 I Y� � �     �80 me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Nord                        � 376-2890 �   2 I N� �   � � �F167/23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x Innovation SBE Node-1     � 388-3926 �MO 2 I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x Innovation SBE Node-2     � 388-8049 �MO X I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upe Blanc BBS                 � 388-5792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vecraft's Magikal Hourglass   � 685-8600 �RO 2 I N� �   � � �WWIV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 a Mac                       � 766-3653 �MO 9 M N� �   � � �F167/1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-LINK                        � 935-4257 �MO 2 M N� �   � � �F167/182 CD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Tel                          � 767-8559 �MO 2 M N� �       �Semi-Priv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 Jap                        !� 651-4264 �LO Z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e-Net                        � 629-1874 �PV 2 I N� �   � � �F167/18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 BBS                       � 663-0395 �PV 2 I N�     � � �WeirdNet @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tre de Jeu/The GameMaster    � 858-7777 �LO 2 I N� �   �   �CB chat 5 l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ty's BBS                     � 455-0403 �VA 2 A N� �   �   �Friendly c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Headroom                    � 689-7112 �LW 9 I Y� � � � � �CD-Rom,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BBS                           � 697-7184 �PC 2 I N� �   � � �Convers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Gill                          � 398-8111 �MO 2   N�      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Gill                          � 398-8211 �MO 1   N�      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Gill                          � 398-8411 �MO 1   N�      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Gill                          � 398-8711 �MO 2   N�       � �7 E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ga Board                      � 653-5581 �SB 2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gabytes                       � 324-3694 �MO 2 I V� �   � � �F167/2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ga Soft BBS                   � 478-8877 �MO 2 I V� �   �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cenary's Star                � 659-6848 �SL 2 I N� �   � � �F167/10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-Care Online               � 277-0371 �MO 2 I N� �   � � �F167/25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zm                       � 596-1129 �MO 2 I Y� �       �CP/M,FO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 Dial One                  � 694-1828 �PC 9 A Y� � �     �Oldes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 Dial Two                  � 694-3786 �PC 9 A Y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-Echange                   � 664-2553 �SV 2 I N� �   � � �WWIV @545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-Fun BBS                   � 668-3415 �PV 2 I N�         �Sup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Mania! BBS                 � 844-2746 �MO 2 I N� �   � � �F167/1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 Palce                     � 593-9732 �MO 2 I N� �       �Files,Files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-Vision                    � 464-5457 �BL 2 I N� �   � � �WWIV, Mr 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night Call                   � 638-1611 �SC 2 I N� �   �   �Come to S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e O's BBS                    � 528-8878 �MO 2 A N� �   �   �Homosex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es Place BBS                !� 684-4658 �RO 2 I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Bank On-Line (Line 1)      � 355-9237 �MO 2 I N� �   � � �F167/16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Bank On-Line (Line 2)      � 355-9238 �MO 2 I N� �   � � �SDNet/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nie's Fantasy Land           � 696-7893 �SG 2 I N�         �Adul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treal Micro-Bytes            � 321-1099 �MO 2 I V� � �     �Q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ly Atari ST STuff (line 1)  � 443-3848 �SL 2 S N� �   �   �24h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ly Atari ST STuff (line 2)  � 678-0256 �SL 2 S N� �   �   �M.A.S.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ly Atari ST STuff (line 3)  � 678-0879 �SL 2 S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ly Atari ST STuff (forward) � 286-7548 �MO 2 S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zart BBS                      � 328-7615 �MO 2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. Pete's BBS                  � 483-1851 �MO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 Soft BBS                  � 478-6968 �SA 2 I V� � � �   �40 me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Board                      � 276-8855 �MO 2 I N� �   �   �Music tal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shtip                         � 374-2990 �MO 2 I N� �   �   �10 msg b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val Yard BBS                  � 963-3425 �SR 2 I N� �       �MOB me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utral Zone                    � 669-5879 �PV 2 C N� � � � � �20 meg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utral Zone (forwarding)       � 769-6694 �MO 2 C N� � � � � �C64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nnections                 � 457-5582 �PC 2 I V� �   � � �F167/17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rvana                         � 487-4820 �MO 1 I N� �       �Philosoph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                         � 922-6084 �SJ 2 I V� �   � � �F167/5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Way Out BBS                  � 255-6627 �MO 2 I V� �   � � �F167/14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.E.F. BBS (Ordinateur En Folie)� 526-9446 �MO 2 S N� �       �Tous les 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cle George BBS                � 928-1743 �LO 2 I Y� �   � � �F167/17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II Access BBS           !� 633-9196 �MO 2 I N� � � � � �51:1510/2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Angelos                  � 630-9814 �PC 2 I N�     �   �General tal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acle                          � 398-8611 �MO 2   Y� �   � � �8317 log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law Technology Zone          � 737-0583 �MO 2 I N� � �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xygene 91 BBS                  � 473-7238 �SE 2 I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zzie's Fido                    � 684-4922 �RO 1 I Y� �   � � �F167/1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noia                        � 636-0345 �LA 2 A N� 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 Interest International       � 447-6665 �CY 2 I Y� �   � � �F167/1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t Vacation              � 286-6674 �MO 2 I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ugeot BBS                     � 491-1986 �SE 2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ilips Electronics Ltd.        � 744-2097 �MO 9 I N� �   �   �Semi-publ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rate                          � 525-5364 �MO 2 I N� �   � � �F167/14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rate BBS                      � 687-3339 �CH 2 I N� �   � � �F167/14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rates' Lair                   � 659-6229 �LP 1 I V� � �     �RPG,WWIV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xel                           � 651-8480 �LO 9 I Y� �       �Priv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A Bob - Bob's Place       � 766-8744 �MO 2 I N� �   �   �6h-22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 Etherique                  � 273-9513 �MO 2 I N� �   � � �F167/2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lycom (Ecole Polytechnique)   � 340-4429 �MO 2 I N� �       �Msdos, Ami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                             � 425-2276 �IP 2 I N� � � � � �F167/11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BBS                       � 484-2497 �MO 2 S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 KGB                     � 647-3096 �LO 2 I N� �   � � �F167/1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soft                         � 653-9840 �SB 1 C N� �   �   �VI514 b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nisher BBS                    � 628-2972 �SR 2 I N� �       �M.O.B. me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ity Club N81 (The)       !� 948-3741 �MO 2 I N� �   �   �Graphic Sup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yroto Mountain St-Lazare       � 458-3319 �HU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-Tips BBS                      � 962-3622 �LW 1 C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antum Zone                    � 342-0759 �MO 2 I V� �   � � �F167/112,Bim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                           � 762-6541 �MO 2 I N� � � �   �Tips,H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ERTY BBS                      � 473-9357 �SE 2 I N� � � �   �The Pit Reg'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M BBS                         � 686-9104 �CH 2 I N� �       �No Rati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zor's Edge (node 1)          !� 434-2501 �ST 2 I N� � � � � �MTLn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zor's Edge                    � 937-9663 �MO 2 I N� � � �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 Lobster                     � 659-6655 �LP 2 I N� � �     �Vo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 Lobster II                  � 632-4275 �SC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let de la Rive-Sud           � 462-9140 �SL 2 I N� �       �IBM and Ap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uge                          � 466-9865 �SL 2 I N� � �     �RPG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is Linge 1                  � 383-1567 �MO 9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is Linge 2                  � 383-6828 �MO 9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ro                           � 928-1605 �LO 2 I V� � � �   �Musique 60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el BBS                       � 748-5673 �MO 2 I N� � �     �Sysop pro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p in Time                     � 656-5858 �SL 2 I N� �   � � �Magician 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ck's BBS                      � 658-7321 �CY 2 I N� �       �tous les g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CLER enr.                     � 945-3619 �   2 I Y� �       �2 CD 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.I.T.E.                        � 587-5154 �   9 I V� �   � � �Quebec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.S.S.F.F.F.                    � 769-7546 �MO 2 I N� � � � � �F167/16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SSy-III                       � 345-8654 �MO 1 I N�     �   �Very st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tellite BBS                   � 691-7173 �CG 2 I N� � � �   �Weekends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turn BBS  Node 1              � 923-9842 �SL 9 I V� � � �   �7000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turn BBS  Node 2              � 923-9843 �SL 2 I V� � � �   �Wildcat 3.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tian Gold                    � 270-7658 �MO 2 I Y� � � � � �F167/2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Forum BBS                   � 253-6963 �MO 2 I V�     � � �WWIVnet @54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y BBS                        � 367-0005 �MO 1 I Y�         �XXX r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olin Temple Line 1           � 381-1971 �MO 9 I N� �   �   �18h-08h,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olin Temple Line 2           � 381-8909 �MO 9 I N� �   �   �18h-08h,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olin Temple Line 3           � 381-9280 �MO 9 I N� �   �   �18h-08h,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p Ware '91                   � 625-1557 �SR 2 I V� �   � � �Inter-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ver Sword BBS                � 471-9205 �TB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y-GAMES                    � 481-6508 �MO 2 A N� � � � � �F167/1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sons (Les)                  � 655-5808 �MO Z I N� �       �210 me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ull Island                    � 647-3096 �LO 2 I N� �   � � �F167/22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ppery When Wet!              � 739-0406 �MO 2 I Y� �       �DLers BS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sh Palace                    � 484-6731 �MO 9 P N� �       �96 H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UG (Forwarding line)          � 270-0130 �MO 1 I Y� �       �SVI,MsDos,CP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UG of Montreal On-line        � 453-5626 �IP 9 I Y� �       �SVI,MsDos,CP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ow Blind BBS                  � 596-1373 �MO 2 I N� � � �   �Brand New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 House                      � 585-5625 �LG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-Stuff Line 1               � 435-8896 �ST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-Stuff Line 2               � 435-2650 �ST Z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p Master BBS                 � 444-7720 �LP 2 I N�   � � � �F167/560,Ci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BBS                      � 664-4746 �SV 2 I N� �   �   �Prog.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What                          � 523-8066 �MO 9 I Y� �     � �Prog. Ad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trum                        � 522-8557 �MO 2 I N� �   �   �IBM,Amig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der's Web                    � 487-1818 �MO 2 I N�     �   �Adult,WWI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PRLBL                         � 661-1625 �SV 9 I N� �   � � �F167/1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Connection                   � 620-0743 �SG 9 S N� �       �IBM and At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de Olympique                 � 462-4738 �SL 2 S N�         �Tous les 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(SBE)                  � 767-4884 �MO 2 I V� �       �Graphi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llion's Stables              � 442-2627 �LO 2 I N� �       �Bons fichi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 System                     � 477-5616 �MA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ill Life BBS                 !� 276-9480 �MO 9 I N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88 enr. Line 1            � 622-6024 �SR 9 I Y� �   � � �250 me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88 enr. Line 2            � 528-8650 �MO 2 I Y� �   � � �Amerinet(CR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88 enr. Line 3            � 622-4690 �SR 9 I Y� �   � � �3 nod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e Reseau II (line 1)      � 471-1222 �TB 1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e Reseau II (line 2)      � 471-1226 �TB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com                          � 521-7090 �MO 1 I N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odome BBS (The)            � 355-0788 �MO 2 I N� � � �   �Bilingu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Trade BBS                   � 658-8231 �CY 2 I N� �   � � �F167/5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les of Syrinx Node 1        � 744-8017 �MO 2 I N� �   � � �WWIVnet @54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der BBS!                    � 656-7492 �SL 2 I N� �   �   � Great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MS/Datamate Online             � 355-3048 �MO 2 I N� �       � Adult,SIG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ny's Madhouse                 � 630-5923 �PC Y I N� � � � � �Telenet,Fi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oche BBS                     � 326-8363 �MO 2 I N�         � Ale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uch-Tone BBS                  � 270-3463 �ST 2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light                        � 257-1861 �MO 1 C N�     �   � Convers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mnet                          � 747-1370 �MO 2   N�       � � (E 7 1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erground                     � 257-1214 �MO 2 I N� � �     � SOON TG sup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-Log                         � 437-7993 �ST 2 I N� �   � � � F167/33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ersite de Montreal          � 733-1271 �MO 1   N�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ersite de Montreal          � 733-2394 �MO 2   N�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ersite de Quebec a Montreal � 285-6401 �MO 1   N�       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ZI BBS                         � 699-3281 �CG 2 I N� �   �   � All com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2MMM Radio BBS                � 624-5651 �SG 2 I N� �       �Radio-Rela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tte BBS                       � 722-8987 �MO 2 I N� �   � � � F167/12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neyard exchange               � 696-1849 �DD V I N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yage Stellaire                � 388-3071 �MO 2 I N� �   � � �F167/10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ll Street News                � 598-5158 �MO 2 I V� �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ekend at Bernie's             � 934-0805 �MO 9 I N�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sky Bar BBS                 !� 629-3074 �CH 2 I V� � � � � �QuebecNet,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 BBS                        � 474-0629 �MA 2 I Y� � �     � RP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 Munchkin's Castle          � 624-6027 �SG 2 I N� �       � Adults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erox                           � 437-2492 �ST   X N� �       � CP/M,Ms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N/XOFF BBS                    � 683-6729 �DD X I Y� � � � � � Great BBS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ON/XOFF BBS  (Node 2)          � 685-1152 �DD X I Y� � � � � �  21h - 7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uma HQ BBS                     � 659-9802 �LP 2 I V� � �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Name              �  Number  �A  B T F� F D M N �  Com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�</w:t>
      </w:r>
      <w:r>
        <w:rPr/>
        <w:t>r  a y e� i o s e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�</w:t>
      </w:r>
      <w:r>
        <w:rPr/>
        <w:t>e  u p e� l o g t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    �</w:t>
      </w:r>
      <w:r>
        <w:rPr/>
        <w:t>a  d e s� e r s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         �        � </w:t>
      </w:r>
      <w:r>
        <w:rPr/>
        <w:t>s s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XPLANATION OF THE COLUMNS AND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Approximate Location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) Beloeil                   (PC) Pointe-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) Boucherville              (PT) Pointe-Aux-Tr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G) Ch�teauguay               (PV) Pont-V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) Chomedey                  (RO) Rox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Y) Chambly                   (SA) Sainte-Anne-Des-Pl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D) Dollard des Ormeaux       (SB) Saint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U) Hudson                    (SE) Saint-Eus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P) Ile-Perrot                (SG) Sainte-Genevi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) Lachine                   (SJ) Sainte-Julie-De-Ver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B) Le Gardeur                (SL) Sainte-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L) L'Epiphanie-L'Assomption  (SR) Sainte-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) Longueuil                 (ST) Sainte-Th�r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) La Prairie                (SV) Saint-Vincent-De-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W) Laval West                (TB) Terr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) Mascouche                 (VA) Vaudr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)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 Maximum known BPS (Bits Per Second) rate of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9600 V32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Telebi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HST Dual Standard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V32 Bis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Computer the BB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Commodore 8 bit computers (other than Amiga) C-64/128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IBM PC,XT,AT,jr,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Macintos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Apple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Atari S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Free board -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Charges a fe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Voluntary donation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(Y/n/=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ccuracy is not assured. Use this material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Max Headroom, its callers and its sysop (Steven Dworzak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errors in this directory listing.  The best effor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a number before it is listed here and to verify all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isted.  If you find any errors in this list PLEASE contact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t one of the sour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additions have been verified to exist when listed he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in touch with me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(FidoNet 1:167/620, IdeaNet 51:5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Headroom BBS ([M]es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4) 689-7112 9600 baud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ing added to my Hatch list, please let me k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tart receiving the updates automatically right awa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FREQED as BBSLIST or MAX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(Y/n/=)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xt Scheduled release: August 15, 1992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E N D   O F   L I S T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