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************ READ THIS CAREFULLY ***********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license information regarding the use of TELED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applies to individual users who wish to pass copies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Disk-of-the-Month Clubs, etc., should refer to the VENDO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 should refer to the SYSOP.DOC file for comple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Trial Use License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DOX is NOT public domain software.  It is Copyright (c) 1992 by Eugen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k, J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protected by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 and also by International Treaty provisions.  Any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 violation of Copyright law or the terms of this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secuted to the best of our ability.  The conditions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is software and documentation are clearly outlined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gene A. Zeak, Jr. hereby grants you a limited lic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evaluation purposes for a period not to exceed thirty (30)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to continue using this software (and/or it's document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hirty (30) day evaluation period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Eugene A. Zea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software after the thirty (30) day evaluation period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Eugene A. Zea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mited Distribution License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pyright holder for TELEDOX, Eugene A. Zeak, Jr.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Disk-of-the-Month Clubs, etc., should refer to the VENDO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BS SYSOPs should refer to the SYSOP.DOC file for comple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re hereby granted permission by Eugene A. Zeak, Jr.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DOX package for their own use (for evaluation purposes) or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DOX 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.  If any files listed in the PACKING.L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file itself, are missing, then the packag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forbidden.  Please contact me to obtain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DOX package - including all related program files and documen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NNOT be modified 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part of the TELEDO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TELEDOX packag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st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10.00 i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a, or US$16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DOX package CANNOT be sold as part of some other inclusive package. 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t be included in any commercial software packaging offer,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Eugene A. Zea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documentation may not be reproduced in whole or in par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 without the written permission of Eugene A. Zeak, Jr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DOX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receiving a copy of the TELEDOX package MUST be made aware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copy is ONLY for evaluation, and that Eugene A. Zeak, Jr.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any royalties or payment for the product.  This requireme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by including the complete TELEDOX package, which contain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receiving a copy of the TELEDOX package MUST be made aware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he does not become a registered user until Eugene A. Zeak, Jr.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payment for registration of the software.  This requireme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by including the complete TELEDOX package, which contain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ject to the 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omputer Software 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Eugene A. Zeak, Jr., P.O. Box 36056, Sarasota, F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Eugene A. Zeak, J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