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TR.EX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March 17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TR:  will restore your Windows cursor visibility,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o it stands out clearly on dim, washed-out LCD scree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using it on laptops, you can also use WINP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n large- screen projectors. And on desktop mach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to view the cursor on a 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modate different display needs and personal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TR offers a variety of highlighting methods, from larg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subtler under-arrow bars, both in regular and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 turns on only after a quick cursor movement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and the movement sensitivity are adjustable. Li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ndows program, WINPTR remembers the settings you gave i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source code together with the .RC, .CUR, .ICO, 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K files are necessary to compile the program. Compil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6.0 Compiler along with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(SDK). While the program was developed using Microsoft C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Borland's excellent Borlan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WINPTR you must put WINPTR.EXE and WINP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to your Windows directory or into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To take the program for a test drive, simply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Program Manager menu and enter WINPTR.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mmediately available, you can add it to a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the File New menu. If you decide you want to start W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you start Windows, you can put WINPT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 line of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TR has one optional command line argument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/i on the command line, it automatically minimiz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Automatic minimization is handy if you do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TR's settings since the last time you used the program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parameter is unnecessary if you load WINPTR on the LOAD=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programs are minim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aunch WINPTR, a small dialog box containing a fe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controls will appear. Cursor highlighting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s you'll see when you move the cursor rapid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original cursor arrow will be replaced by an arr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quare black background. As your movements become small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, the cursor will be restored to its origin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ove the cursor quickly to a window border.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ursor now becomes a four-way size arr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"11 o'clock" pointer. This tells you when you can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a window even if the curso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in the dialog box let you modify WINPT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 is a button that simply toggles between enabl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nd disabling the highlighting. The two sensitiv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roll bars. The Movement Trigger scroll bar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e cursor must travel in a single motion before WINPT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The adjustment range is from 0 to 600 pixel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 make this setting, the more radical the mouse mov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cursor highlighting kicks in. (This point will be reac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n fast laptops than on slow models.) Setting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o 0 causes the cursor to be highlight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croll bar, labeled Persistence Time, adjus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ighlighting remains in effect after it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highlight on briefly ensures that you won't lose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you slow down to a stop on the screen. The remain-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from 0 to just over 4 seconds. A Persist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0 causes WINPTR to immediately change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soon as the movement of the cursor slows to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Movement Trigger. A 4- second Persistence Ti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ighlighted even after several seconds of non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highlighted cursor can be selected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et Pointer button. Eight curso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nging from a white arrow on a black back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rsor arrow highlighted by a small underlin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persistence, and movement values are saved for re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control buttons in WINPTR call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program. The help screen briefly describe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Persistence Time. It also displays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, including the author and copyright notic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disabled if you pres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