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mes to you courtesy of Jacque Shipley of the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BS.  We just can't thank her en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be aware that the contributed SPITFIRE SF.BAT commands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cript commands represent the drive, directory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s of the Sysop who donated them and will need to be modifi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lect your particular system setup.  These are meant to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line for installing the door on a SPITFIRE BBS and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nded to replace referring to the documentation for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ModemNews Magazine on a SPITFIRE BBS System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d by several different means.  If a Sysop wishes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issue of ModemNews (presumably the most recent)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 setting it up outside of Wildfire, using the normal SPITF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installation procedure and running it from the SPITFIRE Door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s a Sysop Configurable command from the Main, Message or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o this, obtain the latest version of Doorway (DRWY205.Z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ly, at the time of this writing) and ModemNews Magazine. 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rectory specifically for running your ModemNews Magazine as a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ysop Configurable command.  For my system the directory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:\DOOR\MNE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compress your Doorway utility and the Modem New Magazin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Once all the files are contained in this director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modify your SF.BAT and SFDOOR.MNU files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as a door and create a SFMAIN.BAT, SFFILE.BAT or SFMESS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being run as a Sysop Configurable command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 door, you will need to include the following lin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MNU to correspond to the appropriate door from which you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ccess the ModemNews Magaz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xt you will need to modify your SF.BAT.  Let's assume ModemNew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installed as Door_A.  When finished, your batch file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to the one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DOOR\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WAY COM1 /L: /N: /M:20 /O: /S:*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D\S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pecific Doorway command switches you will use will depe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ish to set up ModemNews on your system.  For instance, the /O: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listed above, only is available to registered Doorway us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ing Doorway's opening screen and the /M:20 which sets a 20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limit is limited to 10 minutes in the unregistered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ModemNews is going to be set up as a Sysop Configurable comma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 the commands contained between the :DOOR_A and :DOOR_B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F.BAT mentioned above in the appropriate SFMAIN.BAT, SFMESS.B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FFILE.BAT.  The appropriate SFMAIN.BAT, SFMESS.BAT or SFFILE.B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laced in your main system files path for SPITF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sonally, I wanted to have several issues of ModemNew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y users.  The easiest way I found to do this was to comb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Doorway and Wildfire.  Wildfire provides an easy way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 menu to provide the various ModemNews issues and using Door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the NEWSxx.EXE file. So if you decide to run it this way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following set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directory will need to be created for each ModemNews issu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sh to have available.  I name the directories I set up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issue it contains.  For instance, for this example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ting up the October 1989 issue, NEWS13 (the 13th iss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).  The Doorway utility must either be plac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r in a directory that is contained in your path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modify your SF.BAT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ITFIRE BATC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DOOR_A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SF\WILD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MONITOR.CFG 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: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60 GOTO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50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ERRORLEVEL 1 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FIRE RE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D \SF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>:DOOR_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up a menu in Wildfire for your ModemNews entitled MNEWS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ticular issue up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FIRE SET UP AND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ard Type =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Limit =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urity Required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Run Lock Status =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ired Status = 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1:  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2:  CD\DOOR\MNEWS13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3:  DOOR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#4:  DOORWAY COM1: /L: /M:20 /S:* /O: /N: /P:NEWSxx.EXE /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ce again, the specific command switches you use with Doorw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 on your preferred set up on your syst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ModemNews Set 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d By Jacque Ship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ther Board BBS  -  (515) 986-3464</w:t>
      </w:r>
    </w:p>
    <w:p>
      <w:pPr>
        <w:pStyle w:val="PreformattedText"/>
        <w:bidi w:val="0"/>
        <w:spacing w:before="0" w:after="0"/>
        <w:jc w:val="left"/>
        <w:rPr/>
      </w:pPr>
      <w:r>
        <w:rPr/>
        <w:t>9600/2400/12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mes, Iow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d GREATLY appreciated!   (ed)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