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rch 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 1.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onnecticu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03 359.2299 BBS (2400-9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203 969.1183 Voice (7-9 PM 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ModemNews can be reached via our RelayNet Conferenc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Green, Publis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Bird, Macintosh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Olafson, Technical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er Bacon, Associate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Copyright 1992 GreenBird Publ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r Sysop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document is for the use of Sysops who presently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, OR for those sysops who may in the future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 Please direct any questions to the number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lready have a copy of ModemNews in your file base, o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ering it for online viewing please note that NO permission i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ither, however, the magazine may not be altered in any way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hen used for online viewing. (See the note at the end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for more informa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may already know, ModemNews Magazine has grown in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 electronic publication, and has grown this way du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ork of many Sysops and BBS users across North Americ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started out as a local DOS based BBS news magazine. As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were uploaded around the BBS circuit it began to spread fa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area for which it was intended. All for the better. 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riting we are presently in more than seventy major marke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on some of the many NetWorks that link BBS's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just the beginning. As we grow, so will the BBS communit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sands of BBS users across North America will be able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voice within the pages of ModemNews Magaz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not a technically oriented publication.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more like a `Readers Digest' of the electronic medium.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your users will be able to find all manner of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From recipes to jokes, from technical papers to New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s about the computer and BBS industry. These pages can be us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al point for BBS users from all over to exchang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on just about, well, anything! That's the beauty and i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 is distributed through a Network of NewsSt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it possible for any reader to obtain a copy of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BBS near to their home. Each week we are adding more NewsSta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ks. This document will tell you how you may join this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wing number of ModemNews NewsSt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, we hope to clearly delineate a distribution policy for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be fair to all Sysops and readers alike. In addi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ind out how to be listed in our pages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s to your board are many and the demands on you ar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. Just a few minutes of your time to get set up, and a few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nce each month to post the newest issue of the magazine.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at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blication Schedule for 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will be published once each month (except for Ju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u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 date for entries is the 15th, and release date of each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 will be on 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you, your users, or from your board tha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specified date will, if space permits, be publish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 If space is not available, the informa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ed in the very next issue in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or your users may submit anything you or they feel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in an issue of ModemNews. We are particularly look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Numbers in parentheses denote the 'rough' maximum Kilobyte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Interesting message threads from your board about most any topic.(10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General Purpose technical papers and articl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General articles concerning the computer/BBS indust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Editorial comments and replies.(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Feature articles and stories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ANSI and/or MacPaint artwork.(15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 not limit yourself to the above list. We are open to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. It should be remembered that this magazine is who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ant upon user submissions for it's content. You are encoura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mit a profile of your particular BBS as well as an ANSI/TEXT/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Paint ad which will be displayed in the magazine once your BB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pproved as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ad will be seen by readers from coast to coast and be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10 that will be published within each issu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 above option is available ONLY to BBS systems that are FRE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public, and are officially recognized NewsStand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general access to your system is limited to paying member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n purchase commercial ad space in the magazine. (see AD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become an Official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CONTACT MODEMNEWS YOU MUST HAVE COMPLIED WITH TH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IS DOCUMENT. DO NOT CALL US BEFORE YOUR SYSTEM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BBS WILL BE CHECKED BY ONE OF OUR STAFF. (usually within 14 da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mNews reaches it's readership through 'FREE' distribution. No f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enalty may be levied for a download of ModemNews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y `free' downloads from your board. Upload/Download ratio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are exempt, though some boards allow ModemNews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ffecting user U/D ratios. If your board has commercial or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lines, ModemNews must be able to be accessed through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s on a callers FIRST or, at the least, his second call after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ompleted your verification process if 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user MUST however be able to see on his FIRST call that h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d a ModemNews News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you to be an official NewsStand several things must 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s requesting NewsStand status from ModemNews Magazin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8 years of age and be operators of established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sStand status will NOT be granted to BBS's that encourage or eng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activitie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i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development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existing NewsStand is found to be actively engaged in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ctivities they will be immediately dismissed, and local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forcement Agencies will be notified. There will be no 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otice MUST be placed on the front end of your system notifying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indeed a ModemNews NewsStand. This is a MUST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ctly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Create and maintain a download FILE area for ModemNew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at least the immediate issue, as well as the past two issu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. There is no need to keep the entire collec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s in your database. This file area may be "shared"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`magazines' or files as long as the file menu clearly states th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Try to get your users involved. This is for THEM and BY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ertise the magazine, request your users to upload their work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e yourselves by sending us a Profile of your BBS (rou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>5-10K in size). You may also send us interesting message thread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tem. Anything that may allow other readers to get a fee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rticular BBS system and inform our r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You MUST contact ModemNews EXPRESS! (203) 359.2299 and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in the magazine and leave a message to the Sysop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be done. (You might also upload at this time any ads o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fy the Sysop what action has been taken on your part and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your boards name an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line you should fill out questionnaire #3 at ModemNews EXPRESS!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not answer honestly, your request will be disregarde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no exceptions and you will not be able to reapply with u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calendar year. Your system will be checked and scre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are granted NewsStand status. If your System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properly to receive ModemNews when one of our staff cal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your request for NewsStand status will not be gra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You MUST pick up your NEXT issue of ModemNews from the Modem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Library at ModemNews EXPRESS!. Thereafter we will fi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(read:less expensive) method for you to obtain your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, including automatic transfer via RelayNet if you car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ill try to make it possible for you to obtain your copi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NewsStand in your area or through a NET system in your are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ready do this, please phone us and let us know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peed up the distribution of the magazine and keep a good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oney out of the pockets of our favorite phon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 MOST cases submissions from your readers or from yourse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sent to ModemNews OnLine as soon as they a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The magazine may NOT be altered in anyway when pos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file area. It must be posted EXACTLY as receiv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rue for the archiv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Your system will be checked by our staff from time to time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ound that you have violated our agreement, you will b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NewsStand listing, and a note will be posted in th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ng why this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We REQUIRE that you contact ModemNews EXPRESS! least once in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30 (thirty) day period so that we know you are still with u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in accordance with our requests. A call like this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one or two minutes. At ModemNews EXPRESS! you will find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you updated frequently, as well as the current iss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You need not get your issues from us after the first, you may ge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nearest local NewsStand if that is available to you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left to us in the ModemNews conference on RIME (RelayNet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addendum 12/01/9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NewsStand that we do not hear from within this time perio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on suspension for a period of 15 days, and notice ma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azine as well in the ModemNews conference on RelayNet.  We will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make an attempt to notify them of this by direct conta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BBS.  If at the end of this 15 day period we still have not he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NewsStand they will be dropped fom the listings i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 iss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se few paragraphs I hope that I have answered the many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m sure you will have. I have tried to make this process as simp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, and feel confident that this has be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us or further questions PLEASE call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demNews EXPRESS! at anytime. You will usually receive a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48 hours. The more exact information you leave us, the better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nswer your questions, or deal with your requ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DOS system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odemNews is offered for online viewing on your system, Sysop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D to use the /0 &lt;--- that's a ZERO option that will all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to go directly to PageOne, and upon exiting go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page. The magazine may NOT be altered in any other way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 permission of the editor. This will be a blessing to thos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onto your boards at 1200, and a miracle for those who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wling along at 3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lawyer made me include the following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Not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NOT Freeware. It is Shareware in an interest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ontinue to read ModemNews Magazine for any length of time (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sues) we would expect you to register your support with a do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cho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fficial NewsStand price for a copy of ModemNews Magazine is $3.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ree dollars), but please note, no SysOp or person, or BBS servi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kind may charge for a download of any issue of the magazin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includes disk copying services and Shareware distribution servi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prior written permission from the staff of ModemNew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so extends itself to commercial online services such as CompuSe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Prodigy and GEn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the officers of ModemNews Magazine may collect your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s.  Officers of ModemNews Magazine can be found at ModemNe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!. If you should need further information, your local News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should be able, and will be more than happy to help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nd your registration fe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New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/o The GreenBird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116 Dean Street Suit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ford, CT 06902-62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203 969.118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203 359.22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make your checks payable to: Jeff G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