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359.2299 BBS (24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News can be reached via our RelayNet Con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Macintos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Techn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GreenBir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and has grown this w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of many Sysops and BBS users across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`Readers Digest'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will be published once each month (except for Ju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 and/or MacPaint artwork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imit yourself to the above list. We are ope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News reaches it's readership through 'FREE' distribution.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a callers FIRST or, at the least, his second call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questing NewsStand status from ModemNews Magaz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 a ModemNews NewsStand. This is a MU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ntact ModemNews EXPRESS! (203) 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.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phone us and let us kn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ed up the distribution of the magazine and keep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out 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OnLine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e REQUIRE that you contact ModemNews EXPRESS! least on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(thirty) day period so that we know you are still with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ccordance with our requests. A call like thi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or two minutes. At ModemNews EXPRESS! you will fi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 updated frequently, as well as the curre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not get your issues from us after the first, you may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earest local NewsStand if that is available to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ft to us in the ModemNews conference on RIME (RelayNe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endum 12/01/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sStand that we do not hear from within this tim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uspension for a period of 15 days, and notic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well in the ModemNews conference on RelayNet.  We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make an attempt to notify them of this by direct cont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.  If at the end of this 15 day period we still have no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sStand they will be dropped fom the listing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I hope that I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have. I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EXPRESS! at anytime. You will usually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&lt;--- that's a ZERO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wyer made me include the follo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NewsStand price for a copy of ModemNews Magazine is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ee dollars), but please note, no SysOp or person, or BBS serv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may charge for a download of any issue of the magaz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s disk copying services and Shareware distribu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ior written permission from the staff of ModemNew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xtends itself to commercial online services such as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Prodigy and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fficers of ModemNews Magazine may collec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.  Officers of ModemNews Magazine can be found at Modem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!. If you should need further information, your local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be 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203 96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203 359.2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