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The GreenBir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 Dea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ford, Connecticut 06902-6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 359.2299 BBS (2400-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 969.1183 Voice (7-9 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odemNews can be reached via our RelayNet Confer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Green,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Bird, Macintosh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Olafson, MakeNews  1992 Bob-O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er Bacon, Associ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2 The GreenBir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ys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document is for the use of Sysops who present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, OR for those sysops who may in the future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so. Please direct any questions to the number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a copy of ModemNews in your file base, o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it for online viewing please note that NO permission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ither, however, the magazine may not be altered in any wa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en used for online viewing. (See the note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ay already know, ModemNews Magazine has grown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electronic publication, and has grown this way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work of many Sysops and BBS users across North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started out as a local DOS based BBS news magazine. A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 were uploaded around the BBS circuit it began to spread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area for which it was intended. All for the better.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riting we are presently in more than seventy major mark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on some of the many NetWorks that link BBS'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the beginning. As we grow, so will the BBS commun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BBS users across North America will be able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voice within the pages of ModemNews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 is not a technically oriented publication.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ore like a Readers Digest of the electronic medium.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your users will be able to find all manner of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From recipes to jokes, from technical papers to Ne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 about the computer and BBS industry. These pages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al point for BBS users from all over to exchange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on just about, well, anything! That's the beauty and int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 is distributed through a Network of NewsSt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it possible for any reader to obtain a copy of th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BBS near to their home. Each week we are adding more NewsSt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ks. This document will tell you how you may join this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network of ModemNews News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we hope to clearly delineate a distribution policy for Modem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fair to all Sysops and readers alike. In addi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out how to be listed in our pages as a ModemNews News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to your board are many and the demands on you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. Just a few minutes of your time to get set up, and a few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nce each month to post the newest issue of the magazine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Publication Schedule for ModemNew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demNews will be published once each month (except for July and Augu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Deadline date for entries is the 15th, and release date of eac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will be on the first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Information from you, your users, or from your board tha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pecified date will, if space permits, be publish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issue. If space is not available, the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d in the very next issue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You or your users may submit anything you or they fee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 an issue of ModemNews. We are particularly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umbers in parentheses denote the 'rough' maximum Kilo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teresting message threads from your board about most any topic.(1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General Purpose technical papers and articles.(15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General articles concerning the computer/BBS industries.(15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Editorial comments and replies.(5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Feature articles and stories.(15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ANSI, GIF, BMP and/or MacPaint artwork.(6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ue to the different editions of ModemNews artwor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editions where it is not practical, i.e. GIF in ANS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onverted for  use i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limit yourself to the above list. We are open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It should be remembered that this magazine is wh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ant upon user submissions for it's content. You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t a profile of your particular BBS as well as an ANSI/TEXT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Paint ad which will be displayed in the magazine once your BB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pproved as a ModemNews News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ad will be seen by readers from coast to coast and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10 that will be published within each iss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above option is available only to BBS systems that are FR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blic, and are officially recognized NewsSt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general access to your system is limited to paying membe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hen purchase commercial ad space in the magazine. (see AD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is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     How to become an Official ModemNews News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NTACT MODEMNEWS YOU MUST HAVE COMPLIED WITH TH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IS DOCUMENT. DO NOT CALL US BEFORE YOUR SYSTEM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WILL BE CHECKED BY ONE OF OUR STAFF. (usually within 14 da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demNews reaches it's readership through 'FREE' distribution. No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enalty may be levied for a download of ModemNews.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y `free' downloads from your board. Upload/Download ratio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are exempt, though some boards allow ModemNews to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ffecting user U/D ratios. If your board has commercial or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ines, ModemNews must be able to be accessed through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n a callers FIRST or, at the least, his second call aft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mpleted your verification process, assuming you still u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A new user must however be able to see on his first call that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a ModemNews News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In order for you to be an official NewsStand several things must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ysops requesting NewsStand status from ModemNews Magazi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18 years of age and be operators of established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NewsStand status will NOT be granted to BBS's that encourage or e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activi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development 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25% X-rated GIFS unless it is specifically an Adult acces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existing NewsStand is found to be actively engaged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ctivities they will be immediately dismissed, and local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ment Agencies will be notified. There will be no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 notice must be placed on the front end of your system notifyin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indeed a ModemNews NewsStand. This is a must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en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reate and maintain a download FILE area for ModemNew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t least the immediate issue, as well as the past two iss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azine. There is no need to keep an extended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 in your database. This file area may be "shared"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magazines' or files as long as the file menu clearly states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Try to get your users involved. This is for them and b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e the magazine, request your users to upload their wor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yourselves by sending us a Profile of your BBS (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10K in size). You may also send us interesting message threa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Anything that may allow other readers to get a fe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icular BBS system and inform our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You MUST contact ModemNews EXPRESS! 203.359.2299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in the magazine and leave a message to the Sysop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be done. (You might also upload at this time any ads 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y the Sysop what action has been taken on your part and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your boards name 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ine you should fill out questionnaire #3 at ModemNews EXPRES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nswer honestly, your request will be disregarde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o exceptions and you will not be able to reapply with 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calendar year. Your system will be checked and scre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are granted NewsStand status. If your System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properly to receive ModemNews when one of our staff cal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, your request for NewsStand status will not be 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You must pick up your next issue of ModemNews from the Modem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Library at ModemNews EXPRESS!. Thereafter we will f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(read:less expensive) method for you to obtain your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, including automatic transfer via RelayNet if you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try to make it possible for you to obtain your copi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ewsStand in your area or through a NET system in your area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ready do this, please let us know. This will help spe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the magazine and keep a good deal of your mone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ckets of our favorite phon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In most cases submissions from your readers or from your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nt to ModemNews EXPRESS! as soon as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The magazine may not be altered in anyway when po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file area. It must be posted EXACTLY as received.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rue for the archiv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Your system will be checked by our staff from time to tim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found that you have violated our agreement, you will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NewsStand listing, and a note will be posted in th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ng why this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We REQUIRE that you contact ModemNews EXPRESS! least once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(thirty) day period so that we know you are still with 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in accordance with our requests. A call like this ne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one or two minutes. At ModemNews EXPRESS! you will fi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you updated frequently, as well as the current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need not get your issues from us after the first, you may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nearest local NewsStand if that is available to you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left to us in the ModemNews conference on RIME (RelayNet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ddendum 12/01/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sStand that we do not hear from within this time perio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suspension for a period of 15 days, and notice ma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 as well in the ModemNews conference on RelayNet.  We wi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make an attempt to notify them of this by direct cont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BBS.  If at the end of this 15 day period we still have not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sStand they will be dropped fom the listings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few paragraphs we hope that we have answered the m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sure you will have. We have tried to make this process as simp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sible, and feel confident that this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us or further questions PLEASE ca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odemNews EXPRESS! at anytime. You will usually receive a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48 hours. The more exact information you leave us, the bett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nswer your questions, or deal with you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    Note for DOS system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odemNews is offered for online viewing on your system,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use the /0 (&lt;--- that's a ZERO) option that will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to go directly to PageOne, and upon exiting go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page. The magazine may not be altered in any other way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permission of the editor. This will be a blessing to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to your boards at 1200, and a miracle for those who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wling along at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lawyer made me include the following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      Shareware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OT Freeware. It is Shareware in an interesting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ntinue to read ModemNews Magazine for any length of time (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issues) we would expect you to register your support with a d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NewsStand price for a copy of ModemNews Magazine is $3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ree dollars), but please note, no SysOp or person, or BBS serv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ind may charge for a download of any issue of the magazin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disk copying services and Shareware distribution ser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written permission from the staff of ModemNew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xtends itself to commercial online services such as CompuSer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, Prodigy and GE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officers of ModemNews Magazine may collect your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.  Officers of ModemNews Magazine can be found at Modem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!. If you should need further information, your local News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should be able, and will be more than happy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your registration fe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New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The GreenBir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 Dean Street Suit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ford, CT 06902-6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203.969.1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203.359.2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your checks payable to: Jeff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