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  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onnecticut 06902-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359.2299 BBS (1200-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.969.1183 Voice (7-9 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green@modemnews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MODEMNEWS (#4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reen,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ird, Macintos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Olafson, MakeNews (c) 1992 Bob-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Bacon, Associ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for the use of Sysops who present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, or for those sysops who may in the futur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Please direct any questions to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opy of ModemNews in your file base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it for online viewing please note that NO permiss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, however, the magazine may not be altered in any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used for online viewing. (See the not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already know, ModemNews Magazine has grown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electronic publication, due to the hard work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BBS users across North Americ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started out as a local DOS based BBS news magazine.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ere uploaded around the BBS circuit it began to spread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ea for which it was intended. All for the better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 we are presently in more than seventy major mar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some of the many NetWorks that link BBS'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beginning. As we grow, so will the BBS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BS users across North America will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oice within the pages of Modem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not a technically oriented publication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like a Readers Digest of the electronic medium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your users will be able to find all manner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From recipes to jokes, from technical papers to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about the computer and BBS industry. These page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point for BBS users from all over to exchan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just about, well, anything! That's the beauty and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distributed through a Network of NewsSt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possible for any reader to obtain a copy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near to their home. Each week we are adding more NewsSt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s. This document will tell you how you may join th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etwork of ModemNews News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hope to clearly delineate a distribution policy for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ir to all Sysops and readers alike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ut how to be listed in our pages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to your board are many and the demands on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 Just a few minutes of your time to get set up, an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ce each month to post the newest issue of the magazin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Publication Schedule for 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odemNews will be published once each month (except for July and Augu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eadline date for entries is the 15th, and release dat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ill be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formation from you, your users, or from your board tha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ed date will, if space permits, b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ssue. If space is not available,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the very next issu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You or your users may submit anything you or they fe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n issue of ModemNews. We are particularly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s in parentheses denote the 'rough' maximum Kilo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esting message threads from your board about most any topic.(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Purpose technical papers and articl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eral articles concerning the computer/BBS indust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orial comments and replies.(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ature articles and sto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SI, GIF, BMP and/or MacPaint artwork.(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the different editions of ModemNews, artwor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editions where it is not practical, i.e., GIF in 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n Toolbook or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mit yourself to the above list. We are op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t should be remembered that this magazine i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user submissions for it's content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 profile of your particular BBS as well as an ANSI/TEXT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ad which will be displayed in the magazine once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d will be seen by readers from coast to coast an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that will be published within each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above option is available only to BBS systems that are F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and are officially recognized NewsSt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neral access to your system is limited to paying me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purchase commercial ad space in the magazine. (see AD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How to become an Official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act ModemNews you must have complied with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. Do not call us before your system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ll be checked by one of our staff. (usually within 14 da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odemNews reaches it's readership through 'FREE' distribution.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nalty may be levied for a download of ModemNew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`free' downloads from your board. Upload/Download ratio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re exempt, though some boards allow ModemNew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user U/D ratios. If your board has commercial o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nes, ModemNews must be able to be accessed throug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a callers first or, at the least, his second call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your verification process, assuming you still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 new user must however be able to see on his first call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a ModemNews NewsStand or that copies of the magaz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 order for you to be an official NewsStand several things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ops requesting NewsStand status from ModemNews Magaz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8 years of age and be operators of establishe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sStand status will NOT be granted to BBS's that encourage or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velopment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 passing of illeg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than 25% X-rated G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it is specifically an Adult acces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isting NewsStand is found to be actively engag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vities they will be immediately dismissed, and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gencies will be notified. There will b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notice must be placed on the front end of your system notify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deed,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reate and maintain a download FILE area for ModemNew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the immediate issue, as well as the past two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. There is no need to keep an extended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in your database. This file area may be "shared"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gazines' or files as long as the file menu clearly stat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ry to get your users involved. This is for them a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 magazine, request your users to upload their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yourselves by sending us a Profile of your BBS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K in size). You may also send us interesting message th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Anything that may allow other readers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BBS system and inform ou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You should then contact ModemNews Express! 203.359.2299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the magazine and leave a message to the Sysop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e done. (You might also upload at this time any ads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what action has been taken on your part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oard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 you should fill out questionnaire #3 at ModemNews Express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nswer honestly, your request will be disregard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exceptions and you will not be able to reapply with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alendar year. Your system will be checked and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granted NewsStand status. If your Syst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 to receive ModemNews when one of our staff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your request for NewsStand status will not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You must pick up your next issue of ModemNews from the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Library at ModemNews Express!. Thereafter we will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(read:less expensive) method for you to obtain your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including automatic transfer via RelayNet if you carry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make it possible for you to obtain your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sStand in your area or through a NET system in your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ready do this, please let us know. This will help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magazine and keep a good deal of your mone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ckets of our favorite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In most cases submissions from your readers or from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odemNews Express! as soon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The magazine may not be altered in anyway when po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file area. It must be posted EXACTLY as received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rue for the archi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Your system will be checked by our staff from time to tim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hat you have violated our agreement, you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NewsStand listing, and a note will be posted i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y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) We REQUIRE that you contact ModemNews Express! at least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30 (thirty) day period so that we know you are still with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rating in accordance with our requests. A call like thi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last one or two minutes. At ModemNews Express!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nformation for you updated frequently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ssue. (You need not get your issues from us after th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get them from your nearest local NewsStand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. A message left to us in the ModemNews confere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RelayNet)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wsStand that we do not hear from within this time perio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suspension for a period of 15 days, and notice ma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as well in the ModemNews conference on RelayNet. I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is 15 day period we still have not heard from the News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ropped fom the listings in the next immediat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ew paragraphs we hope that we have answered the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ure you will have. We have tried to make this proces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feel confident that this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us or further questions PLEASE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demNews Express! at anytime. You will usually receiv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48 hours. The more exact information you leave us, the bet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swer your questions, or deal with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   Note for DOS syste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mNews is offered for online viewing on your system,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se the /0 (&lt;--- that's a ZERO) option that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go directly to PageOne, and upon exiting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. The magazine may not be altered in any other wa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permission of the editor. This will be a blessing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your boards at 1200, and a miracle for those who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wling along at 300. It will also disable som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that may cause some problems while viewing the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wyer made us includ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   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Freeware. It is Shareware in an interes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read ModemNews Magazine for any length of tim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ssues) we would expect you to register your support with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ewsStand price for a copy of ModemNews Magazine i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dollars), but please note, no SysOp or person, or BBS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may charge for a download of any issue of the magaz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disk copying service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 from the staff of ModemNew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tends itself to commercial online services such as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Prodigy and GEni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officers of ModemNews Magazine may collec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  Officers of ModemNews Magazine can be found at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!. If you should need further information, your local New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hould be able, and will be more than 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 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T 06902-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203.969.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203.359.2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green@modemnews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MODEMNEWS (34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s payable to: Jeff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