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SUBMISSIONS to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RDER PAST ISS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CONTACT the Editor of The Silver Rive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~~~ SUBMISSIONS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interested in including quality writings in The Silver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f the following 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s, Short Stories, Novels, ideas, thesis, and anything else of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bmit any of the above there are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file to THE MAILBOX BBS (801) 226-6524. Jo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nd upload the file. Please include a means of m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nd the file on a 3 1/2 or a 5 1/4 floppy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nt this way I will return your disk with the curren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ver River Sequential, or all the past issues tha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f requested. Please leave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end the story, etc. type or legibly hand writte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y is chosen I would not be able to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, but a thank you note would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nsid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~~~ HOW TO ORDER PRESENT OR PAS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ll currently released issues of The Silver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n disk if you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me a disk, disk mailer, and two 29 cent stamps (or 60 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s can be either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end me $3.00 in a letter and I will send you all curr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n a disk. Be SURE to enclose a return address and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5 1/4 or 3 1/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all correspondence to The Silver River Sequenti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lver Riv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Joseph A.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 South 700 East 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  (801) 226-6524  1200/2400  Join the SILV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CONFERENCE through ILINK and 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