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River Sequential Electronic Magazine packag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A description of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1ST         Definition of "disktop publis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EWS.DOC        Info on back issues, ordering, and address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xx.TXT       The main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ilver River Sequential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Silver River Sequential and/or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The contents may be distributed freely onl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ing all of the files listed above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dditions or dele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