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egin.wp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quired the shareware version of CELTIC.Z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package of files should contain celtic.txt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 from the complete text), celtic.doc (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the backround and approach to the project), celti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and how to register), sharew.hlp (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and begin to enjoy your shareware) and 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).  If you purchased the complete pack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of these files plus readers.hlp (about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presentation and how to use the references)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ersion of celtic.doc (celtic2.doc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references about celtic history, a file expl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timeline that would be a valuabl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o this package (timereg.reg) and the complete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celtic.dos) which prints out to 50 single spaced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ibliography. 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S immediately and we will send you, free of ch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text files and were prepar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Windows and then converted to ASCII Dos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d Perfect for Windows, you have the option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Celtic formatted for WPW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files listed below; see celtic.reg.  There i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ly included in the WPWIN package, celttit2.wp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lternative version of the title page to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small maps that are fairly readable, one of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f the British Isles.*  The WPWI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os Text version in terms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However, the Dos Text format does not contain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underline and special characters and thus the WPWI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lished and professional text design in which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Irish and Welsh phrases 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          Dos Text            WP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doc           begin.doc           begin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tic.doc          celtic2.doc         celtdoc2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tic.txt          celtic.dos          celtic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tic.reg          celtic.reg          celttit2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.hlp          readers.hlp         celt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mereg.reg         readers.wp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mereg.w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w map data was taken from World Atlas (Dos), 1990, Nov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: Software Tool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help is available from 11 A.M. to 5 P.M.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 at 1 207 832-7348. PLEASE, BEFORE CALLING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UT SHAREWARE HELP (SHAREW.HLP)!  I am not ho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but your chances of getting me are about 90%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days/month I am away.  I have a deep hatre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owever efficient, and so you will not hear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 am out.  Chances are no one will answer;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24 or 48 hours.  I will also answer writt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 (no fax here either); please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vel of technological frenzy and obsess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emand for instant feedback, that I have no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toleration for.  I intend to keep one foot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The result of that personal philosophy, f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s that I generated an in depth text document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 of the spiritual history of humankind, not a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