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chjpbegn.do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EN BLUM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ebruary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ECHNICAL 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cquired the shareware version of CHINJAP.ZI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d package of files should contain chinjap.txt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ages from the complete text), chinjap.doc (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the backround and approach to the project), chinjap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y and how to register), sharew.hlp (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, and begin to enjoy your shareware) and chjpbe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file).  {}If you purchased the complete pack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ach of these files (except sharew.hlp) plus reade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the structural design of the presentation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s); an expanded version of chinj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injap2.doc) that contains addtional references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panese history; two files (chinmyth.dos, japmyth.do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low charts for the history of mytho-poetics in Ch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; a file explaining our text on the Great Goddess in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s (celtreg.reg); a file explaining our historical tim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be a valuable contextual complement to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mereg.reg) and the__ _complete_ chinjap text (chinjap.do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out to 20 single spaced pages with bibliograph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files are missing contact RS immediately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, free of charge, the missing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are text files and were prepared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for Windows and then converted to ASCII Do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out/5 2.04.*  If you have Word Perfect for Window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to order a registered version of chinjap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WIN which is the package of files listed below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jap.reg.  There is one file that is on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WIN package, chjpttl2.wpw.  This file is an alterna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tle page to the text that contains two small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airly readable.**  The WPWIN version is identica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ersion in terms of writing and content.  However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 does not contain italics, bold, underline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thus the WPWIN has a more po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text design in which emphasis,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language phrases are much easier to per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ile Lis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hareware</w:t>
        <w:tab/>
        <w:tab/>
        <w:tab/>
        <w:t>Dos Text</w:t>
        <w:tab/>
        <w:tab/>
        <w:tab/>
        <w:t xml:space="preserve">WPW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jpbegn.doc</w:t>
        <w:tab/>
        <w:tab/>
        <w:t>chjpbegn.doc</w:t>
      </w:r>
    </w:p>
    <w:p>
      <w:pPr>
        <w:pStyle w:val="PreformattedText"/>
        <w:bidi w:val="0"/>
        <w:jc w:val="left"/>
        <w:rPr/>
      </w:pPr>
      <w:r>
        <w:rPr/>
        <w:tab/>
        <w:t>chjpbegn.doc</w:t>
        <w:tab/>
        <w:tab/>
        <w:t>celtreg.reg</w:t>
        <w:tab/>
        <w:tab/>
        <w:t>celtreg.wpw</w:t>
      </w:r>
    </w:p>
    <w:p>
      <w:pPr>
        <w:pStyle w:val="PreformattedText"/>
        <w:bidi w:val="0"/>
        <w:jc w:val="left"/>
        <w:rPr/>
      </w:pPr>
      <w:r>
        <w:rPr/>
        <w:tab/>
        <w:t>chinjap.doc</w:t>
        <w:tab/>
        <w:tab/>
        <w:t>chinjap2.doc</w:t>
        <w:tab/>
        <w:tab/>
        <w:t>chinjap2.wpw</w:t>
      </w:r>
    </w:p>
    <w:p>
      <w:pPr>
        <w:pStyle w:val="PreformattedText"/>
        <w:bidi w:val="0"/>
        <w:jc w:val="left"/>
        <w:rPr/>
      </w:pPr>
      <w:r>
        <w:rPr/>
        <w:tab/>
        <w:t>chinjap.txt</w:t>
        <w:tab/>
        <w:tab/>
        <w:t>chinjap.dos</w:t>
        <w:tab/>
        <w:tab/>
        <w:t>chinjap.wpw</w:t>
      </w:r>
    </w:p>
    <w:p>
      <w:pPr>
        <w:pStyle w:val="PreformattedText"/>
        <w:bidi w:val="0"/>
        <w:jc w:val="left"/>
        <w:rPr/>
      </w:pPr>
      <w:r>
        <w:rPr/>
        <w:tab/>
        <w:t>chinjap.reg</w:t>
        <w:tab/>
        <w:tab/>
        <w:t>chinjap.reg</w:t>
        <w:tab/>
        <w:tab/>
        <w:t>chjpttl2.wpw</w:t>
      </w:r>
    </w:p>
    <w:p>
      <w:pPr>
        <w:pStyle w:val="PreformattedText"/>
        <w:bidi w:val="0"/>
        <w:jc w:val="left"/>
        <w:rPr/>
      </w:pPr>
      <w:r>
        <w:rPr/>
        <w:tab/>
        <w:t>sharew.hlp</w:t>
        <w:tab/>
        <w:tab/>
        <w:t>chinmyth.dos</w:t>
        <w:tab/>
        <w:tab/>
        <w:t>chinmyth.c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apmyth.dos</w:t>
        <w:tab/>
        <w:tab/>
        <w:t>chjapreg.wp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ers.hlp</w:t>
        <w:tab/>
        <w:tab/>
        <w:t>japmyth.c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mereg.reg</w:t>
        <w:tab/>
        <w:tab/>
        <w:t>readers.wp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imereg.wpw</w:t>
        <w:tab/>
        <w:tab/>
        <w:t>timereg.reg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_Textout/5 2.04_ 1990. East Lansing, MI: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Raw map data was taken from _World Atlas_ (Dos) 1990. Novato,</w:t>
      </w:r>
    </w:p>
    <w:p>
      <w:pPr>
        <w:pStyle w:val="PreformattedText"/>
        <w:bidi w:val="0"/>
        <w:jc w:val="left"/>
        <w:rPr/>
      </w:pPr>
      <w:r>
        <w:rPr/>
        <w:tab/>
        <w:t>CA: Software Tool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help is available from 11 A.M. to 5 P.M. 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ays a week at 1 207 832-7348. PLEASE, BEFORE CALLING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BOUT SHAREWARE HELP (SHAREW.HLP)!  I am not hom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the month, but your chances of getting me are about 90%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 days/month I am away.  I have a deep hatred of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however efficient, and so you will not hear a ta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I am out.  If I am not home, chances are no 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; please call again in 24 or 48 hours.  I will als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questions through the mail (no fax here either);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SASE.</w:t>
      </w:r>
    </w:p>
    <w:p>
      <w:pPr>
        <w:pStyle w:val="PreformattedText"/>
        <w:bidi w:val="0"/>
        <w:jc w:val="left"/>
        <w:rPr/>
      </w:pPr>
      <w:r>
        <w:rPr/>
        <w:tab/>
        <w:t>There is a level of technological frenzy and obs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generated demand for instant feedback, that I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ce with or toleration for.  I intend to keep one fo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th century.  The result of that personal philosoph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, is that I generated an in depth tex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ne facet of the spiritual history of humankind,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game or 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