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and Research Corp. - A listing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fficers in publicly-he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companies.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eking employment at this time! 11/92.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