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 O R T U N E   T E L L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 and BBS Sysop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FORTINFO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TELLER: Author: Rosemary West (ASP); Registration $0.00 / $29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2.1 or later; 512K RAM; hard disk OR 2 flop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FORT40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Metaphysics, Astrology, New 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, Novelty, Fortune Telling, Hobby  (This program will app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customers who buy astrology programs, so it'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t in the same catalog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A potpourri of divination and fortune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: Three separate playing-card methods, dice, numerology, ru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Instant Oracle". A history and explanation of each method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s an ESP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Seven different ways to tell fortunes, plus an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FORTINF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 and BBS Sysops, w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software package to their disk library may do so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Limited Distribution Licens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is software, Rosemary K. West 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(ASP) Approved Vendors and BB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tanding are hereby given permission to distribut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as are BBSs which do not charge a fee for downloa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P vendors or BBSs which charge a download fee MUST REQU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INTERFERE WITH ANY INSTALLATION ROUTINE WHICH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BBSs customarily add a small text file (advertisement)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file. This text file describes the BBS and tells peop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downloaded from that particular BBS. Other BBSs ad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message with their BBS name and phone number into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hich will display when the file is uncompressed.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mentioning your BBS are acceptable and may be used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 is 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Nor can it be 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agreement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who wish to distribute the software package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(such as PsL's MegaDisk set, or a CD-ROM package) may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all the other restrictions are met. Non-ASP Vendors wh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e software package as part of a collection MUST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R.K. WEST CONSULTING PRIOR TO BEGINNING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dd any of our programs to a CD-ROM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please check the release date of the version you hav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over six (6) months old then please contact us to confi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most current version. This version was released in May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software package as a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, 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oftware package under the subscrip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contact us in advance for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softwar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subscription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dated disks. Only current versions may be shipped as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 or subscrip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 You may not list an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in advertisements, catalogs, or other literature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 as "PUBLIC DOMAIN SOFTWARE". This is copyrighted materi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, and never has 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 or BBS), simply write to the following addres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2301,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