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bdoc.w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oboro, Me 04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Great Goddess in India and Ti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n exploration of the Great Goddess as she l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ill lives, in India and Tibet.  In this region, 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very much alive, and with the spread of Tibetan Buddhis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st forced by the Chinese Communist invasion of Tibe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go, the religion of this Great Goddess has actively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est.  Although the Great Goddess can be foun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iterature, Celtic mythology written down during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s, the wealth of texts and living cult pract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ralleled in India and Ti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xity that appears is almost overwhelm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academic controversy continues as to whether or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Great Goddess exists/existed in South and Central As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pparently distinct goddesses, both 'majo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nor' that can be tabulated is striking.  I proce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ption that the Great Goddess was\is a global phenome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easy to loose the 'single pre-eminent deity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her numerous ephiphanies and manifestatio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athasize with those who cannot see see the unity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'ten thousand things'.  In any case, this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s a single skeleton upon which to hang the discus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 of these mytho-poetics will not allow for that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ding theme will be forced on this study.  Let us rev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xity for its own sake and for the extra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ity of human behavior that is accepted under its umbre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uism and Buddhism are, perhaps, the  most tolerant reli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appear on this planet. They are an extra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ment of the human mind.  Indian and Tibetan mytho-po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ng impressed scholars with their complex, multilay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phors.  In all of history, they may represen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ve cultural achievement in this realm for these soci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d intellectual pursuits very, very highly.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nowledge' was experiential, forever beyond intellectual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omplishment.  Nonetheless, the development of a fir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mind and the commitment to in-depth, difficult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lways viewed as the essential beginning steps on the r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ightenment.  Such a view is rarely held in the West, whe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ch a passion for what is quick, ego-centered, emo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ressive.  We do not have a deep cultural commit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ich requires a major commitment to dee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 and tight, logical philosophy.  Integration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into a life requires, above all, maturity of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cipline and the ability to make serious choi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-run gain.  In our adolescent, ego-oriented culture 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ssed with only today, we spin out accolades for those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et us from Hindu or Buddhist realms. However, we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m because their message cannot be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oon level, easily assimilated, self-help cleverness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we try to do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barrier in confronting these mytho-poetics is s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ll Westerners are convinced they know a gre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  As a culture, we are entirely unfamiliar with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integrated into religion.  Within the context of Juda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thought, such ideas were never acceptable t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tream and early in the history of both relig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ded heresy and totally sinful, to be persec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The mainstream theology of the West has been purit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alistic since the early Middle Ages.  Nonetheles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enturies, Gnosticism contained sects which prac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ual rites within the context of a philosophy that drew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New Testament.  These Gnostic sects are discus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ength in the beginning of this study in order to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als that were practiced in the West that bea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to the integration of sexual rit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 cults of both Hindus and Buddhism.  These pract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acular and extreme and their description will challeng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basic assumptions about public and private et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hosen not to avoid these issues, becau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 study of the Great Goddess in India and Tibet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aning. Sexual rites, tantric and otherwise, were centr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cult practice because of the Goddess' intimat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ertility and life-giving in both the human sphe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logical environment at large. (The historical record of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al in the West has yet go be explored fully and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fully.)  The historical record in South and Central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ear, from both written evidence and first hand ob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o say all Goddess ritual was sexual, far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half of this study is concerned with other mat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of contents makes clear. However, when we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 of the Goddess as Giver of Sovereignty and Tantrism,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al appears in a context loaded with complex meta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mmitment is, above all, to historical reality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, or is, must be witnessed and understood.  Understand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 researcher only, not a closet cultist who practices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als, sexual or otherwise.  In presenting this material,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dvocating that myself or anyone should, necessar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such practices.  Context is everything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mean traditions with deep mytho-poetic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aily life, secular and ritualistic.  The cul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these practices, except for some Tantric rite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 gone and cannot be recreated.  In any case,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tended for royalty under special circumstanc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he text, or for those of unusual pysch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who were naturally inclined and thoroughly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pyschic realms that for most people were very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rried with them the possibility of madness. 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to the few who entered these realms are discu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.  The potential benefits to simply reading about this fa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ligious history is that we might broaden our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uman nature and see a more complete, complex pictu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 If such an exploration is offensive to you,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ndertake it.  No benefits will accrue; there w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n simply getting angry at me or feely morally superior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 that this material not be read by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who will not have the maturity or educational back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consider it, or anyone simply after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ilation. In either case, the time spent would simp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Goddess in India and Ti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dess and Tantra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dess and the Horse Sacrifice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 of the Indo-European Mare Ritual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nakes, Venom and Milk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ming of the Goddess in India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msday Mare: Indian Society as a Fusion of Two Myt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ics: Neolithic and Indo-European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and Goddess: Sky and Earth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ill Living Indian Goddess: Tantra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al and Acceptance...........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a and Sovereignty: Sri Lakshmi 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-European Neolithic Goddess Balance: Mnage a Trois......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ity, Complexity and Chaos.............................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ha Goddess, Smallpox and Mythic Reality .....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a: The White and Green Great Goddess in Tibet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.....................................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for Indian and Tibeta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ham, A.L.  1954.   The Wonder That Was India.   New Y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 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abpa, T.W.D.  1967.  Tibet: A Political History.  New Ha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le Univ.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lgrove, D. and H. Richardson.  1968.  A Cultural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bet.  Boston: Shamb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pert, S.  1991.  India.  Berkeley, CA.: Univ. of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he Do Project.  1986.  Ancient Tibet.   Berkeley, CA: Dh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