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 GODDESS IN INDIA AND TI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bglos.w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 Blum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ty Softwa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doboro, Me 045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23, 1992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hijna - Supernatural abilities possessed by an ar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hisattva or buddha. The last in a series of six is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extinction of one's own impurities and pass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ttained only through the highest insight and sign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lib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rbudhnya Samhita - The name of an early Pancarata samhita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hita is a collection of methodically arranged compos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hemes such as the Rg Veda. Pancarata is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isnava sect (see Visnu below) that originated in Kashmir c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0 B.C. Their doctrines were codified by 100 A.D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d greatly to modern Hinduism. Ahirbudhnya is th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pent of the Rg Veda who lives in the atomospheric 'ocean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des over the firmament. He may represent th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on of the cosmic forces of fertility between sky and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ost-Vedic times, Ahirbudhnya became an epithet of Rudra, S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e of the Maruts (Storm Gods). This great serpen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of a cosmic 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ve - Agave was the sister of Semele and therefore the a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nysus (see below). She was also the daughter of Cadm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onia, married Echion and had a son, the Theban king Penth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slandered Dionysus' mother Semele by asserting that she d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rom having seen Zeus blinding light, but from Zeus jealo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having an affair with a mortal man who was Dionysus'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. After killing Pentheus (see below), she fled to Illy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rried the king Lycotherses. Later, she killed him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father Cadmus could obtain the kingd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rta - The beverage of immortality in Vedic and Hindu myth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nskrit amrta is the origin of our word ambrosia, the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rink of the gods. The origin of amrta is the coo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ificial rice and it possesses a potency that overp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ogyne vs hemaphrodite - The Oxford English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s the two terms synonymous when referring to 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human realm.  However, with respect to m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ankind, there are distinctions which can be ma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ogyne, as does the hemaphrodite, contains the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oth sexes.  In facial and overall body appearance both 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emale features are apparent.  However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ductive physiology, the androgyne is one sex or the 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sperm or eggs are produced - not both.  The hemaphro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ften be androgynous in appearance but contains anato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both sexes in terms of primary and secondary sex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.  For example, a hemaphrodite may exhib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male body with obvious mature breasts but may also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is and testes.  Hemaphrodites are usually infert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ile.  In either case, the potential for extending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ehavior and experience available to the individu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ordinary and therefore in the timeless past, the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ogynes and even rarer hemaphrodites were considered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ly divine and placed in an exalted and respected 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fulfilled their 'divinely' elected mission for the gro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. to extend the range of human and spiritual experie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on - Within Gnosticism, archons are the invisible god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rs of the world of appearances. Their leader is the Demiu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be descended from God, but they attempt to keep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s from reaching him. They are sometime ident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s or given the names of Yaweh of the Old Testament: Adon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aoth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ura(s) - Of Indo-European Iranian origin, the conce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uras likely crystallized as the Aryans made their wa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n on their way to India. The Asuras were created by Prajap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below) and then rejected truth; they became anti-g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en divinities. Agni, the Fire God, and Soma, the G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ne Elixir, were among the original Asuras c.1500 B.C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nnotation was more complex and could partake of di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vity in the positive sense. In both Hinduism and Buddh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uras are demons, evil spirits and lower gods. In Tibe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dhism, they typify one of the six modes of existenc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ual realm in the evil modality that is opposed to the dev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ue go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vamedha - The Indo-European horse sacrifice as practi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 by the invading Aryans and their descendants is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vamedha. Similar rituals that sanctified the k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him as semi-divine royalty of great power,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edibility were known in Celtic Ireland and els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e ancient Indo-European world; see O' Flah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80). The surviving evidence for the details of the rit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st for the two realms at the western and eastern marg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o-European territory; Ireland and India, respectivel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lso practiced in China were it was introduced by the I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Scythians. The Rhodians annually dedicated a quadrig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n god which was driven into the sea as the sun se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s of Judah also dedicated horses and chariots to the s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t the exact nature of the rite cannot be determin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of the horse is hardly surprising as it wa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animal of Indo-European culture, dependent as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strategic, highly mobile warfare conducted from chario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ult of warrior-heroes. There is speculation that the earl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h rituals in India actually involved the bull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 is not indigenous to India and because of the hot, mo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mate, it breeds with difficulty. Cattle were also centr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-European culture, not only for meat, milk and hides b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monetary unit, the actual economic currenc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e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 Veda establishes the horse as of divine orig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sun; the metaphor is an Indo-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par excellance. The importance of the horse sacri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overestimated and a full book-length stud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es the latest research is overdue. This ritual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al power and perogatives. It also defined the 'nation'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rms much more complicated that the simple criteri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tical stability and geographical integrity that we us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definition' was multidimensional and completely transc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lar politics. The horse sacrifice defined the k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e state, in mytho-poetic terms. The relationsh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ds was explicit and critical both for the credi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ty of the ruler and the potential welfare and prosp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the people. Without a conduit to heaven, who was hi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-divine by virtue of the goddess' bestowal of gr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, there was no possibility of good health, fert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ps and animals, and economic prosperity. The 'good life'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chievable without divine concern and advocacy; the s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was but the top superficial layer of a multi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whose 'reality' encopassed the gods and which c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thout their continued activity. As pointed 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 itself, the worst of all possible worlds was one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ds ignored this world and there was no relationshi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nity. The horse sacrifice ensured, as much as w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would never happen.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 a fertility rite, the horse sacrifice wa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pring community festival, and was probably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to Varuna, king of heaven and earth and of the wa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as also representative of law and order; alternativel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been first offered to Dyaus, the Indo-Iranian sky-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estial association of the horse is indicated in R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63, which states that Trita (in this contex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ification of the rising sun) puts the bridle on the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dra (the chief of the gods) to mount. According to hy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2, a dappled goat precedes the horse to announce the sacri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gods. On the arrival of the horse it joins Indra's b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s, the two dappled mares of the Maruts (the storm god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 which draws the Asvins' chariot. The rite ensures w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nefits for the sacrificier, provides good horses, fine 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d lordship; and fills the rivers. In the Tait. 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.7,25) and the Brhad-Ar, Up. (I.1) the asvamedha has a co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ce, its performance being regarded as taking pla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e of the earth, and as representing in miniature a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of the world.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preparatory rite began with the selection of a stal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as then purified by the magic properties of a ro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arba grass and dedicated to Agni, the god of fire, without w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acrifice is complete. This was followed by the ded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d Soma (the deification of the sacrificial libation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to gods); to the Waters; to Savitr (an asp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); and to Vayu (the Wind-god). Finally it was dedi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nu (a Vedic solar divinity), not the post-Vedic Suprem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aisnavas); to Indra (the Aryan warrior-god)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haspatai (the preceptor of the gods); and to Mitra and Var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horse was then released in a north-easterly di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that leads to the gods, where lay also the terri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unconquered. The animal was allowed to wander at will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, and was escorted by a hundred princes 'born in wedlock'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 sons of chiefs and heralds, and a hundred s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ants and charioteers, all armed according to their r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the horse was a challenge to the neighboring native ru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scort was attacked and defeated and the animal captu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llenger was unable to perform the sacrifice and beca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of ridicule. The Tait Br. (III.8.9,4) declare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kling who aspires to the performance of the asvamedha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. This reflects the early beliefs of many peopl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must be strong and healthy,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 part of the preparatory rite, and to sustain the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its wanderings, daily offerings were made to Savit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 being associated or identified with the sun and the so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; and the lute-players sang of the ruler's explo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ur. Only those of the escort who remained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dition were eligible to share the royal power that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performance of the asvamed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crifice took place in Spring or Summer, preferab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. The return of the horse marked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's consecration which included the pressing of juic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a plant. After the horse had been bathed in a pool or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crificial area, a 'four eyed' dog[3] was killed by a b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club of sidhraka wood and the body floated off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y of the horse in a southerly direction.[4] The slay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 may initially have been intended to drive away evil spi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horse, or alternatively to represent Indra's conqu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ought demon Vrtra. Another interpretation is that it w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ing to the pitrs (ancestors) who dwelt in the South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the realm of Yama (the ruler of the dead), whose two h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'four-eyed'; or the dog may have been a kind of scape g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bore away the 'sins' of those taking part in the ceremo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g often being regarded as the emodiment of ev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for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horse is bound to the central stake, fiftee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s being roped to various parts of the horse. These an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dentified with the magical thunderbolt (vajra) which i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quated with vigour and the power to repel evil.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acrificial animals are bound to various stakes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ite the horse is believed to assume the form of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 who takes the sacrificier to heaven (SBr., pt. v. p. 315n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slaughtering knife for the horse is of gold, for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royalty; a copper knife is used for the 'bod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ircling' animals, who represent the chiefs, heralds and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tocracy; and an iron knife for the remaining animal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commona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nly the horse knows which is the heavenly world, and h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ds hold onto its tail for guidance. When the horse se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es penned up in the sacrificial area, he utters (i.e.neigh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in'. In so doing he is supposed to be reciting the udgith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 part of the saman or chanted verse (usually the du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dgatr pri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sacrificial horse and three others, all ric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risoned are harnessed to a chariot and driven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ificial arena and then unharnessed. The Queen Consort an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e-part of the sacrificial horse; the king's favorite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; and a discarded or neglected, or possible ba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fe, the hindquar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gold cloth is spread on the ground and the hor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d. Four of the king's wives, and a girl who takes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fth wife, together with four hundred female attend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ed up to the dead animal. The Queen Consort lies dow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se and a cloth is thrown over them and the officiant s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 heaven ye envelop yourselves-for that indeed is heave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immolate the victim! The Queen adds (for the complete-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nion): 'May the vigorous male, the layer of seed, 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d!' The priests and the assembled women then take part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otic dialogue. Meyer draws attention to the parallel ri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eros gamos (the so-called sacred marriage) of the Qu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hens with Dionysos, which was celebrated in the 'Cattle Stall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ionysos probably assumed the form of a bull, just as Var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dentified with the stallion in the erotic sce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.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priatory oblations of blood are offered to the fear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Rudra and to Death. The first oblation is offered '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at' of the gomrga (an unidentifiable animal), to shie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tle from Rudra, and a second and third is offered on a hor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f and in an iron bowl, to protect one-hoofed anim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respectively from him. As Death is in all the world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ificer who failed to make an oblation to Death would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fter the Queen had risen from under the robe, the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issected. The portions were then roasted and some off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japati; the remainder being divided amongst those presen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mony closes with a purificatory bath and the offe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ts or an honorarium (daksina) to the officiating pries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ksina often consisted of booty captured during the hor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de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 several centuries the performance of the asvamed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sed. In the M Bh. (Asvamedha pa.) the asvamedha i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ite performed by Yudhisthira to atone for the slaugh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ndavas of their kinsmen the Kauravas, an intention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ccordance with the views of late post-Vedic times, but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ts earlier significance. The efforts of the Emporer As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73-231 B.C.) and of the Jainas and Buddhists to prevent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ifices, may have contributed to the brahmanic reac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 to its revival on a grand scale during the subsequent Su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sty founded by Pusyamitra (187-151 B.C.), a gener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Maurayan King Brhadratha. To celebrate his son's grands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at of the Greek successors of Alexander, Pusyamitra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formance of two asvamedhas, not to proclaim new suzerai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o signalize their victories. It again fell into abey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Kusana dynasty, but was revived in the fifth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D. during the Gupta dynasty, and again in the seventh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dityasena Gupta of the later Gupta dynasty. One of the 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of the performance of the asvamedha in southern Indi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Sivaskandavarman of the Pallava dynasty, who i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arly praktr records of the family as a 'righteous k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s'. Another instance is that of Pulaskesin of the Caluk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sty (6th century A.D.)" (Stutley and Stutley 1977: 24-2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horse sacrifice in the historical record wa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la Empire in the 11th century (Basham 1953: 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va - There is a brief reference in the Rg Veda to a rsi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) named Aurva who is the descendant of Urva. Post-Ve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thology provided a geneology. Aurva undewent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erities to develop his powers which the gods greatly f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as persuaded to expel his great, fiery energy which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he form of the horse-headed Hayasi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is mundi - See cosmic pil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rveda - Traditional Hindu medicine has its origi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rveda with an emphasis on the use of herbs, water, min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ormic acid of ant hills to effect cures. Origin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of disease was ascribed to demons, occasional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s; cures were considered supernatural. 'Rational' medi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its appearance in India by the 6th century B.C..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eval Europe, diagonosis was based upon four humours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wind, gall, mucus and blood. The Buddhists pione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of free hospitals for both humans and animal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th century redaction of an important medical treat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d to Caraka (c.70-110 A.D.) has survived a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s of a medical manuscript from the 4th century A.D.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4th century onwards, Tantrism and alchemy heavily infl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rveda. Western medicine has been integrated into Ayurv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middle of the 19th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lokitesvara - One of the most important bodhissatva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) of Mahayana Buddhism. His name means "Lord Who Looks D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He Who Hears the Sounds [Outcries] of the World" or "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llumines the World". In any case, Avalokitesvara embo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two fundamental aspects of buddhahood, limit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ssion. In folk religion, he protects from na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strophe and grants blessings to child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hards - The male counterparts of the Beguines who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sally weavers, dyers and fullers. After condemnatio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cil of Vienne in 1311, many adopted a reform accept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e John XXII in 13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uines - Members of various sisterhoods foun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in the 12th century. They lived an austere reli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 without vows and were free to hold private proper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community to marry. They had no common rule or m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. Their name derives from Lambert le Bgu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ammerer' d.1177), a revivalist preacher from Liege.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s were tending the sick and needy and philanthropy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 to France and the Rhine area but their mysticis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athies with the Spiritual Franciscans led th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cted of heresy. The Beguines were condemmed by the Coun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enne in 1311 and they became little more than char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ions by the 15th century although a few still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n Belg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sacrifice - A sacrifice involving killing and the sp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lood is a timeless ritual whose origins can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pointed with precision.  Once the human brain acquired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ty and creative play to understand that the god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rished with life force, blood sacrifice surely beca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amental ritual element.  Archeological evidence woul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rigin point somewhere, in the Neanderthal era at 60,000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arlier.  It is important to realize that the ac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distic nor does it spring from subservience and fear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a complex relationship between near equals.  The g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nourishment, they do not subsist on air, and the f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ods is a renewal of bonding between human ki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ties, because we have provided them with an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their surv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Annals - During the last years of his life, th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betan scholar gZhon-nu-dpal (1392-1481) produced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of Buddhism in Tibet which has become known as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hisattva - One who seeks enlightenment through the pract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fect virtues but who, out of compassion, renounce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nirvana until all beings are saved. A bodhisattva 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help, takes upon himself the sufferings of others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his karmic merit to others. The bodhisattva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of the arhat found in Hinayana Buddhism, Earthly bodhisatt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tinguished by their compassion and altruism. Transc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hisattvas have attained buddhahood but have postpone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nto nirvana. They appear in various forms in order to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to liberation. One of the most famous transc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hisattvas is Avalokiteshv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hma/brahman - Brahma is the Creator who first appears in 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ic writing c.1200 B.C.. By the time the philosoph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anishads solidified after c.1,000 B.C., Brahma was one of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ations of brahman, the eternal, impersonal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le. Visnu and Siva had become the other two manife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rahman. In the most sophisticated theology, Brahma bec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librium between the two opposing principles of preser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newal (Visnu) and elimination or destruction (Siva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evolved Puranas view Brahma as the creative instru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al brahman with complex combinations of attribut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conceptions. Later identification of Siva and Visn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chanism for the mystical realization of brahman al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lipsed Brahma and today there are only two temples in In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ed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rom-ston - Atisa's (see text) chosen disciple in Tibet, wh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years his senior. 'Brom-ston was born in 1008 and d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4 A.D.. He avoided all publicity and even refused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us teachings. After founding the monastery of Rva-sgr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056, he led a life of secluded meditation until death.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tment led to the founding of the ascetic order bka'-gdams-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followers had to follow four laws: to absta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riage, intoxicants, travel and the possession of mon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therhood of the Free Spirit - A term applied by med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s to members of various Christian mystical s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ed independence from church authority and therefore li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dom of the Spirit. Their earliest appearance is probab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3th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dha - A being who has achieved complete spi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lightenment and thus is released from the wheel of exis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msara). Buddhahood results in total transformation,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nirvana may be said to be an experience of Pure Bliss, 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ght; union with the Absolute. Sakyamuni, the fou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dhism (see below) is often mistakenly referred to as '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dha' or 'Buddha'. Six buddhas preceded him, he is mer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cent', historically, documented budd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dha families - Mahayana Buddhism organized the vast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hisattvas and lesser divinities into five 'families'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is presided over by a single important Buddha under w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consorts of both himself and the great Bodhisattv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mily. Correlations are made with the five elemen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skandhas, the five senses, colors, animals, poi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ss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itya - A caitya in its earliest form was a mound or tr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worshipped for its association with a great hero, teac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-deity. Later, it could be a shrine or monument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hipped because ashes or relics were placed inside. Cait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s are of pre-Vedic origin and were held in such v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ot one leaf could be destroyed. Buddhists, Hindus and J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cults of caity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os - Chaos has always meant random, unpredictabl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which no pattern may be discerned.  However, there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ience of Chaos which has discovered the mathematical 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ying natural pheonomena which, at first glance,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andom and unstructured.  Chaotic pheonomena are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 to the initial conditions that exist 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ption. The exact behavior of the individual elem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otic phenomenon are not predictable but there is a b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ing that characterizes each Chaotic phenomenon and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recognizable, predictable and ultimately stabl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thonic - Pertaining to the underworld and subterranean real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ic pillar - A comsic pillar. or axis mundi, is 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'earth' and 'heaven' and therefore between secul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ed time.  The cosmic pillar may exist in this 'world'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structed by humans as in the case of an omphalo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), or it may  reside in supranatural dimensions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ver 'mythic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kini - In Hinduism, a dakini is a demonic being who eats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sh and attends the terrible goddess Kali. In Buddh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rism, the goddess Vajravarahi is dakini. She is depic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thful female figure astride the demon of ignorance. On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ract level within Tibetan Buddhism, the dakini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iring power of consciousness who must integrate the p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ated by the tantric practioner during visualization.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on the highest level of reality and her nake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zes truth unve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ksa - A son of Brahma and one of the six Adityas. Hi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ce was that of universal creative energy, whic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hmanas is the power inherent in the sacrifice. Daksa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priestly skill, ensuring the suc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ifices, and the maintenance of relationship with the g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which cosmic stability and continuity is in jeopardy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anas and the Mahabarata, Daksa is a 'secondary' cre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is present in each age of re-creation. In one myth, Dak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s into existence two sons who were to people the eart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rejected this role and became ascetics. Convinc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ility of producing offspring by mind alone, he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ual intercourse as an alterna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arma Kings - The Tibetan rulers of the 7th, 8th and 9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ies A.D. who unified the country, imported and fo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dhism and promoted the development of a written Tibe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are known as the Dharma K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nysus - Dionysus was also called Bacchus and in Rom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ientified with Liber Pater. In the Hellenistic world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rbed several cults from Asia minor and was the god of w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ystic ecstasy. In the Olympian pantheon, Dionysus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wice born' son of Zeus and Semele. Semele, unable to end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ht of Zeus, died before giving birth. Zeus took the un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from her womb and sewed him up in his thigh until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 driven mad by Hera, as revenge for Zeus' adult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nysus wandered throughout Egypt and Syria until encou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le in Phrygia. She initiated him into her cult and cured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is madness. His adventures took him throughou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asia and demonstrated a wide range of powers from mili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wess to the ability to drive those who opposed him ins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nysus was worshipped with ectasy and frenzy in tumult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ons in which spirits of the earth and fertility app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acchanalia also featured the bacchae, frenzied women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med the countryside and abandoned themselves to both sex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cuity and violence. There is much that is androgy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Dionysus and through his female follow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dess manifested to explore the boundaries of human behavi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nner that has some of the qualities of Tantrism. See Penth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- Deoxyribonucleic acid is the extremely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molecule that makes up the genetic material of all l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ms. It is comprised of four subunits, the so-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tides, which are linked in long strands that wind abou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in the form of an asymmetric, double helix, the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being quite stable due to special bonding between opp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s of hydrogen atoms. The extraordinary feature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s is that one of the components, which is found in each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four bases; hence the existence of four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tides, the difference between them defined by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. Each base is a 'letter' in the natural langu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tics and evolution known as the genetic code. Base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at a time comprise the 'words' in the genetic cod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structions for assembling the proteins critica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physiology. Such proteins include the enzym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 (regulate activity) of all metabolic reactions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 proteins such as hemoglobin, which is the oxy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of the blood. The genetic code, therefore,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language compared to that which humans create.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contains only 64 'words'. Nonetheless, thi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is sufficient to specify all essential proteins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process that involves another class of nucleic aci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bonucleic acids. The RNA family includes m(essenger) R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literally carry the genetic messages for the assemb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) and t(ransfer)RNAs (which carry the amino acid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of proteins to the assembly site); and the r(iboso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s (which help read the assembly code at the site of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 on the ribosomes). This complex system is fin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d and exquisitely regulated by both regulator proteins (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ory DNA genes and their mRNA) and feedback relation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hysiological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vida/Dravidian - The Dravida were ancient, indigenous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-European peoples of India who created the Indus Val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zation c.3500 B.C. The time of their first arrival in In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known but it was probably from the north and north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kingdoms traded with western Asia, Egypt and later Gre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ome. Although dominated, they were not oblite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-European invasions, a theme explored in detail in the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ixing of the two mytho-poetics was strongest in the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vida influence in Hindu culture and religion is ap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where and a subject of constant study and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vidian is a linguistic term for the languages of these peo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ur main scripts can be identified: Tamil, Canarese, Telu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layalam. Tamil, which is still spoken in southern Ind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ri Lanka, is the oldest language with a rich literatu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c.0 A.D. The current Tamil terrorist, indepe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on Sri Lanka has a sound basis in ancient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krit began to modify the Dravidian languages by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s. Dravidian languages are very distinctive. The onl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group they are related to, and the relationship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, is Finno-Ugrian which includes present day Finnis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ian. The implication is that the two language group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e peoples themselves, were one cultural 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 in the Neolithic, perhaps c.5,000 B.C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of an original homeland is impossible.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ration separated the cultures and projected them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evolutionary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ity/nonduality - Volumes could be written ab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al opposition. Suffice to say that perception o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in, duality serves to define the fundamental mytho-po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East and West. Since mytho-poetics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ety and belief systems, we have here a funda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pinning to the differences in psychology between E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as well. A dualistic philosophy believes that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fied, elemental ground of all substance and being. Dua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s upon a foundation of the absolute existence of opp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s from which springs the true nature of reality. Mo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ist science illustrates this very well when we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ve and negative electric charge at the atomic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both charges do exist objectively, as confirm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fic method and the criteria of modern physics, i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see beyond such 'facts' to a unified whol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quite different than a summation its componen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cal origin of hard dualism in metaphysics l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oaster in Persia during the first millenium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oastrianism saw light and dark, good and evil as engag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al, unending conflict, with the reality of these du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ies assumed and unquestioned. Judiasm incorporates mu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hinking as does Christianity. While the precise n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luence from Zoroastrianism is difficult to determi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physical milieu of these times in the Near Ea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theless clear and stands in stark contrast to the Or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am continued this tradition in its the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a, on the other hand, has never lost sight of the wh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, nondualistic, fundamental absolute whose component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scribed as complementary pairs (yin-yang in China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) but are merely elements with which to build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 which partakes of all qualities. Black-white, light-d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ood-evil are not the bottom line, they are not funda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. They are but surface manifestations of the multi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ies that the single, universal, absolute which is vo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ss and truth, spontaneously exhibits through its unen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creativity. Modern atomic physics views the re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om as energy and waves which, nonetheless, may aggre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alesce into forms we call matter. An analogous trut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uncovered. Several recent books are devot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y of vision that has occurred in two widely div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s of human endeavor and it is perhaps in this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y, which is also enlightenment, that East has truly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ga/Kali - At the end of the Vedic period in India,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desses associated with mountains, vegetation and fi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milated into the composite of Durga. Although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ations of Durga are often called 'mother goddesse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little in her that is maternal. In the Purana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habarata, she is a fierce, female warrior who assumes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identifiable forms, one of which is the legendary Kali. K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arali are the names of two of the fire god Agni's ton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flames). She is also connected with plants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bs, and as Parvati, she is goddess of the Himalay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 Durga's principle temple in Calcutta, seven to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 goats are slaughtered during the Durga purj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umn, their heads being placed in piles before her im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s, fowls, sheep and water buffaloes are also immolated.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35 when the British government, with the help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lightened Indians, suppressed human sacrifice, a bo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eaded every Friday before the altar. In 1830, a R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ificed twenty five men to Durga. [See blood sacrific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ssary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 the sakti of Siva the great ascetic ... Durga bec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dess of yogins; but to the masses she remains th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-goddess" (Stutley and Stutley 1977: 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Four Great Adepts - Also known as the 'Eight Four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ians (mahasidda), they are Indian yogins many of whom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er-teachers of the bKa'rgyud-pa Order of Tibetan Buddh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perated wiithout official interest or patronage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graphies are largely unknown. They are believe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into Tibet great quantities of legendary and 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. The majority of these were 'lost' (either by acc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berate hiding) only to be rediscovered in later tim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received visionary guide. This body of mater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the rNying-ma-pa, 'rediscovered texts'. rNying-ma-p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Old Order of Buddhism, the first Buddh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which arrived in Tibet in the eighth century A.D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ign of the religious k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phany - The manifestation of a deity in symbolic for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 from the direct appearance of a god or goddes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anthropomorphic form.  The Bird Goddess often manif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wan, the swan is her epiphany.  The Goddess of Death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s as a vulture, the vulture is her epiphany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the Great Goddess with the form of a human 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t be considered an epiphany; there is little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sm to interpret in this case.  The anthropomorphic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'what you see is, in fact, what is'.  Nonethe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sence of an epiphany does not indicate an ab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phor, merely that such metaphor cannot be easily percei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ward physical form of the de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oteric vs esoteric - Esoteric doctrine in any meta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that which is deliberately hidden from al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ed initiates.  Until this century, the preserv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octrine in all religions relied upon oral transmi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stricted the knowledge to the designated grou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ually advanced, assuming of course their pledge of secre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trusted.  The penalties for violating such trus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severe and often involved death or what was often w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uch 'worlds', exile from one's group.  Such penalites 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mphasize the importance and power of the esoteric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re almost completely effective in prev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itiated from breaking through the secrecy of the cult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 of the effectiveness of this system is the rev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tensive modern historical research has yet to revea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tails of the rituals of the mystery religion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lassical World.  Exoteric knowledge is that theolog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 are all familiar, the details of philosophy and 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religious establishment deliberately choo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the public ritual life of its adherents.  The d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hat insights to reserve for the exceptional is no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nical or manipulative as one might first think.  Esot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is objectively very advanced.  Intellectually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difficult metaphysics to understand and the scho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 time and duration of apprenticeship required is beyo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ose who wish to live their daily liv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world'.  Furthermore, the insights imparted only begi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sphere.  They end in a psychic, meta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 beyond words which conveys great pow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.  As anyone with even slight knowledge of Tan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dhism can relate, the potential of such training to dr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 insane is very real.  Once acquired, the damag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flicted upon others by a malevolent, but spiri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, soul is very serious.  The exercise of such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to the general population as 'magic'.  To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crudely, 'black' magic is just as real as 'white' mag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erect formidable barriers against exposing either thos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intelligent enough to understand the esoteric 'knowled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ose lacking in compassion and love for human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.  Such is the reality of the historical record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; the partition between exoteric and esoteric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these lines whatever the cultural con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a - Gaia is the earth as conceived by the Greeks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ordial substance from which sprang the first gen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s. According to Hesiod, she was born after Chaos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os. Within the contemporary New Age Movement, Gaia ha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rged as the personification of the global ecosystem. The Ga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sis of James Lovelock views the earth as single, multi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rganism' composed of a vast array of interlocking eco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emical cy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uda - A mythical beast having the beak and talon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atory bird and the body of a man. The garuda is of non-I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origin and is a destroyer of serpents and therefo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e snake b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tagovinda - See Rad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pi - The gopis were herdswomen among whom the young Krs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d. Many left their homes and families to be with hi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s of the Yamuna river. Krsna multiplied himself many tim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ach gopi could hold his hand in the circular da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ally performed. The relationship of Krsn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pis abstracts the relationship between devotees and the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ru - A spritual guide or teacher, who is considered a 'mas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o can perform init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osticism/gnosis - Classical Gnosticism was character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basic premises to its theology. The Gnostic revi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is beset by the usual New Age disrespect for 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oots' and tradition and accordingly, has widened the clas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to the point where nearly anything that partak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spection, contemplation of dualities and the desir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experience of god is considered gnostic. Gnosticism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pecific, rigidly defined theology that was highly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pared to mainstream Christia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ostics believed in an original spiritual unity, the pr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head, that came to be split into a plurality during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 was created. The Demiurge, who was deri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head through a series of emanations and subsequent 'fall'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ce behind this event, although a female emanation of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Sophia was involved in a more positive manner.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re malevolent and are personified as demonic be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ing humans from God. The universe, the 'real world'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ived as a vast prison that enslaves humankind by the law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 and moral laws such as the Mosaic code of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ament. The Demiurge often resembles Jehovah of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ament. Mankind lives in ignorance, stupefied by material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capable of having the divine spark within awakened. Awak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ffected by knowledge, not obedience, faith or good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ransforming knowledge is revelatory not cognitiv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umbent upon manking to restore the wholeness of the God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us there is an obligation to actively rebel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al law of the Old Testament (Hoeller 1992; see also Cro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ingston 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osis is the "revealed knowledge of God, of the orig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y of mankind, by means of which the spiritual el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could receive redemption. The source of this special 'gnosi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held to be either the Apostles, from it was deriv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 tradition, or a direct revelation given to the fou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. ..."The function of Christ was to come as the emi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upreme God, bringing 'gnosis'. As a Divine Being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assumed a properly human body nor died, bu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inhabited a human body, Jesus, or assumed a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ntasmal human appearance" (Cross and Livingstone 1983: 5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s of Gnosticism are complex and obscure.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iasm, there was a speculative traditon of Old Test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pretation that was strongly influence by Zoroastrianism [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eminent 'religion of duality']. There is important in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k philosophy and Plutarch's adaptation of the Egyptian my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sis. Although nearly extinguished by time of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apse of the Roman empire, the Manichees survived in Turke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13th century and the Mandeans are still to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potamia (Cross and Livingstone 1983: 573-57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lanic - A term coined by the author Riane Eisler to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eties in which there is balance and equality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es. Gy is taken from the Greek root gyne meaning 'woman'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rom andros meaning 'man' and 'l' represents the lin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stase - Hypostatse is a rare variant spelling of hypost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taphysics, it refers to the fundamental ground,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ce. In Christinan theology, hypostasis is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ce of the person, the essential, unified person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, for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ography and icons - Icons are images created for relig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mplation and/or to have active use in ritual; the form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otation has come to predominate.  Iconography refer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d 'library' of such images within one religiou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-European Culture - A mobile, pastoral culture characte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artriarchy and a deep ritual involvement in frequent warf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-European origins lie in south Russia, perhap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gan people (see below).  A rudimentary agricul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emented animal herding and the domestic horse was fir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work animal then later harnessed to the needs of warf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vention of the chariot.  Social structu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archal and burials reveal great wealth concentr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ing males.  Over a period of more than 2,000 years,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s of Indo-European migration went both west and ea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s of their territory became the British Isles and Ind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Their mytho-poetics stands in direct contra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the goddess with a hierarchal pantheon hea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emental, thunder-sky god.  Wherever confrontation occur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ggressiveness, mobile warefare conducted with chario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 weapon technology gave them a decided advantage in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ggles.  By c.1,000 B.C., only a few 'islands' of godd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ure remained intact on Crete and isolated reg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and.  Indo-European is technically a linguistic ter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s to the family of languages that evolved over their cul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s migrating Indo-Europeans settled down, intermarr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ed from one an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inism - Founded by Vardhamana, who was a contempor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kyamuni, in the 6th century B.C., Jainism rejected the Ved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fallible source of knowledge. Like Shakyamuni, Vardham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of noble birth. His family lived near Vaisali in north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. Jainism takes its name from Jina (conqueror, an epit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tirthankaras who had conquered all pass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ined liberation. Jain philosophy strives for all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s products to interact harmoniously. Judgements are fo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and must always be qualified. Theology div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 into two eternal, uncreated co-existent opposi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oul' and 'non-soul'. All life is organic (jiva) and this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ality does not allow for injury or the killing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ing thing. In practice, Jains are vegetarians. Cosm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ith a univeral unity which through its eve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bring forth creation and death. Perfect faith,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nd right conduct are the essence of Jain philoso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inism evolved into a celibate order of monks noted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 asceticism, one order even denied itself cl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inism has declined greatly, although many thousand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is path in In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na - An attribute meaning conqueror. Within the con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duism and Buddhism, the conotation is having conquere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o-somatic barrier to enlighte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bala - A system of Jewish mysticism, which uses an esot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 of the Old Testament that includes numerolog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ic decoding of embedded ciphers. Initiates 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e creation of the World by a series of em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God and strive for direct experience of God. It rea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its influence in the late Middle Ages and Renaiss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philosophical similarities with Gnosticism and, ind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Christian Kabbala that was popular during the 15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6th centu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a - Kama ('Desire') is the Indian god of love. Aki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k Eros, he is depicted as a handsome youth armed with a 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gar cane strung with a row of bees and arrows of flowers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companied by a troop of nymphs who carry his standar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icts a sea monster. Kama's history begins in Vedic writ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onification of cosmic desire and the firstbor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val chaos. He emerged spontaneously at the beginning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 as a catalyst in the universal process. His flowery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both gods and men and they only failed once in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sic time. Failing to arouse the passion of Siva, th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tic, Kama was burnt to ashes but restored to lif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ding of his wife, the goddess Rata ('Pleasur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sna - Krsna is the most important of the incarnations of Vis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cholars agree there must be some historical basi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 of this divine hero but specific ident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al figure on which he is based seems impossible. His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th likely contains elements developed by Aryan warrio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before they entered India, others seem to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genous origin and yet others may be distort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s from Eurasia. In the Mahabarata, Krsna has a major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friend and advisor of the Pandava family and he p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at sermon of the Bhagavad Gita before the great bat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pic. His name means 'black' and he is usually depic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skinned. Krsna has a pastoral and erotic aspec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reconcile with the hero-god. He may have b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tility god in south India whose cult was carried nort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adic herdsmen. His erotic adventures have been the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uch romantic literature; see Radha below. His lov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wherd's wives is a metaphor for the love of God for the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. His flute represents the voice of God asking man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 things of this earth and turn to the bliss of Go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. The latest component of his myth is that of the child-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a special appeal to women. Did the Christian im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by Jesus brought to India during the Middle Ag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merchants and Nestorian missionaries influence thi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dalini - Kundalini is latent or potential energy, o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oddess which personifies it. "Kundalini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t energy which lies at the base of the spinal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uladhara cakra) like a coiled serpent, ready to spr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kening of kundalini mystically represents 'libera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ksa), the reintegration of the individual into the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 (atman). [There is a fascinating resemblance here to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nostic ideas discussed abov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kundalini is awakened only after the exerci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yogic techniques and is made to rise through the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kras (planes) to the sahasrara-cakra in the head or brain.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ighest cakra is represented as a thousand-petalled lot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e of which the final union of Siva and Sakti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venth cakra is usually regarded as the transcendent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yogin emerges from the limitations of time and h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amsara. Elaborate spiritual preparations ar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kundalini can be aroused. The yogin takes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osition (asana); the breath is held by curl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gue and the tip touches the back of throat, and the sex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is transmuted. When the kundalini moves, great he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endered which courses up through each cakra to the seve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e yogin is sufficiently advanced. As this heat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wards, the lower cakras become cold. In an attempt to h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, some Tantric schools combined particular asn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ual practices to achieve the necessary 'simoul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obility' of breath, thought and s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 mythology sakti (i.e., kundalini) was form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d energies of the gods which darted from their mouth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 of flames and merged, finally taking the sha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rce eighteen-armed goddess who destroyed the buffalo 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hisa....Kundalini represents the supreme sakti (parasakti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source of everything. Thus without sakti nature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rt or 'like a corpse' (Stutley and Stutley 1977: 156-157)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kti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kshmi/Laksmi - In Vedic times, lakshmi was a sign or omen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the Mahabarata, the goddess of fortune is Lakshmi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embodies loveliness, grace and charm. The ancient godd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fortune Sri (see below) coalesced with Lakshmi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s Sri Lakshmi who is discussed extensively in the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a - In Tibetan Buddhism, the religious master or guru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uthentic embodiment of Buddhist teachings is the lama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nent role played by lamas gave rise in the 19th centu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 Lamaism for Tibetan Buddhism. Lamas not only tea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uct rituals. In conducting public rituals, he prot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against hostile demons. As a spiritual authority, th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ead several monasteries and thus wield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tical influence. The greatest masters acquire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poche , which means 'greatly preciou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a - The sign or mark characteristic of a thing is a li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Hinduism, lingas are metaphors for the generative pow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 and were often, but not exclusively, depicted as ph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lars. The linga is a symbol of transcendental pow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to Saiva philosophy. It represents Siva explicit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concretized as a stone pillar, natural white st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. "In Saiva temples, the linga usually stands on a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astal representing the yoni, their union being the supr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of creative energy" (Stutley and Stutley 1977: 16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habarata - The Mahabarata is the national epic of India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single coherent work but vast collection of myth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s which coalesced with an epic poem that describ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ggle between two families for the control of northern In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tle of Kuruksetra, which took place about 875 B.C.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orical basis for the great war in the Mahabarata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itself evolved over a 600 year period beginning about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C. It consists of eighteen books (parvans)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s and the entirety was composed in honor of Visnu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intended to be sung and recited and it still rem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much popular the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hisi - The wife of a 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(Manes)/Manichaeism - Mani (c.216-276 A.D.), or Manichae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born near Seleucia-Ctesipohn, the capital of the Per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ire. He began his own special teaching c.240 and op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Zoroastrians forced him into exile in India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led and preached far and wide throughout Western As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ing to the Persian capital in 242. Sapor I first gave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then attacked him. Bahram I put Mani to de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ished his disciples. Manichaeism is a radical offsho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an Gnosticism that was deeply influenced by St. Paul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ly dualistic and based on a primaeval conflict betwee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rkness. The objective of religious practice was to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icle of light which Satan had stolen from the wor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and imprisoned in man's brain. Jesus, Buddha, the Proph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i had been sent to assist in this great task. A rigo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ology attributed every phase in the movements of the mo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as a stage in the deliverance of the believer's soul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tual act resonated in the heavens. Vegetarianism and sev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tism were practiced. Manichaeism spread rapidly re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ypt at the end of the 3rd century, Rome early in the 4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forth throughout North Afric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ra - A magical formula believed to possess great pow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expressed as words or sounds. Their power deriv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lization of a mental creation, or energy, by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ra. Articulation of a mantra is a technique to call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tal product, which did not exist before, and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t great influence. The mantra is not the thing itself;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by which access to the divine energy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Mantras are known from the time of the Rig Veda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used to invoke the gods. Until recently, thei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esoteric knowledge, a secret language available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s. The rules governing their production were comple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followed exactly if the full awakening tha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ch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mantra may consist of a syllable (bija), or a wo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of words, drawn from the three Samhitas ...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ents of the Veda. Thus mantras correctly uttered or 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me part of the liturgy of the sacrifice which ga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uthority, as well as ensuring communic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deity. The mantras of the RV, wer recited by the ho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tr), and chosen to suit the nature of each sacrificial 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f the SV, were sung by the udgatar (udgatr) at the S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ifice; those of the YV  belong to the more formalized 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rahmanas and were executed by a class of priest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hvaryu.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efficacy of a mantra in post-Vedic times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upon its meaning, but rather on the subjectiv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xacting mental discipline involved in its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terance, and the accompanying mode of breathing. Of the sev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on mantras, many consisted of 'bizarre and unintellig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mes hrim, hram, hrum, phat, etc.' The first three of the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OM, the most sacred syllable of all - belong to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sounds, such as 'm' or 'n' which unlike most conson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ustained as long-drawn-out humming sound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Purana [Agni Pur.] also points out that a ma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tered is more efficacious than if repeated loudly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s utterance can only discerned by the mov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s, it is a hundredfold more potent, and when mentally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power increases a thousandfold (293,28). One class of ma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single letter, which is equated with the deit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zes (348,13). Mantras are sometimes classified ac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nder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time in which a mantra becomes effective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aken to pronounce it, i.e. on the number of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sing it. In particular circumstances a bija-mantr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a hundred or even a thousand times (Manu II,79)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cribed in the centre of a mandala as a focal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tation. But mantras are of infinite diversity and are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ings to all men. As a type of prayer, they are lin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addha (faith) and bhakti (devotion), and together con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ns by which the devout Hundu achieves moksa (libe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nion with brahman " (Stutley and Stutley 1977: 180-1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repetition of mantras is central to much Buddh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where it is viewed as a means of protecting the m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its power, cosmic forces and aspects of the buddha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manifest. Recitation is always accompanied by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postures and visualizations and is but one componen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istic meditation or tantric 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pa - Marpa (b.1012 - d.1096 A.D.) is also known as th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 and his name means the 'Man from Mar'. From sou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bet, he made three journeys to India and Nepal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ings. On his first journey, he spent 16 year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reat Magician' Naropa (see below) at his hermitage in Bi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his return, he devoted himself to the trans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 he brought back to Tibet. Marpa lived the daily lif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mer, married and had several sons. After his second jour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ed Milarepa, who met him while he was plow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, as his disciple, but only after subjecting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ordinary trials. In advanced years, he made a third jou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dia and met for the last time with his master Narop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came acquainted with Atisa. He used dreams to fore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and founded the bKa'rgyu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a - Maya is illusion. In the Rg-Veda c.1500 B.C., maya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pernatural power or the illusion induced by magic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associated with Indra and Agni. Later, it c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magical powers of Siva and Visnu. When Krs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'world' and everything in it by dream emanation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monstrating what maya is capable of at the highest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ation. When Krsna dreams the universe, he is Mayavi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Magician. By the time of the Upanishads c.1,000 B.C., m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to refer to the transitory nature of all 'reality'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anta philosophy. Both the material and nonmaterial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existence. We perceive them only by means of the s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act to the spontaneous and continuous proj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al Real. In worshipping illusions, one is worshi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reality behind them, the unknowable universal ground of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ics and mysticism - Two terms which have come to be de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entury.  Mystics are not those forever dream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thoughts in fantasy-land and mysticism does not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hich is 'simply' mysterious except in the most prof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le manner.  Mystics practice mysticism which i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irect experience of god. Such direct contact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as blinding, pure, all wisdom embracing l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totality of the experience by definition is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. The search may be conducted within the structur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, although some have made such a path one of prio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(Buddhism, Hinduism) and other religions have releg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commitment to the fringes of the church (Confucian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ity, Judiasm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garjuna - Born about 150 A.D., Nagarjuna became the fou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dhyamika School ('New Wisdom') of Buddhism.  He was th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Brahmin family near Berar, central India, and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d as a spiritual genius. He taught at the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landa University in north India and travelled throughout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uth India. His name means 'serpent' (i.e. 'wisdom')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propagated the Prajnaparamita Sutra, which countera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matism of Brahmanism and the literal, scholasticis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ayana. His interpretation of the Buddha's teac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so profound that Nagarjuna is sometime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founder of Buddhis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opa - Naropa (b.1016 - d.1100 A.D.) was one of the most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n yogins. Early in his life, he held an important pos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mous Buddhist monastic university at Nalanda. He w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holder of the mahamudara teachings which h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ibet through his disciple Marpa (see above). These teac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me the central doctrine of the bKa'-rgyud-pa Order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ga and concerned with gaining enlightenment here and now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by the moment of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platonic - The philosphical system of Plotinus (c.205-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D.) and his successors. The origin of its structure is Pl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its early years, it was centered in the intellectual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ate Hellenistic world, Alexandria. Plotinus tau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e from 244 onwards and by the 5th century, Neoplatonis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in Athens. Later pagan philosophers of the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 A.D., such as Atticus, Albinus and Numenius, h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uence on Plotinus that Jewish and Christian sympathesiz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o. The overall objective of Neoplatonism was t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intellectual basis for a religious and moral lif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ism between Thought and Reality could be overco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One, which lies behind all experience,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d. If mankind could divest experience of all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human, than only God is left. At the core,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 mysticism. Plotinus is famous for saying the Absolute "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centre everywhere but its circumference nowhere."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ile to Christianity, Neoplatonism had a strong influe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theology, particularly with St. Agustusti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-Dionys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heus - A king of Thebes, Pentheus was the son of Ech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ve. After conquering Asia, Dionysus returned to his home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es, to institute his cult and punish his mother's si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Agave, for slandering his mother Semele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icted madness on all the women and induced them to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ntains to celebrate his mysteries. Pentheus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the establishment of the cult and put Dionysus in ch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ich he escaped. Manipulated by Dionysus into spy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en in Dionysian frenzy, he was seen and torn to pieces by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 Agave. Agave returned to Thebes carrying his head imp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thyrsus believing it to be a lion, only later to come to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s (see Agave above). This myth became a center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trical tragedy with both Aeschylus and Euripe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ion of Wisdom - Those texts in the canon of Mahay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Middle Way') Buddhism that claim to be Buddha Word and t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emptiness of all concepts and set out the structu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fe of a Bodhisattva, one whose compassion dictates a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devoted to the welfare of all sentient be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lera - A decorative, polished metal disc worn on the brea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corate the harness of hor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aca(s) - Pisacas are flesh eating demonic being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egate in cremation grounds and move about at twiligh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lurk in deserted houses, doorways and roadways. One who s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will die within nine months. Propriation is,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avoid their evil intentions. They can possess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certain mantras and herbs will drive them away.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body when one yawns without snapping the fing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acas then penetrate the intestines and feed on fece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offering of unclean food on holy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ha(s) - Pithas are places of pilgrimage where th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dess is worshipped in one of her various manifest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japati - The lord of creation in late Vedic times re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ces of nature as a single, creative embodimen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of creation attributed to Prajapati are diverse.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th, he created living creatures out of his sacri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ings to the other gods. These beings were destroy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Gods but then re-created by Prajapati. He is also sa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reated the 'world' from his own sweat much as the Norse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ir produced the first pair of human beings from his sweat;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cess recalls shamanic practices. He also engenders Viraj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urn gives birth to Prajapati, these circumstances refe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androgynous primal being whose two aspects give bir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nother (see above). Prajapati is the divine counter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uman sacrificer on earth and is also Time which lea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. The sacrificer becomes death during the ritual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s above literal death and is removed from the wor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ion to that of everlasting bliss. Such were the meta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otations placed upon the Brahamanic sacrificial ceremon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eme importance attached to sacrificial rites in late Ve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, fostered a rigid, perfectionist replication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so that maximum benefits would accrue to the sacrifi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reby the family and community at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jnaparamita - See Nagarj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krti - Prakrti is the cosmic productive force, th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manifest all subjects, objects and effect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reservoir of primary Matter but without prakr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erely unrealized potentials. Prakrti is personifi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male creative principle and Prakrti is the goddess of co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nd evolutionary energy who is inextricably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kti (see below). Through prakrti, the male principle (pur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and Nature is made manifest with its d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dependent functions of creation and de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sada - A concept of divine grace or favor, that firs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panishads, which states that by prasada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reed from illusion and gain immort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Aryan - see Dravida/Dravid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ana - In their most ancient versions, puranas a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s. In post-Vedic times, the Puranas became a vehic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ying Vedic teaching to those who could not read,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es and women, to whom education was usually denied. Lat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ophisticated type of Purana evolved mainly concer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nu and Siva. Original myths were reinvented to 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of the two rival cults in a fashion analgou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of mythological history. Current 'editions'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anas date from the Gupta period (320 -450 A.D.) or later,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rliest events in them refer to a period more than 2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 before. The ideal Purana should expound five subject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of the world, its destruction and re-cre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gns and periods of the Manus, and the history of the Sol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ar royal dynasties. Late versions include a vast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rawn from astrology, geography, chronology, anatom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cine and military weapons which is presented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s between a master teacher and a disci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ha - Radha is a beautiful gopi (see above), the wif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wherd Ayanaghosa who becomes the consort and lover of Krs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above). This great romance was immortalized by the 12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 Bengali poet Jayadeva in a drama titled Gitagovinda.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became an archetype, her essence is one of two princ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duality (the other is the nature of Man as s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sna). Tantrism views women as participating in the n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ha and the 'truth' concerning the love of Krsna and Radha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al metaphysical truth that can be known only on the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issance - The great revival of Classical learning which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aly in the 14th century and spread throughout Euro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ing well into the 16th century. As an adjective, renaiss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s to a rebirth and expansion of encyclopedic 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-veda - See V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i - Rsi means seer and in Vedic times rsis were prie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whose literary gifts and esoteric knowledge are mani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g Veda. By taking disciples, they ensured the contin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adition, particularly that which believed future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acquired by study of the divinely inspired Rg V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 in ritual performance was asssured by repeating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cient and venerable r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kti/shakti - Female divine power and energy is conceptu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ynamic in contrast to that of the male which is pas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kti came to be personified as Saktis - goddesses whose arch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 powers became associated with human female energi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ation predates Tantrism. Saktis are predominant within Sa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thology because Siva's power is inextricably tied to tha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ddess as his mythology illustrates. Many goddess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origins did not involve the energy principle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me manifestations of it. Examples include Parvati, U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ka, and Durga, sometimes called Ambika, from whose fore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emotional center of wrath) sprang Kali and from her Camun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oyer. See kundalini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kyamuni (Shakyamuni) Gautama - The founder of Buddh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kyamuni (family name Gautama) was born c. 563 B.C. to a ro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e of the Sakyas who ruled a small kingdom in the Himala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hills in what is now Nepal. He grew up as pampered royal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ried and then became deeply moved by his first encount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or, sick and dying. Leaving his family, he first stu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veral famous yogins and pursued an ascetic path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years, he became the leader of a group that pursu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Way between the extremes of ascetism and a world life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enlightenment while meditating under a sacred pipal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aya, now in Bihar, and lived to about 80 year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sara - Samsara is the 'wheel of existence', the bond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by life, death and rebirth. It is first referr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n the Upanishads and thus did not crystallize in In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osophy until c.1,000 B.C.. Samsara is also known as the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irth and rebirth, or metempsychosis, which is dict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xorable law of karma. A concept of metempsychos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gration of the soul was important to virtually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agan' and Asian religion. Although officially rej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ity, the echo of this belief may be found in teac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'as ye shall sow, so shall ye reap' and in the mo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nacular saying 'what goes around, comes around'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can never escape samsara as long as he/she enjo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s the fruits of desire, however high-minded and altru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life may be. Escape begins by the control of thou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s and thus a priority role of great status is accorded yo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antrism. Liberation may be attained upon the acqui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knowledge which involves a complete detachment from the '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sand things' of the this 'world' and the genu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that everything in the phenomenal world is il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ya) produced by our creative minds. When one's mind i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d, it is then necessary to acquire complete insigh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pendent arising', which is both the source of 'everything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nstration that nonduality of the universe is Tr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i - The name of the planet Saturn and its Regent,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hicle is the crow, an especially inauspicious b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apatha Brahmana - The Brahmana of a 'hundred paths' (lec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orms an important portion of the principle ex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 Vedic ritual. It is the only Brahmana to fully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great sacrificial ceremonies including the asvamedha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. It reveals the great political influence of the ki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estly advisor and the struggle for power between the pri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ling aristocra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 - A feminine noun meaning 'real', 'true', 'good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irtuous' which is often applied to widows. Sati also cam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the obligatory, self-immolation of a wife upon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sband's funeral pyre in order to demonstrate that the du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an to her spouse could not be broken even by death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dic times the ceremony was mimed, it became a literal 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100 A.D. and continued in some areas of India until offi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awed by the British in 18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mans and shamanizing - Shamanism is not a religion, per se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ften found in conjunction with animism and tribal godd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ure.  It is a suite of "techniques of ecstasy" of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 and those who have mastered the methodolog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mans.  The techniques facilitate soul journeys to '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s', often the underworld or the Dreamtime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spirits and deities of varying degre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ce.  Shamans are obligated by their very res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ommunity and their unusual skill in these mat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the fruits of such experiences to all memb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n.  Such communication ensures that the extraordinary ins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to all, at least second hand.  Therefore all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 benefit from the knowledge so gained from supra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to the limit of one's ability, integrate it in a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and grow spiritually.  Such knowledge is power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mans have a particular role in healing.  Depending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ure, the profession is either hereditary or one is 'call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 by virtue of natural inclination.  Although it orig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m mists of the Paleolithic, shamanism survive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in rural and city environments and is centr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ural re-awakening of many native Americans and Austr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igina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dhi - Supranormal abilities and power attained by yog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eans are sidd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ala - "The goddess of smallpox. who may inflict the disea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avert it. Her name means 'cold' or 'shivering'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which precedes the high fever of small pox. When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the victims are seldom cremated, for this would inj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dess herself who is thought to have entered the bod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ient. Sitala is still worshipped in Bengal during smallp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demics. To the Tamils, she is Mariyammai (Mother De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r shrines are generally situated outside villages,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s or in groves, where she is represented by a stone, a c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or piece of pine tree (Pandanus odoratissimus), he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elling being the kikar tree (Acacia arabuca), which w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, and thus by this act of sympathetic magic cool the vict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ease. She is frequently depicted as a naked w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ed red, mounted on an ass, carrying a bundle of sti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owing fan and an earthen pot. ..." (Stutley and Stut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7: 278-2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va - Siva evolved from the merging of the fierce Vedic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dra with elements from a non-Indo-European fertility de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ned ithyphallic God of the Animals known from the Indus Val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zation site of Mohenjo-Daro c.2500 B.C. is like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type of the Hindu Siva who is still the patron of fer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followers are known as Saivites. His character is ambival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frequents battlefields, cremation grounds and crossroads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rs a garland of skulls and is surrounded by ghos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. Siva is death and and time (Mahakala) which destro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ll, however, he is the great ascetic. On the s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unt Kailasa sits Siva on a tiger skin, the great yogi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s the world through his meditation. He has long, 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r in a topknot in which the crescent moon is fixed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lows the sacred river Ganges. In the middle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head is a third eye, symbolic of wisdom. His neck is bl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ed from a deadly poison, churned from the cosmic ocea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drank to save the other gods from destruction. He is the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nakes and they encircle his neck and arms. Does this imply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sort of the goddess? Parvati, the daughter of Himalay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onified mountain, is his wife which adds suppor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. As with many ascetics, his body is covered with ash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a can divide his personality, as do nearly all the g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o moved, and he has several aspects and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arnations but unlike Visnu, he is a single overriding 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s chiefly worshipped as the linga (see above), a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have begun around 0 A.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nda - The 'Attacker', the God of War is Skanda. When Agn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en fell into the Ganges, he was conceived by the river godd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ga. After his birth, he was hidden among the rush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 bank where he was found and reared by the six krtti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ersonified Pleiades). In later times, he was assimil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va's mythology as the son of Siva and Parvati. As with Siva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ttended by animal-headed sprites, fiends and the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s. He vehicle is a cock which is sacrificed to hi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ing of bells. In Yoga, Skanda is the power of chastity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born when his father Siva as the great yogin had at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mastery of his all instincts and passion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uted his sexual energy into spiritual and intelle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a - Soma was the essential libation and ritual drink of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ic sacrificial ceremonies. This drink was made from the ju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plant which was filtered and then mixed with water, mi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er or honey. Soma was intoxicating and likely hallucinoge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. Drunk in excess, it was mildly toxic. The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didate for soma juice is the fly agaric mushroom whos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and psychological effects parallel what can be g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Rg Ve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importance of soma in ritual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estimated and it became an object of worship arou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 extensive, mystical ritual and a vast literature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ns of Indian religion identify a god Soma.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eme metaphysical lyricism of the Rg Veda is believe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omposed by priests under the influence of soma. As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ucinogens, pyschic defenses are broken down and the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s supranatural realms that offer both great dang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creative possibilities. Some rituals may have invol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bibing of urine from those who ingested soma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eater concentration of active ingredients and psychic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habarata, which was completed c.300 A.D., Soma is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tars, planets, priests, plants, sacrifices and devo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s identified with the moon and married the 27 naksatra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ughters of Daksa (lunar asterisms). He was unable to shar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ion equally with all his wives and was afflic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ting disease for half of each month (waning of the moon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ic soma ritual is considered identical with the Avestan ha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rite of Zoroastri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oral - Pertaining to, or characteristic of, a s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i - Prosperity, luck and good fortune personified as a godd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emerged from Prajapati after his creation of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s. As the embodiment of all good things, both gods and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her. The gods stole her attributes, although Prjap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 Sri that after they completed their sacrificial cerem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ould return her possessions. Sri dwelt in garland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soil fertility and rice, one grew from her n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her dea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pa - Originally, stupas were monuments which contai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of Shakyamuni (the historical Buddha) and other re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s of early Buddhism. Later. stupas came to contain sac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 and representations. Large Stupas are commonly v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ambulating in the direction of the sun's path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ens. Such an action utilizes the stupa as a medit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a symbolic reminder of the awakened state of m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orm of the stupa, which was widespread between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C. and 100 A.D., had a flattened hemisphere on top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 base. Rising through a lattice work structure is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with three flat umbrella-like structures towards the top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 wall with four gates surrounds the stupa. The East A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 of the stupa is the pagoda. In Tibet, the origina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and became known as the choten. In Tibetan Buddhism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ymbol of the body, speech and mind of the Buddha.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hoten is a detailed symbolic repres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hayana doctrine, the spiritual development of a bodhisattv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of spreading the teachings. The eight kinds of cho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se the eight essential acts of Shakyamuni (the 'Buddha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lt of the choten was introduced into Tibet by At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kra - Son of Bhrgu and also called Usanas, Kavi or Kvy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et. He was the son of a rsi (Vedic seer) who became pri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uras, the non-Aryan Indian tribes. He acted for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ispute with Indo-European brahmans. Sukra had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 in re-vivification. Like other mystical rsis, Sukra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r-god and was made the Regent of the planet V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zerainty - A political relationship in which one state h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affairs controlled by another. Such a relat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existed between China and Ti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vs metaphor - Symbols are codes for the actual 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the simple elements out of which complicated metap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structed and their interpretation is usually linear.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tes warmth or blood; white, purity and goodness;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dness and death (for Indo-Europeans), etc.  Metaph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multilayered icons or narratives in which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 and combine to make a deep, textural stateme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 of King Arthur may be read as a metaphor for the 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ssionate, but old society of any time, fighting to sur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slaught of a new, more powerful arrival which la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dom and insight of the establish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ra - Tantra means 'warp' and 'woof', threads woven up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m and therefore 'works' composed according to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Tantrism has its origin in ancient yoga trad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ell have been first systematized by Buddhists. Ev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ng this includes rejection of the caste syst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rism and the relatively high status accorded w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oners seek to gain the 'power' that resul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hipping sakti or female energy; the extensive discus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makes that clear. The tendency towards the ero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ual naturally follows and is therefore spontaneo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 with the emphasis upon direct experience.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ittavrttis, the mental whirlwind of consciousnes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objective. Tantrism has always been controversial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duism and Buddhism as any practice which combines the sac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exual must be. Both physical and psychic meth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achieve the realization (sadhana) that the phenome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(vyavahara) and the absolute (paramartha) are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'understanding' is not reached by intellectual effor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fundamental knowledge that is achieved by the 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nsitutents of a human being, both physical and psych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ras are texts specific to Tantrism. All Tantr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spritual development in terms of ground,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ition. The ground is the disciple, the path is the method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ditation and the fruition is the state that aris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. Tibetan Buddhist identifies four classes of Tant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Tantra, Elaboration Tantra, Yoga Tantra and Supreme Yo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ra. The four classes describe a continuum of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ual capacity and therefore increasing spiritual adv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ssible attai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a - The Great Goddess as she manifested in Tibet. She is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n emanation from the tears of the transcen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hissatva Avalokiteshvara. Tibetan iconography recognizes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as, of which the most famous are Green Tara and White T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jur - The Tenjur, also known as the Tengyur, is one por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angyur-Tengyur which is the complete canon of Tibe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dhism comprising more than 300 volumes. It contain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dhist works translated from Sanskrit into Tibet and exi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editions. The Kangyur is the collection of 92 vo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1,055 texts which are the instructions of Shakyamu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gyur is the Indian works of commentary which comprise 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s and 3,626 texts. The Buddhist scriptures of India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were written in Sanskrit, are, to a large extent,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result of the Muslim persecutions which began in the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Ages and continued for centuries. However, these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ive in both Chinese and Tibetan translation, the lat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mprehensive. A deliberate systematic attempt to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uddhist texts began in Tibet in the 11th century and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ing of the compilation of the Kangyur-Tengyu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jur (Tengyur) is divided into three sections: the sutr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aries on the Tantras and commentaries on the sut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anishad - There are more than 200 Upanishads, which we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by 500 B.C.; only 13 or so are considered esoteric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. There are six groups which are concerned with Veda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rine, Yoga, the ascetic life, Visnu, Siva and other c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writings represent opposition to fundamental brahman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crificial cult conducted by professional pries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ated the society. Forest retreats became a favorit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iscussing the Upanishads and teaching esoteric doct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hilosophy about the nature of reality and the conv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, both known and unknown, is one is sophistic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irochana - One of the five transcendant buddhas, Vairochan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depicted making the gesture of supreme wisdom. His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wheel of the teaching and the s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gina dentata - The toothed vagina became the perjorativ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rchetypal, male, sexual nightmare, i.e. that sex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ourse would render the male impotent and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l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jra - In Hinduism, the vajra is the thunderbolt of Indra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of war. In Buddhism, it is a symbol of the indestruc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pecific meaning of 'diamond' or 'adamanti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ly, it stands for transcendent emptiness, the on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 which is indestructible like a diamond and imperish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it is also unborn and uncreated. This emptines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'the ten thousand things of the phenomenal worl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dentical with them. This sentence does not repre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 to be 'understood' but an experience to be appreh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achievement of enlighte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jra gives its name to the designation for Tan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dhism - Vajrayana - because successful practitioner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structible like the diamond, yet reflective of the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table essence which is the basis of reality. In Tibetan vaj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rje and in Tibetan Buddhism it stands for the mascu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to the path of enlightenment, skillful means (upay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ed with the ritual bell (drilbu), which is the symbo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minine and stands for wisdom (prajna).  the du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nomenal reality is given metaphorical expr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a - The ultimate sacred knowledge contained in the four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Vedas, the Brahmanas appended to them 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anishads and Aranyakas which form an epilogue to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Originally the Veda consisted of one group of sac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 called the Rg-veda which was written around 1500 B.C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added two samhitas: the Sama-veda, melodies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est who acted as chanter during sacrifices; and the Yaj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a, which is a collection of sacrificial formulas. This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a was esoteric in the sense that its guardiansh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 were reserved for the Aryan priestly clas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hmans (brahmana). Ethnic and cultural interaction with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yan indigenous Indian peoples resulted in the incorpo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gical formulas, myths and legends. By 1,000 B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several classes joined in secret groups that m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hideaways and composed radical Aranyakas and Upanish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jected ritual sacrifice as the sole means of lib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roduced a monistic doctrine. These writings had enor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act and finally theses Aranyakas and Upanishads cam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ed as the fulfillment of Vedic intentions 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me to be called the Vedanta, the conclusion ('anta'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yadhara(s) - Vidyadharas ('Bearers of Wisdom') are bene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rial spirits of great beauty. The often carry flower-ga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zing victory and, occasionally, swords repres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dom that cuts through ignorance. In ancient and med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n art, they are often shown flying towards major deity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indu, Buddhist or J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nu - Visnu is the source of the universe and everything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followers are known Vaisnavites. Visnu is the Universal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induism and his is the famous cosmic myth that expl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world'. By the time of the Bhagavad Gita, all other g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his aspects emananations. [The Bhagavad Gita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h parvan of the Mahabarata which did not achieve a soli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le form until the fourth century A.D.; see Mahabarata abov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nu is benovolent and works continously for the welfa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in whatever incarnation he has chosen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The avataras, or descents, of Visnus are usually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total or partial incarnations that was formalized by the 11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. In these ten primary incarnations, Visnu inhabi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sh and blood human body in order to save the 'world'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inent desruction. Krsna is the eighth and most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arnation; see above. Vaisnavites do not deny the ex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va, but view him as one of the incarnations of Visnu. Saiv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urn, look upon Visnu as one of the incarnations of Siva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2,000 years, most educated Hindus have belonged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other of these two sects and these different funda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s have, with rare exceptions, co-existed peac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kshini/yaksa(s)/yaksi(s) - The yaksas are the minor de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s and vegetation of the pre-Aryan (Dravidian) peo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. They were extremely popular in small villages wher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ty had its particular group. They were assimil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inism and Buddhism as well as Hinduism as minor de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tility and guardians of hidden treasure buried benea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ed trees. Kubera, the god of wealth, is their leader. Yak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unpredictable and shapeshifters, often assuming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beautiful woman. On the dark side, they can cause insa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ga - Yoga means to yoke, or join, to another. In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Buddhism and Hinduism the purpose of yoga is to y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 and body to "achieve perfect unity, function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oundest level of the unconscious, beyond the lim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and language, and flowing freely in the curr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that pervade space and time" (Stutley 1977: 34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ef sculptures from the Indus Valley Civilization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gins in characteristic poses and thus the origins of yoga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ack to 3500 B.C. Early yoga adopted a wide 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ology that could draw upon incantation, magical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ntra), the ascetic practices of extreme self denial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ipline of the mystic. Indeed, many practitioners draw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echniques, no system of yoga is isolated from any othe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dest sense, anyone practicing a concentrated disci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s the achievement of calculated mystical, intellectu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ic goal may be said to be practicing yoga. Yogins are 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otees while yoginis may denote more than a 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tioner. Yoginis may also be female demons, a wit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ceress; indeed any woman possessing magical powers. Durga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yogini and all may be regarded as epiphanies of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, as minor goddesses of vegetation and destiny, inca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s of magic and yoga and may bring death or weal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gini - see yo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ham, A.L. 1953. The Wonder that was India. New York: G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oke, W. 1906. Things Ind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, F.L. and E.A. Livingstone. 1983. The Oxford Diction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ristian Church. Oxford: Oxford Univ.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ont, P.E. 1927. L'Asvamedha, Description du sacrifice solem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cheval dans le culte vdique. Louv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cher-Schreiber, I., F.-K. Ehrhard and M.S. Diener. 1991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mabala Dictionary of Buddhism and Zen. Boston: Shamb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herty, W. D. 1980. Women, Androgynes and Other My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sts. Chicago: Univ. of Chic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mal, P.  1990. The Concise Dictionary of Classical Myth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ford: Basil Black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mm, J. 1966. Teutonic Mythology. 4 vols. New York: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llybr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ller, S.A. 1992. "What is a Gnostic?" Gnosis No.23, pp.24-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gharakshita. 1987, sixth ed. A Survey of Buddhisism. Lond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rpa Pu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lgrove, D. 1987. Indo-Tibetan Buddhism. Vol.2. Bos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mab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lgrove, D. and H. Richardson. 1968. A Cultural His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bet. Boston: Shamb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tley, M. and J. 1977. Harper's Dictionary of Hinduism. 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sco: Harper and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as, K. 1971. Religion and the Decline of Magic. Stud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beliefs in 16th and 17th century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son, R.G. n.d. Soma: Divine Mushroom of Immortality. New Y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court, Brace Jovanov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 the contemporary West, our leaders put their 'tru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' in a manner that can only be described as a cartoo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rious supplication, a brief, carefully scheduled, be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id and favors. As such it has become a fairy tale remna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-travesty of the relationship that existed in ancient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rulers and their gods. Is it any wonder that we flo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structive fantasy that god or no, only polit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nomic muscle can carry the d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great deal of scholarly effort has been expen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identify the libation offered to the god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hat Soma was not a drink, but a hallucinogenic mu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y agaric - (Amanita muscaria) that allowed celebr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gods (Wasson, n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our eyed dogs are not, of course, some rare mut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literally. Dogs that have a yellow spot on each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lids are called 'four-eyed' (Crooke 1906: 147). The 'f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d' dog may represent the evil in the four corners of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reatens the sacrifice and must be eliminated (Dumont 1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27). Many demons in Hinudism and Buddhism have four eyes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is may indicate the expulsion of Death or Winte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hemia, it was believed that death floats downstream (Grim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6:767,777). A universal belief claims that sins may be 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water, particularly the depths of the sea. Southwar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has magical properties (Thomas 1971:6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"According to tantric texts, this can seldom be achie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en it is the mind is freed from all illusion (maya). Ma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ically, the activation of kundalini creates the un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utley and Stutley 1977: 1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