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intbbegn.wp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N BLUM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ldoboro, ME 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une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GI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quired the shareware version of INDTIB.ZI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package of files should contain indtib.txt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ges from the complete text), indtib.doc (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the backround and approach to the pro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bglos.doc (a 30 page glossary that accompanies the stu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ib.reg (why and how to register), sharew.hlp ( hint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, and begin to enjoy your shareware), intbbeg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) and the on disc 'flyers' described below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history of religion published by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the complete package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70 page study of the Great Goddess in India and Ti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should have each of the files from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except sharew.hlp) plus readers.hlp (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esign of the presentation and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) Also included are graphics files of a lovel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st temples in Thailand (thai.gif), a majestic gold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ddha (watsuand.gif), and the ancient Japanes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which is a striking pagoda (JX2VF.gif); a file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udy on the Great Goddess in China and Japan (chjapreg.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plaining our text on the Great Goddess in Celtic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treg.reg); an on disc flyer describing our study o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 in Neolithic Europe (whgdsreg.reg); and a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istorical timeline that would be a valuable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to this package (tln3reg.reg). The graphi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I have downloaded during my BBS browsing. Som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which I consider quite legitimat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ffort that goes into their creation. They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nd a definite visual enhancement to this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WIN package contains three map files* not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ckage because they are in .wpg format.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map of India (indiapol.wpg); a topographical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(indiatop.wpg); and a topographical map of Central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bettop.wpg). If any of these files are missing contact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we will send you, free of charge,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re text files and were prepared us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Windows and then converted to ASCII Dos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ut/5 2.04.**  If you have Word Perfect for Window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order a registered vers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WPWIN which is the group of files listed below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ib.reg. The WPWIN version is identical to the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erms of writing and content but the format is 'cle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essional in appearance. The Dos Text form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alics, bold, underline and special character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WIN has a polished and professional text desig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, references and foreign language phrases are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(1) intbbegn.doc; (2) indtib.doc; 3) intbglos.doc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ib.txt; (5) indtib.reg; (6) sharew.hlp; plus files 7)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from section A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s: (1) intbbegn.doc; (2) indtib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intbglos.doc; (4)indtibet.dos; (5) indtib.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intbread.doc; (7) celtreg.reg; (8) chjpreg.reg;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n3rgrg.reg; (10) whgdsreg.reg; (11)readers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Graphics Files: (1) JX2VF.gif; (2) thai.gif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uand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s: (1) intbbegn.wpw; (2) intbdoc.wpw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intbglos.wpw; (4)intibet.wpw; (5) intbreg.wpw;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bread.wpw; (7) celtreg.wpw; (8) chjpreg.wpw; (9) tln3rgrg.wp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 whgdreg.wpw; (11)readers.wp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Graphics Files: (1) tibettop.wpg; (2) indiapol.wpg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top.wpg; (5) JX2VF.gif; (6) thai. gif; (7) watsuand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w map data was taken from World Atlas (Dos) 1990. Nov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: Software Toolworks. Original map format was .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extout/5 2.04 1990. East Lansing, MI: CrossCou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help is available from 11 A.M. to 5 P.M. 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 at 1 207 832-7348. PLEASE, BEFORE CALLING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BOUT SHAREWARE HELP (SHAREW.HLP)!  I am not ho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, but your chances of getting me are about 90%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days/month I am away.  I have a deep hatred of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however efficient, and so you will not hear a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I am out.  If I am not home, chances are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; please call again in 24 or 48 hours.  I will als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questions through the mail (no fax here either)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level of technological frenzy and obs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enerated demand for instant feedback, that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with, or toleration for.  I intend to keep one f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century.  The result of that personal philosoph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r worse, is that I generated an in depth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facet of the spiritual history of humankin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or 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