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D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Public Radio (NPR) stations, Public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BS) television stations, video  and film produ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theaters, Alternative Press Syndicate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other media sources are in this databas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project, book, film or videotape, pet cause, etc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ource of publicity here.  Includes the names of 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 individuals, voice and FAX phone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test version of  this database  is  availabl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 or  3.5" floppy, high density, for $29.95,  postage 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yo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067 Harvard Sq 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bridge MA 02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place the disk in your A: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, one on each line,  followed by 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 function key (usually on the left sid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across the top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ck, money order, credit card, or 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special equipment is required to run this  progra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on a system with a Monochrome monitor, 256K (or  m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high-density  (5.25" and 1.2 Meg or 3.5"  and  1.44  M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DB Database, and other DATAWARE, was  written/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ichard Gardner, a co-founder of the Boston Computer 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igner and builder of the first public access, DO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exhibit  at the Boston Children's Museum.   H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at  the  above  address,  or  617-825-8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