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 &amp;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ten by: Edward Fe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purchase your next set of tickets to that special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een waiting for, please consult Philadelphia and Vic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ptimize your seating arrangements. This program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general directions to some of Philadelphia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ac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uppli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PRT.EXE  - Run-time module shipped with GRASP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Y.BAT   - Batch file in which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Y20.GL  - The compiled data file for Philadelphia and Vicinit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Y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VGA adapter capable of displaying (640x480) 1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rry, I know alot of you haven't had the opportunit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GA yet, but I had no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re-installed mouse is recommend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roper installation of mouse, consult the manua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your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reated using GRASP Ver 3.5. All the map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CAD rel.11, then imported into Window's Paintbrush for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men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Program aborts or hangs-up when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 Free up any TSR's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 Be sure you have a VGA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Program will not run under MS-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 Create a PIF file to allow mor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ther bugs reported at this time. (3/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 &amp; Vicinit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of returning to main menu withou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N.J. State Aquariu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d Info map to accomodate for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map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Keyboard entry capabilities for those of you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ressed picture files to cut down 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 &amp; Vicinit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VARIOUS HARDWARE AND SOFTWARE ENVIRO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PUT, THE AUTHOR OF THIS SOFTWAR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, OR ANY TYPE OF DAMAGE OR LOSS IN WHICH MAY OCCU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NO MODIFICATIONS SHALL BE MADE TO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