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+K--T1P----+-T--2----T----3--T-+----4T---+---T5----+-T--6----T----7--T-+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:...PRINTED ON RECOVERED PAP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OURCES FOR RECYCLED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 Acorn Designs, Box 263, 5066 Mott Evans Rd., Trumansburg, NY 14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Bookmarks, notecards, stationery, notepads] Free catalogue, or $2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ue and sampl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 Alling and Cory, 25 Verona St, Rochester, NY 14608 (716)454-1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"Sav-A-Source" brand copier paper, computer paper, envelopes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s, board, packaging products] {COMMERCIAL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 Alte Schule U.S.A., 704 E Palace Ave., Suite GA, Santa Fe, NM 87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1)983-2593; FAX: (505)438-0199 [100% recycled, minimum 60% p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 A. T. Clayton and Co., Inc., 10 East 40th Street, New York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rk 20026-0369 phone (212)689-1190; Contact: Ralph Haczynski, 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s ["Clayco" line of recycled papers, including uncoated 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r bond, ledger, cotton fiber paper, text and writing grade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ms bond and newsprint] {COMMER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800-323-2811 or (301)323-2676 [Envelopes (50% recycled, 4 x 9.5, wh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paper (white, 50% recycled, 8.5 x 11, 8.5 x 15, or 11 x 17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bleached, 100% postconsumer -- old newspapers and magazines, 8.5 x 1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paper (50% recycled, white, 8.5 x 11 or 11 x 17), letter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, computer paper (100% post), napkins (100% recycled, white, 1 or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y), paper towels (100% recycled, white; or 100% recycled, unbleach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ial tissues (100% recycled, white), unbleached toilet paper ma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% postconsumer waste, legal pads (100% post), scratch pads (ru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d; 100% post), unlined pads (100% post), loose paper (100% po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se leaf filler (100% post), unlined loose leaf filler (100% po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ing labels (50% recycled, 25% post), cellulose window envelopes (#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% recycled, 10% post), fax paper (50% recycled, 5-10% post)]; Catalog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.25 {COMMERCIAL OR RESIDENTI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 Bandelier, (505)986-1600 {COMMERCI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 Barx Bros, P.O. Box 7057, Athens, Ga 30604 (404)353-2366 [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, envelopes] {WHOLESALE OR RETAIL} Free broch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 Bio-Pax, a division of Diversified Packaging Products, 1265 P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ll Drive, Annapolis, Md 21401 (301)974-4411; Contact: Jim McCrea [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(50% recycled; 10% post, 40% pre; 8 1/2 x 11 or 8 1/2 x 1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redded packaging material, cellulose wadding (packing material;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consumer), cushioning paper (packing material; 100% postconsum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dded mailing bags (60% postconsumer), single face corrugated, k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apping paper, cardboard boxes (100% postconsumer), white ruled p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00% recycled; recovered), unbleached legal pads (100% recycled; all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spaper; 8 1/2 x 11 3/4 or 8 1/2 x 14 3/4), mailing tubes (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onsumer), computer paper (plain white; 60% recycled, all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umer; 9 1/2 x 11), computer paper (1/2 " green bar, 60% recycl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-consumer; 14 7/8 x 11), file folders (100% recycled), loose-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er paper (college ruled, 8 1/2 x 11; 100 % postconsumer waste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newspapers;] CATALOGUE $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Brush Dance, 218 Cleveland Court, Mill Valley, Ca 94941 (415)38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228 [wrapping paper, greeting cards, stationery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Boston Food Coop, 449 Cambridge St., Allston, Ma 02135 (617)78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utler Paper Co, 23 Inverness East, P.O. Box 3359, Englewood, 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55 -- Contact -- Dave Wesling; (303)799-7413 OR (303)790-8343 [St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ext Generation" line, including high speed xerographic, uncoated offs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set enamel, cotton bond, and envelopes.  Also represents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ing mills providing offset, text, cover, copier paper, bond, cott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ber paper, envelopes, and newsprint] {COMMERCIAL} ***BRANCH OFFICES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ilford, Ct (203)453-3650 or Holyoke, Ma (413)534-29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apitol Stationers, Main St., Montpelier, Vt 0560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arter Rice,  *** $100 MINIMUM *** P.O. Box 445, Concord, NH 033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1-800-258-3604 [50% recycled coated cover (10% postconsumer), 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 coated text (10% postconsumer)]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nservatree Paper Company, 10 Lombard St., Suite 250, S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ncisco, Ca 94111  1-800-522-9200 (for orders outside California)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15)433-1000 [Photocopier paper, bond and specialty papers, bond tex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ver papers, envelopes, continuous feed computer paper] -- $100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um.  {COMMERCIAL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(202)232-1881 [unbleached paper kraft roll (pa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weling), facial tissues (about 5% post), paper towels (40% post), toil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ssue (unbleached, 100% post), posters, postcards, diaries, holi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s, stationery, gift wrap, desk packs (two 8.5 x 11" pads of colle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led minimum impact, two 5.5 x 8.5" notepads of minimum impact, 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iness-size envelopes of minimum impact), notecards, books print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 paper, newsletters printed on recycled paper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Copytek, P.O. Box 426, Williston, Vt 05495 (802)879-2400 OR 1-8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-3375; 1 ream minimum [Photocopier paper, envelopes, continuous f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paper, white pads (at least 50% recycled, postconsumer),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ders (80% recycled, at least 50% post)] {COMMERCIAL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rdage Papers, P.O. Box 17125, Cincinnati, Oh 45217 (513)242-36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oated and uncoated offset, copier, writing, text, cover pap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] {COMMERCIAL}; Serves Western PA, WV, OH, IN, TN, K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urseware Solutions, Inc., 100 Lombard St., Suite 404, Toront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ario, Canada M5C 1M3 (416)863-6116 [100% recycled (20% postconsum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% preconsumer) unbleached xerographic and continuous feed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] - no minimum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[photocopier paper (Pilot Xerox; 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, 10% post; Ardor Xerox; 50% recycled, 10% post; Weyerhauser; 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, 10% post; Ecology; 100% recycled, 5-10% post), letterh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nvironment; 100% recycled, 15% post; Sav-A-Source; 50% recycled, 15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), envelopes (Environment; 100% recycled, 15% post; Sav-A-Source; 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, 15% post), business cards (Environment; 100% recycled, 15% pos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-A-Source; 50% recycled, 15% post), pressure sensitive labels (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, 0-10% post), opaque (50% recycled, 10% post), large envelope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papers, coated (St. Lawrence; 50% recycled; Evergreen; 50% recycle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-A-Source; 70-100% recycled), computer paper (standard sizes, plai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en bar; 50% recycled, 10% post), colors, vellum cover (Halopaque; 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, 10% post; Coat of Arms; 100% recycled, 0-10% pos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cellaneous (100% postconsumer), memo pads (100% postconsum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OMMERC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oss Pointe Paper Corporation, 1295 Bandana Blvd. North, Su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5, St. Paul, Mn 55108 (612)644-3644 OR 1185 Avenue of the Americas, 30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or, NY, NY 10036 (212)575-4665 [Extensive line of recycled bond, tex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set, writing, and book papers.  Finishes include vellu, smooth, sati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aid.  Recycled content varies from 20-70%.  On average, over 50%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bers used in these standard grade papers is de-inked.  It is mos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onsumer, with a small amount of post-consumer content. --ONLY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The Drawing Board, Main St., Montpelier, Vt 05602 [Sketch pads; 5.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8.5, 11 X 14, 14 X 17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[Birthday cards, bond, books printed on recycled pap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endars, computer paper, copy paper, cover stock, envelopes, fold-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, gift wrap, greeting cards, holiday cards, note cards, offs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ers, postcards, stationery, tablets, text, writing] {COMMERCIAL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Graphics, Marcy Marchello, RFD # 1, Orange, Ma 0136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508)544-6184 [note cards, postcards, stationery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right Institute, Gates-Briggs Building, Room 322, White Ri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nction, Vt 05001 (802)295-7734 [Unbleached pads, lined, unlined (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Right Packaging Products, Inc., David Henderson, 1 Sound Sh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., Greenwich, Ct 06803 (203)661-0042 [Packaging "peanuts" mad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 newspaper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Earth Science, P.O. Box 6189, Annapolis, Md 21401-0189 (301)224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97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EarthWise, PO Box 683, Roseville, Mi 48066; 1-800-852-9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word, Inc., 104 Church St., Keyport, NJ 07735 [Environm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printed on recycled pap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cco Bella, 6 Provost Square, Suite 602, Caldwell, NJ 0700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01)226-5799 [Stationery, cards, wrapping paper, notepads, envelop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r paper, computer paper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Eco-Choice, Dept. 2002, P.O. Box 281, Montvale, NJ 07645; 1-8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35-63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Eco Concerns, 7007 Carroll Avenue, Takoma Park, MD 20912 (301)27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cology Action, 730 Shady Lane, Austin, Tx 78702 (512)385-620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co Source, 9051 Mill Station Rd., Bldg E, Sebastopol, Ca 9547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7)829-7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nvironmental Concerns, 9051-G Mill Station Rd., Sebastopol, C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5472 (707)829-7957 or 1-800-688-8345; Free catalogue {WHOLESAL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AI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Fay Paper Products, Inc., 59 Davis Ave., Norwood, Ma 02062   1-8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5-97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Foley Distributing Co., Route 7 N., Rutland, Vt 05701 1-800-95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738 OR (802-773-3738 [Facial tissue (100% recycled; 15% post), napk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% recycled; 10-30% post), toilet tissue (100% recycled ; 20% pos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wels (100% recycled; 20-40% post, 60-80% pre), C-fold towels (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)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[Flip pads, hard bound "books", shorth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pads, exercise books, writing pads, record cards, sketch pa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 (many sizes), envelope re-use labels, note blocks, memo boar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gazine rack/storage files, notepaper, gift wrap, scrap books, col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s, construction paper, drawer liners] (all products 100% recycled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uture Fibres Group, Inc., 4380 Redwood Highway, #C-21, San Rafa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 94903 phone 1-800-447-3111 [Markets "Sav-A-Source" brand copier bo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papers, envelopes, uncoated and coated offset, book papers,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des, board and packaging products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Garrett-Buchanan, 7575 Brewster Ave., Philadelphia, Pa 1915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5)492-1776 (main office) or (301)470-4063 (Washington-Baltimore area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Laser copy and offset , 50% min. post-consumer; from Steinbeis Papie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. Germany] {COMMERCIAL} Serves Mid-Atlantic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Gentle World, P.O. Box 1418, Umatilla, Fl 32784 (904)669-282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rds, stationery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George Whiting Paper Co., P.O. Box 28, Menasha, Wi 54952 (414)72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51 *** ONLY THROUGH MERCHANT *** [Bond text, and cover papers in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s; 100% recycled (preconsumer) papers; white, colors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Graphic Advantage, Inc., P.O. Box 1711, Paramus, NJ 07653-17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1)652-0725 [Memo pads (100% recycled, unbleach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The Greenpeace Catalog, P.O Box 77048, San Francisco, Ca 94107-999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456-4029 [stationery, note cards, wrapping paper, postcards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Debra J. Hartman, Finely Crafted Gifts, RD2, Box 197, Dept. D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y, Pa 16947 (717)364-5213 [Holiday car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Hudson Valley Paper Co., Avenue C, Griswold Industrial Par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iston, Vt 05495 (802)862-4289 [Xerographic paper (white, 50% recycl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onsumer), bond and specialty papers (white: 100% recycled waterma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g bond, 15% postconsumer, 85% preconsumer; or colors: 50% recycled bo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onsumer) {COMMERCIAL} $150.00 min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Inter-City Paper Co., P.O. Box 1401, Minneapolis, Mn 55440-14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2)228-1234 [Copier, offset, coated, computer papers, board, envelopes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Serves Minnesota, Western Wiscons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In The Clouds Cooperative, 34 State St., Montpelier, Vt 0560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rds, stationery, wrapping paper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James River Corp. [50% recycled bond (preconsumer); colo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JB Papers, Inc., 915 Broadway, New York, NY 10010; 1-800-JB-SOLV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Robert P. Latzen, VP [Markets several lines of xerographic, coat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coated offset, text and cover, rag content writing papers,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s, envelopes, board and packaging grad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La Salle Messinger, 2601 S. 25 Ave., Broadview, Il 60153 (708)345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500 {COMMERCIAL} Serves Illinois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La Salle Paper, 4170 Bandini Blvd., Los Angeles, Ca 90023 (213)26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31 [Uncoated offset, cover, letterhead, envelopes, computer paper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Lindenmeyer Paper Company, 320 Turnpike Rd., Canton, Ma 020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7)821-25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cAuliffe Office Products, 50 Cherry St. and 208 Flynn Ave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lington, Vt (802)658-4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iami Paper Corporation, P.O. Box 66, West Carrolton, OH 4544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513)859-51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inuteman Press, 10 State St., Montpelier, Vt 05602 (802)229-06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0 lb. (8 1/2 x 11, 8 1/2 x 14, 11 x 17, white; usually in stock -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), #10 envelopes (white), can order stationery, 70 lb. text, busin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stock, can order computer paper (50% recycled 18 lb.), can order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rs, ruled pads]; 50%-100% recycled; will sell or print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oore Business Product Division, P.O. Box 5000, Vernon Hills,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0061 1-800-323-6230 [Computer paper (blue bar, 14 7/8 x 11", 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; white, 9 1/2 x 11", 50% or 100% recycled), copier paper (8 1/2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", 84 brightness, 50% recycl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usic for Little People, P.O. Box 1460, 1144 Redway Drive, Redwa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 95560  1-800-346-4445 [toilet paper, stationery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The Nature Company, P.O. Box 2310, Berkely, Ca 94702; 1-800-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14 (orders only) [Calendars, stationery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Olmstead-Kirk Paper Co., 2420 Butler St., Dallas, Tx 752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4)637-2220 [Coated and uncoated book and cover, text, copier,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, envelop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ORR Enterprises, Box 1717, 210 N. Madison Ave., Monrovia, Ca 9101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18)301-0950 [note cards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ackaging Corporation of America, a Tenneco Company ["Molded fibr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 and food service packaging]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aperboy Products, 601 Glenway St., Madison, Wi 53711 (608)233-555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recycled cardboard storage container for newspap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aper Corporation of the U.S., 100 Fifth Avenue, New York, NY 100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645-5900; Contact: John Mulkern [Full line of printing, writ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, cover, offset, envelopes, bond, rag content, and high sp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erographic papers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aper, Inc., 8041-2 Queenair Drive, Gaithersburg, Md 2087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01)229-7102 Contact: Glen Blondes  ["Encore" is continuous st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printout paper which is processed to obliterate the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data and refolded so that the paper is usable again on th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e.  Available in white, 1/2 inch green tint bars, or 3 green lines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h] ***NOTE*** This company, having proven its technology,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orarily suspended its manufacturing operations while it search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nding to develop sophisticated assembly line equipment.  Invest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couraged to contact the numb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PETA Merchandise, P.O. Box 42400, Washington, DC 20015 (301)77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A (customer service); 1-800-673-8501 (orders only) [Pos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ery, memo cub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rint Power Services, 3020 Allis St., Springfield, Il 627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7)529-7923 or 1-800-735-8260 [Offset, copier, writing, cover,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, stationery, envelopes, business cards, printing servic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Pure Earth Products, 255 Hope St., Providence, RI 02906; 1-800-926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39 [Coloring books, facial tissues, napkins (100% recycled), pa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wels (100% recycled), stationery (100% recycled), toilet tissu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utney Paper Products, P.O. Box 226, Putney, Vt 05346 (802)387-557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Napkins (100% recycled; 30% post, 70% pre), C-fold towels (100% recycle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% post, 70% pre), stuffing tissue (packaging material; 100% recycl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% post, 70% pre), wrapping tissue (packaging material; 100% recycled, 3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, 70% pre] NO MINIM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Quill, (ROCKIES AND EAST): P.O. Box 4700, Lincolnshire, Il 6019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00 phone (708)634-4800 fax (708)634-5708 (WEST OF ROCKIES): P.O. Box 5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50, Ontario, Ca 91761-1050 phone (714)988-3200 fax (708)634-5708 [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 blue bar (14 7/8 x 11") computer paper, 50% recycled white (9 1/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11") computer paper, 100% recycled, 25% cotton typing paper, 100 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 ruled pads (5x8" or 8 1/2 x 11", pale grey, white, canary), 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 business envelopes (4 1/8 x 9 1/2"(white), 9 x12", or 10 x 13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te or kraft), 50% recycled copier paper (letter or legal size)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- no min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al Goods Trading Co., 996-G Mazzoni St., Ukiah, Ca 9548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07)468-9214 (technical assistance) or 1-800-762-7325 (orders only)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07)468-0301 [Toilet paper (100% recycled, postconsumer), kraft ro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 towels (100% recycled), facial tissue (100% recycled), recyc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rs made of recycled corrugated]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cycled Paper Company, 185 Corey Rd., Boston, Ma 02146-99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7)227-9901  OR  1-800-777-3331; FAX (617)738-4877 - Contact - 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sant [Stationery and envelopes, high speed copier/laser paper,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, lined pads, printing papers, 100% recycled watermarked rag b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5% postconsumer, 85% preconsumer-white), 100% recycled cover, bon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(all preconsumer)- white, colors, 20-70% recycled text papers, whi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; finishes include linen, vellum, laid, and felt; distributes Cr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 and Whiting papers] {COMMERCIAL}; Minimum order - 1 full cart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5000 sheets or 2500 envelopes); Serves MA, CT, RI, NH, VT, NY, PA, NJ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, MD, and Washington, DC - 50% waste paper cont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Recycled Paper Outlet, P.O. Box 66241, Portland, Or 97266 (503)76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44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cycled Paper and Print, 100 North Fifth Street, Lewisburg, P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837 (717)523-0702; FAX (717)523-1447 [Recycled note cards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draising, other recycled paper for all purposes, printing service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2.00 for sample package or either notes or paper, or $3.00 for bo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Daniel O. Reich, Inc., Brooklyn, NY (718)748-6000 [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nch and George Whiting Mills.  Carries cover and text stock with 50%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waste paper content.]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The Ribbon Factory, (702)736-2484 [Will give quotes if you call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ll them your nee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Ris Paper Company, 78 Olympia Ave., Woburn, Ma 01888  1-800-82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00 ***FIELD OFFICES*** Concord, NH - (603)225-5545; Providence, RI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01)467-9450; Rocky Hill, Ct - (203)563-8211; Worborn, Ma - (617)938-18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Distributes "Forest Saver" brand 50% bond (finishes include lin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llum, laid, felt; 100% recycled watermarked rag bond; 15% postconsum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5% preconsumer; white; 20-70% recycled text; white, colors), offs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erographic, and tablet papers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ave the Children Holiday Catalog, P.O. Box 166, Peru, In 46970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833-3154 [Gift wrapping paper, construction paper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.B. Schmidt Paper Co., 1020 East 146th St., Burnsville, Mn 5533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1-800-328-4018; Contact: Gary Phillips [Distributes "Forest Save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nd 50% bond, offset, xerographic, and tablet pap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CM Allied/Egry, Manchester, Ct (203)646-6200 [Distributes "Fo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r" brand 50% bond, offset, xerographic, and tablet pap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CM Office Supplies, Inc., 2409 West 2nd Street, Marion, In 4695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17)664-1241, ext. 218; Contact: Bill Otte [Distributes "Evergreen" br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ing tablets made from 50% wastepaper, in several siz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eaboard Paper Co., 336 Oyster Point Blvd., South San Francisco, C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4080 (415)588-3666 {COMMERCIAL} Serves Northern Californ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ensible Supplies, 322 Highland Ave., Winchester, Ma 0189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7)729-391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t Point Paper Co., 31 Oxford Rd., Mansfield, Ma 02048 (508)33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300 [50% or 100% recycled paper bags (30, 13.5, or 9 gallon), copy pap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pap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[cardboard recycling units (made from recycled corrugated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ial tissues (100% recycled, unbleached), paper plates (100% recycled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 towels (100% recycled, unbleached), toilet paper (100% recycl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bleached), notepads, planning pads (100% recycled), white ruled pa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% recycled; post. content varies), computer paper (letter-size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-sized is 100% recycled; blue bar is 100% unbleached postconsum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with soybean-based ink), copier paper, telephone message pa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ds' scrapbooks, trash bags, envelopes, stationery, personal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onery, magazine storage boxes, date books, manila file folders (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 , lined pads (100% recycled; 8.5 x 11 or 5 x 8.5; 8.5 x 11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bleached or unbleached; unbleached is 100% post), spiral-b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ds (100% recycled), greeting cards (100% recycled), holiday and birth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s, wrapping paper (50% recycled), books printed on recycled pap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ers, calendars, drawer liners (100% recycled), datebooks (pages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100% recycled paper)] {COMMERCIAL OR RESIDENTIAL} Catalogue $2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tate Street Market, State St., Montpelier, Vt 05602 [cards, toil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, paper towels, facial tissue, 8.5 x 11" ruled pads (minimum impact)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trathmore Paper Company, Westfield, Ma 01085  {COMMERCIAL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Unisource Corp., 2600 S. Commerce Way, Commerce, Ca 90040 (213)53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30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Business Equipment, Main St., Montpelier, Vt 0560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omputer paper (50% recycled), columnar pads (100%), composition boo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%), copy paper (50% recycled), data binders (100%), expanding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ckets (100%), file folders (regular and hanging) (100%), filler pa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%), indexes for ring binders (100%), interior folders (100%), mani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ders (100%), panel and border report covers (100%), record books (100%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ng binders (100%), twin pocket portfolios (100%), wirebound boo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%)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Important Paper (V.I.P.), Box 90, Cuttingsville, Vt 0573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802)492-3304 [70% recycled Xerographic (millbroke), 50% recyc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set (colors), 70% recycled bond (white, ivory), 50% recycled #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 (white), 70% recycled #10 envelopes (35% post, 35% millbro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te), 50% recycled continuous feed computer paper, white 9.5 by 11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ue bar, 14 7/8 by 11 (25% post, 25% pre), 50% recycled white ruled pa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ostconsumer), 100% recycled unbleached brown craft file fol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ostconsumer)] - 1 carton minimum {COMMERCIAL}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ia Vermont, (802)649-1008 [copier paper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What On Earth, 25801 Richmond Road, Cleveland, Ohio 44146 (216)83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588 [Notepaper, notecards, envelopes, address books, diaries, notepa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atch pap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hite River Paper Co., P.O. Box 455, White River Junction, Vt 0500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802)295-3188 *** $25.00 MINIMUM *** [Xerographic paper (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, preconsumer, or 70% recycled, millbroke; white, 8 1/2 x 1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 feed computer paper (50% recycled, 25% postconsumer, 25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onsumer, white - 9.5 x 11, or blue bar - 14 7/8 x 11), paper tow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istributor for Tagsons Paper Products; 100% recycled, 40% postconsum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0% preconsumer), toilet tissue (Tagsons; 100% recycled, 40-70% pos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ll towels (Tagsons; 100% recycled, 40-70% post)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rite Now, 100 N. 5th St., Lewisburg, Pa 17837 (717)523-070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opier, writing, text, cover paper, envelopes, holiday cards, note card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.W.F., East Hartford, Ct (203)289-9324 [Distributes "Forest Save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nd 50% bond, offset, xerographic, and tablet pap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Zellerbach Paper Co., 245 S. Spruce Ave., San Francisco, Ca 9408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15)874-1212 ["Forest Saver" brand 50% bond, offset, copier, tabl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s] {COMMERCIAL} National offices: 3131 Newmark Drive, P.O. 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69, Miamisburg, Oh 45342 (513)495-6000; Contact: Craig Joll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ROSS-REFERENCE B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DDRESS BOO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What On Earth, 25801 Richmond Road, Cleveland, Ohio 44146 (216)8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5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t Point Paper Co., 31 Oxford Rd., Mansfield, Ma 02048 (508)33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300 [50% or 100% recycled paper bags (30, 13.5, or 9 gallon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AGS, MAILING, PAD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io-Pax, a division of Diversified Packaging Products, 1265 P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l Drive, Annapolis, Md 21401 (301)974-4411; Contact: Jim McCrea [6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-consum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lling and Cory, 25 Verona St, Rochester, NY 14608 (716)454-18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uture Fibres Group, Inc., 4380 Redwood Highway, #C-21, San Rafa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 94903 phone 1-800-447-3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Inter-City Paper Co., P.O. Box 1401, Minneapolis, Mn 55440-14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2)228-12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JB Papers, Inc., 915 Broadway, New York, NY 10010; 1-800-JB-SOLV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Robert P. Latzen, V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utler Paper Co, 23 Inverness East, P.O. Box 3359, Englewood, 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55 -- Contact -- Dave Wesling; (303)799-7413 OR (303)790-83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nservatree Paper Company, 10 Lombard St., Suite 250, S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ncisco, Ca 94111  1-800-522-9200 (for orders outside California)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15)433-1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oss Pointe Paper Corporation, 1295 Bandana Blvd. North, Su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5, St. Paul, Mn 55108 (612)644-3644 OR 1185 Avenue of the Americas, 30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or, NY, NY 10036 (212)575-466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0% recycled, 5-10% post, white, soft white, and gray, 8.5 x 11, 24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Hudson Valley Paper Co., Avenue C, Griswold Industrial Par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iston, Vt 05495 (802)862-4289 [Colors: 50% recycled bond, preconsumer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$150.00 min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James River Corp. [50% recycled bond (preconsumer); colors]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aper Corporation of the U.S., 100 Fifth Avenue, New York, NY 100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645-5900; Contact: John Mulk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cycled Paper Company, 185 Corey Rd., Boston, Ma 02146-99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7)227-9901  OR  1-800-777-3331; FAX (617)738-4877 - Contact - 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sant [100% recycled; (all preconsumer)] {COMMERCIAL}; Minimum order -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arton (5000 sheets or 2500 envelopes); Serves MA, CT, RI, NH, V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Y, PA, NJ, DE, MD, and Washington, DC - 50% waste paper cont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.B. Schmidt Paper Co., 1020 East 146th St., Burnsville, Mn 553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1-800-328-4018; Contact: Gary Phillips [Distributes "Forest Save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nd 50% bon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CM Allied/Egry, Manchester, Ct (203)646-6200 [Distributes "Fo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r" brand 50% bon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Important Paper (V.I.P.), Box 90, Cuttingsville, Vt 0573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02)492-3304 [70% recycled bond (white, ivory)] 1 carton min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.W.F., East Hartford, Ct (203)289-9324 [Distributes "Forest Save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nd 50% bon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Zellerbach Paper Co., 245 S. Spruce Ave., San Francisco, Ca 9408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15)874-1212 ["Forest Saver" brand 50% bond] {COMMERCIAL} Na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s: 3131 Newmark Drive, P.O. Box 469, Miamisburg, Oh 45342 (513)495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000; Contact: Craig Joll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OND, COPIER (BOND, COP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. T. Clayton and Co., Inc., 10 East 40th Street, New York,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rk 20026-0369 phone (212)689-1190; Contact: Ralph Haczynski, V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["Clayco" line of copier bond] {COMMERC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uture Fibres Group, Inc., 4380 Redwood Highway, #C-21, San Rafa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 94903 phone 1-800-447-3111 [Markets "Sav-A-Source" brand copier bon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OND, COTT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utler Paper Co, 23 Inverness East, P.O. Box 3359, Englewood, 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55 -- Contact -- Dave Wesling; (303)799-7413 OR (303)790-8343 [St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ext Generation" line, including cotton bon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ND, F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0-60% recycled, 10-15% post, pumice, gypsum, talc, 8.5 x 11, 24#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OND,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. T. Clayton and Co., Inc., 10 East 40th Street, New York,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rk 20026-0369 phone (212)689-1190; Contact: Ralph Haczynski, V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 ["Clayco" line of recycled papers, including forms bond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OMMERC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OND, R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00% recycled, 15% post, white, 8.5 x 11, 24#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Hudson Valley Paper Co., Avenue C, Griswold Industrial Par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iston, Vt 05495 (802)862-4289 [(white: 100% recycled watermarked r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nd, 15% postconsumer, 85% preconsumer] {COMMERCIAL} $150.00 min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cycled Paper Company, 185 Corey Rd., Boston, Ma 02146-99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7)227-9901  OR  1-800-777-3331; FAX (617)738-4877 - Contact - 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sant [100% recycled watermarked rag bond (15% postconsumer, 85%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onsumer - white)] {COMMERCIAL}; Minimum order - 1 full carton (50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ets or 2500 envelopes); Serves MA, CT, RI, NH, VT, NY, PA, NJ, DE, M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ashington, DC - 50% waste paper cont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Ris Paper Company, 78 Olympia Ave., Woburn, Ma 01888  1-800-82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00 ***FIELD OFFICES*** Concord, NH - (603)225-5545; Providence, RI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01)467-9450; Rocky Hill, Ct - (203)563-8211; Worborn, Ma - (617)938-18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Distributes 100% recycled watermarked rag bond; 15% postconsumer, 85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onsumer; whit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O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 NOTE *** IT'S POSSIBLE THAT I SLIPPED A COMMA HERE; THIS MA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INTENDED TO BE LISTED AS TWO TYPES OF PAPER, BOND AND TEXT.  I'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RAID YOU'LL HAVE TO FIGURE IT OUT YOURSELF, SINCE I KNOW DIDDLY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S OF PAPER.  IF YOU FIND OUT, I'D TAKE IT AS A GREAT FAVOR IF YOU'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 ME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George Whiting Paper Co., P.O. Box 28, Menasha, Wi 54952 (414)72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51 *** ONLY THROUGH MERCHANT *** [Bond text; 100% recycled (preconsum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p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OOKMA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corn Designs, Box 263, 5066 Mott Evans Rd., Trumansburg, NY 14886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catalogue, or $2.00 for catalogue and s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OOK PAP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uture Fibres Group, Inc., 4380 Redwood Highway, #C-21, San Rafa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 94903 phone 1-800-447-3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Olmstead-Kirk Paper Co., 2420 Butler St., Dallas, Tx 752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4)637-2220 [Coated and uncoated book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KS (PRINTED ON RECYCLED PA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(202)232-18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OKS, WIRE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Business Equipment, Main St., Montpelier, Vt 05602 [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ycle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OX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io-Pax, a division of Diversified Packaging Products, 1265 P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l Drive, Annapolis, Md 21401 (301)974-4411; Contact: Jim McCr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rdboard boxes (100% postconsumer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USINESS C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[Environment; 100% recycled, 15% pos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-A-Source; 50% recycled, 15% pos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inuteman Press, 10 State St., Montpelier, Vt 05602 (802)229-06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0%-100% recycled; will sell or print on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rint Power Services, 3020 Allis St., Springfield, Il 627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7)529-7923 or 1-800-735-82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ALENDA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The Nature Company, P.O. Box 2310, Berkely, Ca 94702; 1-800-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14 (orders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S, 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Cards, Holiday a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RDS, HOLIDAY AND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corn Designs, Box 263, 5066 Mott Evans Rd., Trumansburg, NY 148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catalogue, or $2.00 for catalogue and samples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Brush Dance, 218 Cleveland Court, Mill Valley, Ca 94941 (415)38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2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(202)232-18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Graphics, Marcy Marchello, RFD # 1, Orange, Ma 0136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508)544-61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cco Bella, 6 Provost Square, Suite 602, Caldwell, NJ 0700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01)226-57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Gentle World, P.O. Box 1418, Umatilla, Fl 32784 (904)669-28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The Greenpeace Catalog, P.O Box 77048, San Francisco, Ca 94107-999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456-40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Debra J. Hartman, Finely Crafted Gifts, RD2, Box 197, Dept. D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y, Pa 16947 (717)364-5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In The Clouds Cooperative, 34 State St., Montpelier, Vt 056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ORR Enterprises, Box 1717, 210 N. Madison Ave., Monrovia, Ca 9101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18)301-09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cycled Paper and Print, 100 North Fifth Street, Lewisburg, P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837 (717)523-0702; FAX (717)523-1447 $2.00 for sample package or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or paper, or $3.00 for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tate Street Market, State St., Montpelier, Vt 056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What On Earth, 25801 Richmond Road, Cleveland, Ohio 44146 (216)83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5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RDS,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ELLULOSE WADDING (PACKING MATERI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io-Pax, a division of Diversified Packaging Products, 1265 P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l Drive, Annapolis, Md 21401 (301)974-4411; Contact: Jim McCrea [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consum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-FOLD TOW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utney Paper Products, P.O. Box 226, Putney, Vt 05346 (802)387-557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[St. Lawrence; 50% recycle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green; 50% recycled; Sav-A-Source; 70-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Inter-City Paper Co., P.O. Box 1401, Minneapolis, Mn 55440-14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2)228-1234 {COMMERCIAL} Serves Minnesota, Western Wiscons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LORING BOO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[all products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Pure Earth Products, 255 Hope St., Providence, RI 02906; 1-800-926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3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LUMNAR PAD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Business Equipment, Main St., Montpelier, Vt 05602 [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ycle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OSITION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Business Equipment, Main St., Montpelier, Vt 05602 [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ycl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PUTER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JB Papers, Inc., 915 Broadway, New York, NY 10010; 1-800-JB-SOLV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Robert P. Latze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PUTER PAP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OMPUTER PAPER IS CONTINUOUS FEED UNLESS OTHERWIS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lling and Cory, 25 Verona St, Rochester, NY 14608 (716)454-188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(100% post) Catalogue, $1.25 {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RESIDENT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io-Pax, a division of Diversified Packaging Products, 1265 P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l Drive, Annapolis, Md 21401 (301)974-4411; Contact: Jim McCrea [pl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te, 60% recycled, all post-consumer, 9 1/2 x 11; 1/2 " green bar, 6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, all post-consumer, 14 7/8 x 11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nservatree Paper Company, 10 Lombard St., Suite 250, S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ncisco, Ca 94111  1-800-522-9200 (for orders outside California)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15)433-1000 $100.00 minimum. 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Copytek, P.O. Box 426, Williston, Vt 05495 (802)879-2400 OR 1-8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-3375; 1 ream minimum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urseware Solutions, Inc., 100 Lombard St., Suite 404, Toront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ario, Canada M5C 1M3 (416)863-6116 [100% recycled (20% postconsum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% preconsumer] - no minimum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[standard sizes, plain and green bar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0% recycled, 10% pos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COPLUS:100% post, green bar, 14 7/8 x 11, 18# bond; ALL OTHERS: 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, 30-50% post, white, 9.5 x 11, 20# or 15# bond; green bar, 14 7/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11, 18# bo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cco Bella, 6 Provost Square, Suite 602, Caldwell, NJ 0700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01)226-57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uture Fibres Group, Inc., 4380 Redwood Highway, #C-21, San Rafa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 94903 phone 1-800-447-3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Inter-City Paper Co., P.O. Box 1401, Minneapolis, Mn 55440-14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2)228-1234 {COMMERCIAL} Serves Minnesota, Western Wiscons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La Salle Paper, 4170 Bandini Blvd., Los Angeles, Ca 90023 (213)26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inuteman Press, 10 State St., Montpelier, Vt 05602 (802)229-06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n order (50% recycled 18 lb.)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oore Business Product Division, P.O. Box 5000, Vernon Hills,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0061 1-800-323-6230 [blue bar, 14 7/8 x 11", 100% recycled; white, 9 1/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11", 50% or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Olmstead-Kirk Paper Co., 2420 Butler St., Dallas, Tx 752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4)637-22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aper, Inc., 8041-2 Queenair Drive, Gaithersburg, Md 2087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01)948-6300 Contact: Cliff Blondes, President ["Encore" is continu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computer printout paper which is processed to obliter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printed data and refolded so that the paper is usable agai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side.  Available in white, 1/2 inch green tint bars, or 3 g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per inch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rint Power Services, 3020 Allis St., Springfield, Il 627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7)529-7923 or 1-800-735-82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Quill, (ROCKIES AND EAST): P.O. Box 4700, Lincolnshire, Il 6019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00 phone (708)634-4800 fax (708)634-5708 (WEST OF ROCKIES): P.O. Box 5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50, Ontario, Ca 91761-1050 phone (714)988-3200 fax (708)634-5708 [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 blue bar (14 7/8 x 11"), 50% recycled white (9 1/2 x 11"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cycled Paper Company, 185 Corey Rd., Boston, Ma 02146-99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7)227-9901  OR  1-800-777-3331; FAX (617)738-4877 - Contact - 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sant {COMMERCIAL}; Minimum order - 1 full carton (5000 sheets or 25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); Serves MA, CT, RI, NH, VT, NY, PA, NJ, DE, MD, and Washingt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C - 50% waste paper content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t Point Paper Co., 31 Oxford Rd., Mansfield, Ma 02048 (508)33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[letter-sized or blue bar; blue bar is 100% unbleac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consumer]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Business Equipment, Main St., Montpelier, Vt 05602 [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Important Paper (V.I.P.), Box 90, Cuttingsville, Vt 0573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02)492-3304 [50% recycled continuous feed computer paper, white 9.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11; blue bar, 14 7/8 by 11 (25% post, 25% pre)] - 1 carton min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hite River Paper Co., P.O. Box 455, White River Junction, Vt 050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02)295-3188 *** $25.00 MINIMUM *** [50% recycled, 25% postconsum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% preconsumer, white - 9.5 x 11, or blue bar - 14 7/8 x 11]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ave the Children Holiday Catalog, P.O. Box 166, Peru, In 46970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833-315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RRUGATED, SINGLE 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io-Pax, a division of Diversified Packaging Products, 1265 P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l Drive, Annapolis, Md 21401 (301)974-4411; Contact: Jim McC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TTON FIBER PAP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. T. Clayton and Co., Inc., 10 East 40th Street, New York,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rk 20026-0369 phone (212)689-1190; Contact: Ralph Haczynski, V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{COMMERC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utler Paper Co, 23 Inverness East, P.O. Box 3359, Englewood, 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55 -- Contact -- Dave Wesling; (303)799-7413 OR (303)790-83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***BRANCH OFFICES*** Guilford, Ct (203)453-3650 or Holyo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 (413)534-2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O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utler Paper Co, 23 Inverness East, P.O. Box 3359, Englewood, 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55 -- Contact -- Dave Wesling; (303)799-7413 OR (303)790-83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***BRANCH OFFICES*** Guilford, Ct (203)453-3650 or Holyo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 (413)534-2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nservatree Paper Company, 10 Lombard St., Suite 250, S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ncisco, Ca 94111  1-800-522-9200 (for orders outside California)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15)433-1000 $100.00 minimum. 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rdage Papers, P.O. Box 17125, Cincinnati, Oh 45217 (513)242-36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; Serves Western PA, WV, OH, IN, TN, K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Earth Care Paper, Inc., P.O. Box 14140, Madison, Wi 53704-0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George Whiting Paper Co., P.O. Box 28, Menasha, Wi 54952 (414)72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51 *** ONLY THROUGH MERCHANT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La Salle Paper, 4170 Bandini Blvd., Los Angeles, Ca 90023 (213)26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aper Corporation of the U.S., 100 Fifth Avenue, New York, NY 100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645-5900; Contact: John Mulk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rint Power Services, 3020 Allis St., Springfield, Il 627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7)529-7923 or 1-800-735-82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cycled Paper Company, 185 Corey Rd., Boston, Ma 02146-99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7)227-9901  OR  1-800-777-3331; FAX (617)738-4877 - Contact - 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sant [100% recycled (all preconsumer)]Serves MA, CT, RI, NH, VT, N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, NJ, DE, MD, and Washington, D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Daniel O. Reich, Inc., Brooklyn, NY (718)748-6000 [50%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te paper content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rite Now, 100 N. 5th St., Lewisburg, Pa 17837 (717)523-07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VER, CO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arter Rice,  *** $100 MINIMUM *** P.O. Box 445, Concord, NH 033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1-800-258-3604 [50% recycled coated cover (10% postconsumer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Olmstead-Kirk Paper Co., 2420 Butler St., Dallas, Tx 752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4)637-22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VER, F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Earth Care Paper, Inc., P.O. Box 14140, Madison, Wi 53704-0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0-60% recycled, 10-15% post, pumice, gypsum, talc, 8.5 x 11, 80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VER, L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Earth Care Paper, Inc., P.O. Box 14140, Madison, Wi 53704-0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0% recycled, 5-10% post, white, soft white, and gray, 8.5 x 11, 80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VER, UNCO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Olmstead-Kirk Paper Co., 2420 Butler St., Dallas, Tx 752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4)637-22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VER, VELL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[Vellum cover (Halopaque; 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, 10% post; Coat of Arms; 100% recycled, 0-10% post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08)277-2900 [50% recycled, 5-10% post, white, soft white, 8.5 x 11, 65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B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Vermont Business Equipment, Main St., Montpelier, Vt 05602 [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ATE BOO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IA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(202)232-18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(all products 100% recycl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What On Earth, 25801 Richmond Road, Cleveland, Ohio 44146 (216)83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5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RAWER LIN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(all products 100% recycl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ENVELO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lling and Cory, 25 Verona St, Rochester, NY 14608 (716)454-188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[Envelopes (50% recycled, 4 x 9.5, white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ulose window envelopes (# 10, 50% recycled, 10% post)] Catalogu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.25 {COMMERCIAL OR RESIDENT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arx Bros, P.O. Box 7057, Athens, Ga 30604 (404)353-2366 {WHOLES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RETAIL} Free broch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utler Paper Co, 23 Inverness East, P.O. Box 3359, Englewood, 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55 -- Contact -- Dave Wesling; (303)799-7413 OR (303)790-83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***BRANCH OFFICES*** Guilford, Ct (203)453-3650 or Holyo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 (413)534-2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nservatree Paper Company, 10 Lombard St., Suite 250, S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ncisco, Ca 94111  1-800-522-9200 (for orders outside California)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15)433-1000 -- $100.00 minimum. 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(202)232-18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Copytek, P.O. Box 426, Williston, Vt 05495 (802)879-2400 OR 1-8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-3375; 1 ream minimum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rdage Papers, P.O. Box 17125, Cincinnati, Oh 45217 (513)242-36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; Serves Western PA, WV, OH, IN, TN, K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[(Environment; 100% recycled, 15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; Sav-A-Source; 50% recycled, 15% post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[MINIMUM IMPACT (tm): 0-15% post, not deinked, unbleach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% recycled, No. 6 3/4 or No. 10, 50# text; LINEN:50% recycled, 5-1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, white, soft white, gray, No. 10, 24# bond; VELLUM: 50% recycled, 5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% post, white, soft white, lavendar, gray, No. 10, 60#; FELT: 50-6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, 10-15% post, pumice, gypsum, talc, 8.5 x 11, 80#; RAG BON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% recycled, 15% post, white, No. 10, 24#] {COMMERCIAL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IAL - SPECIALIZES IN SMALL ORDERS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cco Bella, 6 Provost Square, Suite 602, Caldwell, NJ 0700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01)226-57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uture Fibres Group, Inc., 4380 Redwood Highway, #C-21, San Rafa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 94903 phone 1-800-447-3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Inter-City Paper Co., P.O. Box 1401, Minneapolis, Mn 55440-14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2)228-1234 {COMMERCIAL} Serves Minnesota, Western Wiscons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JB Papers, Inc., 915 Broadway, New York, NY 10010; 1-800-JB-SOLV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Robert P. Latzen, V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La Salle Paper, 4170 Bandini Blvd., Los Angeles, Ca 90023 (213)26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inuteman Press, 10 State St., Montpelier, Vt 05602 (802)229-06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10 (white)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Olmstead-Kirk Paper Co., 2420 Butler St., Dallas, Tx 752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4)637-22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aper Corporation of the U.S., 100 Fifth Avenue, New York, NY 100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645-5900; Contact: John Mulk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rint Power Services, 3020 Allis St., Springfield, Il 627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7)529-7923 or 1-800-735-82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Quill, (ROCKIES AND EAST): P.O. Box 4700, Lincolnshire, Il 6019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00 phone (708)634-4800 fax (708)634-5708 (WEST OF ROCKIES): P.O. Box 5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50, Ontario, Ca 91761-1050 phone (714)988-3200 fax (708)634-5708 [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 business envelopes (4 1/8 x 9 1/2"(white), 9 x12", or 10 x 13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te or kraft)] {COMMERCIAL} - no min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cycled Paper Company, 185 Corey Rd., Boston, Ma 02146-99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7)227-9901  OR  1-800-777-3331; FAX (617)738-4877 - Contact - 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sant {COMMERCIAL}; Minimum order - 1 full carton (5000 sheets or 25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); Serves MA, CT, RI, NH, VT, NY, PA, NJ, DE, MD, and Washingt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C - 50% waste paper cont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Important Paper (V.I.P.), Box 90, Cuttingsville, Vt 0573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02)492-3304 [50% recycled #10 envelopes (white), 70% recycled #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 (35% post, 35% millbroke (white)  - 1 carton min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What On Earth, 25801 Richmond Road, Cleveland, Ohio 44146 (216)83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5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rite Now, 100 N. 5th St., Lewisburg, Pa 17837 (717)523-07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NVELOPES, LAR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[BROWN KRAFT: 100% recycled, 6 x 9 or 9 x 12, 28# kraf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TE: 50% recycled, 9 x 12, 24# bon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VELOPE RE-USE LAB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[all products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ERCISE BOO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[all products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ANDING FILE PO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Vermont Business Equipment, Main St., Montpelier, Vt 05602 [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ORMS B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See Bond, Form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ACIAL TISS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[100% recycled, white] Catalogue, $1.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 OR RESIDENT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(202)232-1881 [about 5% post]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Foley Distributing Co., Route 7 N., Rutland, Vt 05701 1-800-95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738 OR (802-773-3738 [100% recycled; 15% pos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Pure Earth Products, 255 Hope St., Providence, RI 02906; 1-800-926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3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al Goods Trading Co., 996-G Mazzoni St., Ukiah, Ca 9548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07)468-9214 (technical assistance) or 1-800-762-7325 (orders only)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7)468-0301 [100% recycl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tate Street Market, State St., Montpelier, Vt 056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AX PAP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[fax paper (50% recycled, 5-10% post)]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alogue, $1.25 {COMMERCIAL OR RESIDENT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LE FOL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io-Pax, a division of Diversified Packaging Products, 1265 P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l Drive, Annapolis, Md 21401 (301)974-4411; Contact: Jim McCrea [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Copytek, P.O. Box 426, Williston, Vt 05495 (802)879-2400 OR 1-8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-3375; 1 ream minimum [80% recycled, at least 50% post]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inuteman Press, 10 State St., Montpelier, Vt 05602 (802)229-06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n order] 50-100% recycled; will sell or print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Business Equipment, Main St., Montpelier, Vt 05602 [Re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nging, manila, 100% recycle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Important Paper (V.I.P.), Box 90, Cuttingsville, Vt 0573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02)492-3304 [100% recycled, unbleached, brown craft (postconsum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1 carton minimum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LE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Business Equipment, Main St., Montpelier, Vt 05602 [100%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ycl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LIP P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[all products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D-UP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GIFT WR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Brush Dance, 218 Cleveland Court, Mill Valley, Ca 94941 (415)38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2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(202)232-18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cco Bella, 6 Provost Square, Suite 602, Caldwell, NJ 0700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01)226-57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[all products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The Greenpeace Catalog, P.O Box 77048, San Francisco, Ca 94107-999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456-40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In The Clouds Cooperative, 34 State St., Montpelier, Vt 056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ave the Children Holiday Catalog, P.O. Box 166, Peru, In 46970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833-315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REETING C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See Ca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OLIDAY C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See Ca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ES FOR RING B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Business Equipment, Main St., Montpelier, Vt 05602 [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ycl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IOR 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Business Equipment, Main St., Montpelier, Vt 05602 [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ycl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ABELS, PRESSURE SENSI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[50% recycled, 25% pos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[50% recycled, 0-10% pos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ASER PAP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Garrett-Buchanan, 7575 Brewster Ave., Philadelphia, Pa 1915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5)492-1776 (main office) or (301)470-4063 (Washington-Baltimore area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Laser copy and offset , 50% min. post-consumer; from Steinbeis Papie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. Germany] {COMMERCIAL} Serves Mid-Atlantic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cycled Paper Company, 185 Corey Rd., Boston, Ma 02146-99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7)227-9901  OR  1-800-777-3331; FAX (617)738-4877 - Contact - 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sant {COMMERCIAL}; Minimum order - 1 full carton (5000 sheets or 25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); Serves MA, CT, RI, NH, VT, NY, PA, NJ, DE, MD, and Washingt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C - 50% waste paper cont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EDGER PAP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. T. Clayton and Co., Inc., 10 East 40th Street, New York,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rk 20026-0369 phone (212)689-1190; Contact: Ralph Haczynski, V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{COMMERC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EGAL P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[100% post] Catalogue, $1.25 {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RESIDENT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io-Pax, a division of Diversified Packaging Products, 1265 P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l Drive, Annapolis, Md 21401 (301)974-4411; Contact: Jim McCrea [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; all old newspaper; 8 1/2 x 11 3/4 or 8 1/2 x 14 3/4] CATALOG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ETTERH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; Catalogue, $1.25 {COMMERCIAL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[Environment; 100% recycled, 15% pos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-A-Source; 50% recycled, 15% pos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La Salle Paper, 4170 Bandini Blvd., Los Angeles, Ca 90023 (213)26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OOSE-LEAF PAP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[loose paper, (100% post), loose lea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er (100% post), unlined loose leaf filler (100% post)] Catalogu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.25 {COMMERCIAL OR RESIDENT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io-Pax, a division of Diversified Packaging Products, 1265 P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l Drive, Annapolis, Md 21401 (301)974-4411; Contact: Jim McCrea [loo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f filler paper (college ruled, 8 1/2 x 11; 100 % postconsumer was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old newspapers]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inimum Impact or white, 8 x 10.5, college ruled, 3 hole punch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GAZINE STORAGE BOX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[all products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EMO BO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[all products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 CU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PETA Merchandise, P.O. Box 42400, Washington, DC 20015 (301)77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A (customer service); 1-800-673-8501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EMO P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[100% postconsum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Graphic Advantage, Inc., P.O. Box 1711, Paramus, NJ 07653-17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1)652-0725 [Memo pads (100% recycled, unbleach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APK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[100% recycled, white, 1 or 2-ply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alogue, $1.25 {COMMERCIAL OR RESIDENT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Foley Distributing Co., Route 7 N., Rutland, Vt 05701 1-800-95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738 OR (802-773-3738 [100% recycled; 15% pos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Pure Earth Products, 255 Hope St., Providence, RI 02906; 1-800-926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9 [100% recycl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utney Paper Products, P.O. Box 226, Putney, Vt 05346 (802)387-557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100% recycled; 30% post, 70% pre] NO MINIM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WSLETTERS (PRINTED ON RECYCLED PAP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(202)232-18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EWS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. T. Clayton and Co., Inc., 10 East 40th Street, New York, Ne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rk 20026-0369 phone (212)689-1190; Contact: Ralph Haczynski, V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{COMMERC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utler Paper Co, 23 Inverness East, P.O. Box 3359, Englewood, 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55 -- Contact -- Dave Wesling; (303)799-7413 OR (303)790-83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***BRANCH OFFICES*** Guilford, Ct (203)453-3650 or Holyo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 (413)534-2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NOTE BLO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[all products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BOOKS, SPIRAL-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hite, lined, 8.5 x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NOTE C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(See Ca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EP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corn Designs, Box 263, 5066 Mott Evans Rd., Trumansburg, NY 148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catalogue, or $2.00 for catalogue and s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(202)232-18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cco Bella, 6 Provost Square, Suite 602, Caldwell, NJ 0700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01)226-57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What On Earth, 25801 Richmond Road, Cleveland, Ohio 44146 (216)83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5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TEPADS, SHORTH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[all products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NOTE PAP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arx Bros, P.O. Box 7057, Athens, Ga 30604 (404)353-2366 {WHOLES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RETAIL} Free broch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[all products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What On Earth, 25801 Richmond Road, Cleveland, Ohio 44146 (216)83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5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FF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Catalogue, $1.25 {COMMERCIAL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utler Paper Co, 23 Inverness East, P.O. Box 3359, Englewood, 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55 -- Contact -- Dave Wesling; (303)799-7413 OR (303)790-83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***BRANCH OFFICES*** Guilford, Ct (203)453-3650 or Holyo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 (413)534-2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oss Pointe Paper Corporation, 1295 Bandana Blvd. North, Su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5, St. Paul, Mn 55108 (612)644-3644 OR 1185 Avenue of the Americas, 30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or, NY, NY 10036 (212)575-4665 Recycled content varies from 20-70%.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, over 50% of fibers used in these standard grade papers is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ked.  It is mostly preconsumer, with a small amount of post-consu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. --ONLY THROUGH MERCHAN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75% recycled, 10-15% post, ivory, blue, green, yellow, white, 8.5 x 1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# text; white, 8.5 x 14, 60# text; white, 11 x 17, 60#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Garrett-Buchanan, 7575 Brewster Ave., Philadelphia, Pa 1915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5)492-1776 (main office) or (301)470-4063 (Washington-Baltimore area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50% min. post-consumer] {COMMERCIAL} Serves Mid-Atlantic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Inter-City Paper Co., P.O. Box 1401, Minneapolis, Mn 55440-14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2)228-1234 {COMMERCIAL} Serves Minnesota, Western Wiscons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aper Corporation of the U.S., 100 Fifth Avenue, New York, NY 100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645-5900; Contact: John Mulk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rint Power Services, 3020 Allis St., Springfield, Il 627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7)529-7923 or 1-800-735-82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Ris Paper Company, 78 Olympia Ave., Woburn, Ma 01888  1-800-82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00 ***FIELD OFFICES*** Concord, NH - (603)225-5545; Providence, RI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01)467-9450; Rocky Hill, Ct - (203)563-8211; Worborn, Ma - (617)938-18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.B. Schmidt Paper Co., 1020 East 146th St., Burnsville, Mn 5533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1-800-328-4018; Contact: Gary Philli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CM Allied/Egry, Manchester, Ct (203)646-62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Important Paper (V.I.P.), Box 90, Cuttingsville, Vt 0573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02)492-3304 [50% recycled] 1 carton minimum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.W.F., East Hartford, Ct (203)289-93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Zellerbach Paper Co., 245 S. Spruce Ave., San Francisco, Ca 9408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15)874-1212 {COMMERCIAL} National offices: 3131 Newmark Drive, P.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469, Miamisburg, Oh 45342 (513)495-6000; Contact: Craig Joll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FSET ENAM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utler Paper Co, 23 Inverness East, P.O. Box 3359, Englewood, 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55 -- Contact -- Dave Wesling; (303)799-7413 OR (303)790-83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***BRANCH OFFICES*** Guilford, Ct (203)453-3650 or Holyo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 (413)534-2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FSET, CO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rdage Papers, P.O. Box 17125, Cincinnati, Oh 45217 (513)242-36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; Serves Western PA, WV, OH, IN, TN, K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uture Fibres Group, Inc., 4380 Redwood Highway, #C-21, San Rafa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 94903 phone 1-800-447-3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JB Papers, Inc., 915 Broadway, New York, NY 10010; 1-800-JB-SOLV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Robert P. Latzen, V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FFSET, UNCO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. T. Clayton and Co., Inc., 10 East 40th Street, New York,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rk 20026-0369 phone (212)689-1190; Contact: Ralph Haczynski, V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{COMMERC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utler Paper Co, 23 Inverness East, P.O. Box 3359, Englewood, 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55 -- Contact -- Dave Wesling; (303)799-7413 OR (303)790-83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***BRANCH OFFICES*** Guilford, Ct (203)453-3650 or Holyo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 (413)534-2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rdage Papers, P.O. Box 17125, Cincinnati, Oh 45217 (513)242-36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; Serves Western PA, WV, OH, IN, TN, K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uture Fibres Group, Inc., 4380 Redwood Highway, #C-21, San Rafa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 94903 phone 1-800-447-3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JB Papers, Inc., 915 Broadway, New York, NY 10010; 1-800-JB-SOLV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Robert P. Latzen, V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La Salle Paper, 4170 Bandini Blvd., Los Angeles, Ca 90023 (213)26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PAQ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[50% recycled, 10% pos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CKAGING MATE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lling and Cory, 25 Verona St, Rochester, NY 14608 (716)454-188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io-Pax, a division of Diversified Packaging Products, 1265 P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l Drive, Annapolis, Md 21401 (301)974-4411; Contact: Jim McCr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shredded packaging material, cellulose wadding (packing material; 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consumer), cushioning paper (packing material; 100% postconsumer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raft wrapping paper, mailing tubes (100% postconsumer)]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Right Packaging Products, Inc., David Henderson, 1 Sound Sh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., Greenwich, Ct 06803 (203)661-0042 [Packaging "peanuts" mad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 newspap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uture Fibres Group, Inc., 4380 Redwood Highway, #C-21, San Rafa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 94903 phone 1-800-447-3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JB Papers, Inc., 915 Broadway, New York, NY 10010; 1-800-JB-SOLVE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Robert P. Latzen, V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ackaging Corporation of America, a Tenneco Company ["Molded fibr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 and food service packaging]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utney Paper Products, P.O. Box 226, Putney, Vt 05346 (802)387-557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stuffing tissue (packaging material; 100% recycled, 30% post, 7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), wrapping tissue (packaging material; 100% recycled, 30% post, 7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] NO MIN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WHITE: 50% recycled, lined, college ruled, 8.5 x 11 or 5 x 7.25, 24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nd; MINIMUM IMPACT: 100% recycled, blank, 8.5 x 11 or 5.5 x 8.5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d, 8.5 x 11, colleger ruled, 24#; ECOLOGY: 100% recycled, lt. gra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ue, 8.5 x 11, 24# bond, or white, 5 x 7.25, 24# bond; ECOPLUS: 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, gray, 8.5 x 11, 15# bo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PER B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t Point Paper Co., 31 Oxford Rd., Mansfield, Ma 02048 (508)33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300 [50% or 100% recycled paper bags (30, 13.5, or 9 gallon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PER PL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PER TOW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[100% recycled, white; or 100% recycl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bleach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(202)232-1881 [unbleached paper kraft roll (pa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weling), paper towels (40% post)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Pure Earth Products, 255 Hope St., Providence, RI 02906; 1-800-926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9 [100% recycl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al Goods Trading Co., 996-G Mazzoni St., Ukiah, Ca 9548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07)468-9214 (technical assistance) or 1-800-762-7325 (orders only)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7)468-0301 [100% recycl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tate Street Market, State St., Montpelier, Vt 056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hite River Paper Co., P.O. Box 455, White River Junction, Vt 050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02)295-3188 *** $25.00 MINIMUM *** [paper towels (100% recycl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% postconsumer, 60% preconsumer), roll towels (100% recycled, 40-7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)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HOTOCOPIER PAP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Also see Bond, Copi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[white, 50% recycled, 8.5 x 11, 8.5 x 15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11 x 17; unbleached, 100% postconsumer -- old newspapers and magazin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5 x 11] Catalogue, $1.25 {COMMERCIAL OR RESIDENT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io-Pax, a division of Diversified Packaging Products, 1265 P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l Drive, Annapolis, Md 21401 (301)974-4411; Contact: Jim McCrea [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; 10% post, 40% pre; 8 1/2 x 11 or 8 1/2 x 14]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utler Paper Co, 23 Inverness East, P.O. Box 3359, Englewood, 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55 -- Contact -- Dave Wesling; (303)799-7413 OR (303)790-83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***BRANCH OFFICES*** Guilford, Ct (203)453-3650 or Holyo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 (413)534-2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nservatree Paper Company, 10 Lombard St., Suite 250, S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ncisco, Ca 94111  1-800-522-9200 (for orders outside California)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15)433-1000 $100.00 minimum. 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Copytek, P.O. Box 426, Williston, Vt 05495 (802)879-2400 OR 1-8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-3375; 1 ream minimum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rdage Papers, P.O. Box 17125, Cincinnati, Oh 45217 (513)242-36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; Serves Western PA, WV, OH, IN, TN, K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urseware Solutions, Inc., 100 Lombard St., Suite 404, Toront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ario, Canada M5C 1M3 (416)863-6116 [100% recycled (2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consumer, 80% preconsumer) unbleached photocopier paper] - no min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[photocopier paper (Pilot Xerox; 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, 10% post; Ardor Xerox; 50% recycled, 10% post; Weyerhauser; 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, 10% post; Ecology; 100% recycled, 5-10% post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STANDARD WHITE: 50-70% recycled, 10% post, 8.5 x 11 or 8.5 x 14, 20# bon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TERMARKED: 100% recycled, 5-10% post, white, ivory, blue, green, yell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x 11, 20# bo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cco Bella, 6 Provost Square, Suite 602, Caldwell, NJ 0700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01)226-57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Hudson Valley Paper Co., Avenue C, Griswold Industrial Par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iston, Vt 05495 (802)862-4289 [white, 50% recycl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onsumer]{COMMERCIAL} $150.00 min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Inter-City Paper Co., P.O. Box 1401, Minneapolis, Mn 55440-14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2)228-1234 {COMMERCIAL} Serves Minnesota, Western Wiscons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JB Papers, Inc., 915 Broadway, New York, NY 10010; 1-800-JB-SOLV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Robert P. Latzen, V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oore Business Product Division, P.O. Box 5000, Vernon Hills,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0061 1-800-323-6230 [8 1/2 x 11", 84 brightness, 5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Olmstead-Kirk Paper Co., 2420 Butler St., Dallas, Tx 752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4)637-22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aper Corporation of the U.S., 100 Fifth Avenue, New York, NY 100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645-5900; Contact: John Mulk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rint Power Services, 3020 Allis St., Springfield, Il 627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7)529-7923 or 1-800-735-82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Quill, (ROCKIES AND EAST): P.O. Box 4700, Lincolnshire, Il 6019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00 phone (708)634-4800 fax (708)634-5708 (WEST OF ROCKIES): P.O. Box 5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50, Ontario, Ca 91761-1050 phone (714)988-3200 fax (708)634-5708 [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legal size] {COMMERCIAL} - no min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cycled Paper Company, 185 Corey Rd., Boston, Ma 02146-99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7)227-9901  OR  1-800-777-3331; FAX (617)738-4877 - Contact - 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sant Serves MA, CT, RI, NH, VT, NY, PA, NJ, DE, MD, and Washington, D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Ris Paper Company, 78 Olympia Ave., Woburn, Ma 01888  1-800-82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00 ***FIELD OFFICES*** Concord, NH - (603)225-5545; Providence, RI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01)467-9450; Rocky Hill, Ct - (203)563-8211; Worborn, Ma - (617)938-18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.B. Schmidt Paper Co., 1020 East 146th St., Burnsville, Mn 5533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1-800-328-4018; Contact: Gary Philli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CM Allied/Egry, Manchester, Ct (203)646-6200 [Distributes "For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t Point Paper Co., 31 Oxford Rd., Mansfield, Ma 02048 (508)33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Business Equipment, Main St., Montpelier, Vt 05602 [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Important Paper (V.I.P.), Box 90, Cuttingsville, Vt 0573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02)492-3304 1 carton minimum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ia Vermont, (802)649-1008 [copier pap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hite River Paper Co., P.O. Box 455, White River Junction, Vt 050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02)295-3188 *** $25.00 MINIMUM *** [Xerographic paper (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, preconsumer, or 70% recycled, millbroke; white, 8 1/2 x 11)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rite Now, 100 N. 5th St., Lewisburg, Pa 17837 (717)523-07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.W.F., East Hartford, Ct (203)289-93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Zellerbach Paper Co., 245 S. Spruce Ave., San Francisco, Ca 9408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15)874-1212 {COMMERCIAL} National offices: 3131 Newmark Drive, P.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469, Miamisburg, Oh 45342 (513)495-6000; Contact: Craig Joll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LANNING P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Business Equipment, Main St., Montpelier, Vt 05602 [Tw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cket,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OSTC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(202)232-18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Graphics, Marcy Marchello, RFD # 1, Orange, Ma 0136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508)544-61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The Greenpeace Catalog, P.O Box 77048, San Francisco, Ca 94107-999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456-40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O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PETA Merchandise, P.O. Box 42400, Washington, DC 20015 (301)77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A (customer service); 1-800-673-8501 (order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NTING PAP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Catalogue, $1.25 {COMMERCIAL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cycled Paper Company, 185 Corey Rd., Boston, Ma 02146-99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7)227-9901  OR  1-800-777-3331; FAX (617)738-4877 - Contact - 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sant {COMMERCIAL}; Minimum order - 1 full carton (5000 sheets or 25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); Serves MA, CT, RI, NH, VT, NY, PA, NJ, DE, MD, and Washingt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C - 50% waste paper cont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AG CONTENT PAP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Also see Bond, R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JB Papers, Inc., 915 Broadway, New York, NY 10010; 1-800-JB-SOLV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Robert P. Latzen, V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aper Corporation of the U.S., 100 Fifth Avenue, New York, NY 100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645-5900; Contact: John Mulk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Vermont Business Equipment, Main St., Montpelier, Vt 05602 [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YCLING F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al Goods Trading Co., 996-G Mazzoni St., Ukiah, Ca 9548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07)468-9214 (technical assistance) or 1-800-762-7325 (orders only)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07)468-0301 [recycling filers made of recycled corrugat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C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Business Equipment, Main St., Montpelier, Vt 05602 [Pan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ver, 100% recycled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NG B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Business Equipment, Main St., Montpelier, Vt 05602 [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ULED P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io-Pax, a division of Diversified Packaging Products, 1265 P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l Drive, Annapolis, Md 21401 (301)974-4411; Contact: Jim McCrea [wh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led pads (100% recycled; recovered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inuteman Press, 10 State St., Montpelier, Vt 05602 (802)229-06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%-100% recycled; will sell or print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Quill, (ROCKIES AND EAST): P.O. Box 4700, Lincolnshire, Il 6019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00 phone (708)634-4800 fax (708)634-5708 (WEST OF ROCKIES): P.O. Box 5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50, Ontario, Ca 91761-1050 phone (714)988-3200 fax (708)634-5708 [100 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ycled ruled pads (5x8" or 8 1/2 x 11", pale grey, white, canary)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- no min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[white ruled pads (100% recycled; post. content varies)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tate Street Market, State St., Montpelier, Vt 05602 [8.5 x 11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led pads (minimum impact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Vermont Important Paper (V.I.P.), Box 90, Cuttingsville, Vt 0573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02)492-3304 [50% recycled white ruled pads (postconsumer)] 1 cart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um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CRAPBOO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[all products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ATCH PADS/SCRATCH PAPE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[ruled and lined; 100% pos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What On Earth, 25801 Richmond Road, Cleveland, Ohio 44146 (216)83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5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KETCH P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The Drawing Board, Main St., Montpelier, Vt 05602 [5.5 X 8.5, 11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, 14 X 17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orest Saver, P.O. Box 264, Bayside, NY 11361; 1-800-531-53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ders only); FAX (718)631-0104 [all products 10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PECIALTY PAP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nservatree Paper Company, 10 Lombard St., Suite 250, S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ncisco, Ca 94111  1-800-522-9200 (for orders outside California)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15)433-1000 $100.00 minimum.  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Hudson Valley Paper Co., Avenue C, Griswold Industrial Par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iston, Vt 05495 (802)862-4289 [white: 100% recycled watermarked r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nd, 15% postconsumer, 85% preconsumer; or colors: 50% recycled bo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onsumer) {COMMERCIAL} $150.00 minimum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PIRAL-BOUND P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ATIONE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corn Designs, Box 263, 5066 Mott Evans Rd., Trumansburg, NY 148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catalogue, or $2.00 for catalogue and s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Brush Dance, 218 Cleveland Court, Mill Valley, Ca 94941 (415)38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2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(202)232-18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Graphics, Marcy Marchello, RFD # 1, Orange, Ma 0136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508)544-61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cco Bella, 6 Provost Square, Suite 602, Caldwell, NJ 0700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01)226-57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Gentle World, P.O. Box 1418, Umatilla, Fl 32784 (904)669-28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The Greenpeace Catalog, P.O Box 77048, San Francisco, Ca 94107-999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456-40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In The Clouds Cooperative, 34 State St., Montpelier, Vt 056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usic for Little People, P.O. Box 1460, 1144 Redway Drive, Redwa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 95560  1-800-346-44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The Nature Company, P.O. Box 2310, Berkely, Ca 94702; 1-800-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14 (orders onl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PETA Merchandise, P.O. Box 42400, Washington, DC 20015 (301)77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A (customer service); 1-800-673-8501 (orders only)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rint Power Services, 3020 Allis St., Springfield, Il 627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7)529-7923 or 1-800-735-82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Pure Earth Products, 255 Hope St., Providence, RI 02906; 1-800-926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9 [100% recycle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cycled Paper Company, 185 Corey Rd., Boston, Ma 02146-99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7)227-9901  OR  1-800-777-3331; FAX (617)738-4877 - Contact - 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sant {COMMERCIAL}; Minimum order - 1 full carton (5000 sheets or 25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); Serves MA, CT, RI, NH, VT, NY, PA, NJ, DE, MD, and Washingt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C - 50% waste paper cont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lling and Cory, 25 Verona St, Rochester, NY 14608 (716)454-188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. T. Clayton and Co., Inc., 10 East 40th Street, New York,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rk 20026-0369 phone (212)689-1190; Contact: Ralph Haczynski, V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{COMMERC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Butler Paper Co, 23 Inverness East, P.O. Box 3359, Englewood, 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55 -- Contact -- Dave Wesling; (303)799-7413 OR (303)790-83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 ***BRANCH OFFICES*** Guilford, Ct (203)453-3650 or Holyo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 (413)534-2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arter Rice,  *** $100 MINIMUM *** P.O. Box 445, Concord, NH 033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1-800-258-3604 [50% recycled coated text (10% postconsumer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rdage Papers, P.O. Box 17125, Cincinnati, Oh 45217 (513)242-36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COMMERCIAL}; Serves Western PA, WV, OH, IN, TN, K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estwood Paper Company, Recycled Paper Division, 315 Hud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, New York, New York 10013 (212)989-2700 OR 1-800-525-3196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929-7532; Contact; Greg Barber [text papers, coated (St. Lawrenc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0% recycled; Evergreen; 50% recycled; Sav-A-Source; 70-100% recycled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ross Pointe Paper Corporation, 1295 Bandana Blvd. North, Su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5, St. Paul, Mn 55108 (612)644-3644 OR 1185 Avenue of the Americas, 30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or, NY, NY 10036 (212)575-4665 ONLY THROUGH MERCH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Minimum Impact (tm):0-15% post, not deinked, unbleached, natural colo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5 x 11, 50# or 60#, 8.5 x 14, 50#; 11 x 17, 50# or 60#; linen text, 5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ycled, 5-10% post, white, soft white, and gray, 8.5 x 11, 70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Future Fibres Group, Inc., 4380 Redwood Highway, #C-21, San Rafa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 94903 phone 1-800-447-3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JB Papers, Inc., 915 Broadway, New York, NY 10010; 1-800-JB-SOLVE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Robert P. Latzen, V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inuteman Press, 10 State St., Montpelier, Vt 05602 (802)229-06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0 lb.] 50-100% recycled, will sell or print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Olmstead-Kirk Paper Co., 2420 Butler St., Dallas, Tx 752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4)637-22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Paper Corporation of the U.S., 100 Fifth Avenue, New York, NY 100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12)645-5900; Contact: John Mulk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cycled Paper Company, 185 Corey Rd., Boston, Ma 02146-99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17)227-9901  OR  1-800-777-3331; FAX (617)738-4877 - Contact - 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nsant [20-70% recycled or 100% recycled (preconsumer)] {COMMERCIAL}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um order - 1 full carton (5000 sheets or 2500 envelopes); Serves M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, RI, NH, VT, NY, PA, NJ, DE, MD, and Washington, D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Daniel O. Reich, Inc., Brooklyn, NY (718)748-6000 [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nch and George Whiting Mills.  50% or more waste paper content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Ris Paper Company, 78 Olympia Ave., Woburn, Ma 01888  1-800-82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00 ***FIELD OFFICES*** Concord, NH - (603)225-5545; Providence, RI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01)467-9450; Rocky Hill, Ct - (203)563-8211; Worborn, Ma - (617)938-18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0-70% recycle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rite Now, 100 N. 5th St., Lewisburg, Pa 17837 (717)523-07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, F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0-60% recycled, 10-15% post, pumice, gypsum, talc, 8.5 x 11, 80#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, VELL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Earth Care Paper, Inc., P.O. Box 14140, Madison, Wi 53704-01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08)277-2900 {COMMERCIAL OR RESIDENTIAL - SPECIALIZES IN SMALL ORDERS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50% recycled, 5-10% post; white, soft white, gray, rose, lavendar, 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te flecked, gray flecked, 8.5 x 11, 60#; white, soft white, 8.5 x 1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#; white, soft white, 11 x 17, 70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ILET PAP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Atlantic Recycled Paper Co., P.O. Box 11021, Baltimore, Md 2121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800-323-2811 or (301)323-2676 [unbleached toilet paper made from 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consumer waste] Catalogue, $1.25 {COMMERCIAL OR RESIDENTIAL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Coop America Order Service, 2100 M St., N.W., Suite 40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, D.C. 20063 (202)232-1881 [toilet tissue (unbleached, 10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Foley Distributing Co., Route 7 N., Rutland, Vt 05701 1-800-95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738 OR (802-773-3738 [100% recycled; 20% pos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Music for Little People, P.O. Box 1460, 1144 Redway Drive, Redwa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 95560  1-800-346-44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Pure Earth Products, 255 Hope St., Providence, RI 02906; 1-800-9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3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Real Goods Trading Co., 996-G Mazzoni St., Ukiah, Ca 9548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07)468-9214 (technical assistance) or 1-800-762-7325 (orders only)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07)468-0301 [(100% recycled, postconsumer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Seventh Generation, 49 Hercules Dr., Colchester, Vt 05446-1672; 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0-456-1177 {COMMERCIAL OR RESIDENTIAL} Catalogue $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State Street Market, State St., Montpelier, Vt 056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 White River Paper Co., P.O. Box 455, White River Junction, Vt 0500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802)295-3188 *** $25.00 MINIMUM *** [Tagsons; 100% recycled, 40-70% post]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