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IR COND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telephone receiver slams down on its cradle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set. I am soaked to the skin, sweat runs from my b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ir conditioner that I so naively  entru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 Pages Repair shop is delayed another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could have it back tomorrow, I was told, if I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a compressor relief control valve sensor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number 3B25189927.4A, in my pocket.  The repair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nny f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y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ts a bit stuffy in here," my secretary says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explain her entering my offi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 of course as nary a breeze waft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-foot square hole in my wall that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hronization with the air conditioner's dis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 goes to the thermostat, checks the temper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s its setting for the fourth time this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king my head in frustration, I again try to de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verdue report that is now blurred into illeg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cellent typist, she's the best secretary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had.  Completely fulfilling her secretarial du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 otherwise keeps to herself.  Although I am by na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ious man, personal matters between us have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ed.  However, with the increase in temperature,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ire has of late become remarkable as to its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mp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o the hole in my wall, I have attempted to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wadded papers and rags and such.  This has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effective, no thanks to the active flocks of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geons in the neighbor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spring I received a bill from the loc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.  It was rather badly smeared, but I did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about furniture.  A bill from the loc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 shop recently gave me a clue about my secret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 more recent change to now quite revealing at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s my suspic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 obviously spends every non-working ho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rough personal exploration of all things cul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esperation, I reach fo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