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LETS GO SHOPP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BID RHIN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dumb to know 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o darned big 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itles are $5.50 each.  5-1/4" disk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3-1/2" is specified.  Please add $.25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charge is $1.5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hapter contains the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bid Rhino exists to provide entertainm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Computer User who likes to read.  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ffering original books on computer di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things are as frustrating as bring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then wasting the next twenty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igure out how to make it work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e use to create electronic books was chos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mplic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CTIONAL WRITER'S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rvin P. Harfield and Adam Pos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k is dedicated to you who have writte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 expend the effort involved in writing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ous works but are slightly misinformed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bout it and, once you do, how to ge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ly published as a `paper-bo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 writers in search of illumination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`paper-book' authorship we dedicat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, our light is burning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, however, a little uncertain that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vin P. Harfield is an attorney, husband,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Board Chairman of the local bank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ber of Commerce, Bar Association, Masons, Elks, M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ons, VFW, PTA, ASPCA, Save the Wales Foundation,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ig white house with a picket fence, own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compact car, writes an astrology- turned-local-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or the area newspaper, reads a bunc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famous for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as been unofficially credited with c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, "Have a nice Autumnal Equinox", "How may I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ility to you," "I'll imbibe to that," and "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**tards' bun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Harfield is also vastly interested in UF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terrestr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Poszar insists that he is not a retired us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salesman, ex-Marine, nor self-educat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on. He has, however, been personal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of languages since the age of three, when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w a dish of alphabet soup from his feeding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first nonfiction work (which he den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), "The Frontal Lobotomy - An Owner's Guide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nanimously acclaimed among the exp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work addressing do-it-yourself brain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l, "Done It, Now Where am I?"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stands 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also insists that he really was born on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rge, glowing metallic object that hum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garage is merely a planter designed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Redwood seed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Poszar is not the least bit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ublisher has suggested that we de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as a `tongue-in-cheek' parody of th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industry intended only to poke fun a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on't try any of this at home'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fused. Our tongues are sticking stra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ould a man do if he was haunted by two ex-w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father's death, women, and a phone tha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s like a good time to take a vacation. 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assles and the nightmares.  Load up the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otorcycle, have a lady friend stay in the a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ur Northern Michigan for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if the trip turned out to be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ing at home?   Nightmares, death, strange v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s seem to follow him throughout. 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billy motorcyclists, an airplane builder who i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AA, a weekend retreat for homebuilt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er enthusiasts, a tar-covered pig, and a fist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wooden leg do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does his incessant alter ego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cracks and bad jokes at the worst times -as he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ing transformation into the world's largest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namen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 a slapstick of self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O* SURVIV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Adam Pos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Permanent Lay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ld of business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getting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'm getting at is this; more and mo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re, have, or are about to become the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Sixties called (Jaws sound track, plea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DOOM doom DOOM doom DOOM) . . .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 devast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research has been personal and exhaustive. 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happened to me.  I've been there.  The nea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get the BENEFIT of my hard-won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WHERE to capitalize IMPRESSIVE-sounding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participated in numerous intervie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as I conducted them while sitt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throughout the day, what with my fami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or attending school, the replies I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athe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did do research!  Admittedly the major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sitting on the kitchen floor with my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pboard, reading labels of various contai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alcoho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 to say, this is a don't-REALLY-try-any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-stuf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UMOROUS INSTRUC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ONOMY FOR LAZY CHEAPSK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ON'T KNOW WHICH WAY I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im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world is an increasingly complex pla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.  Some react by seeking a simple lifestyle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ing and home offices.  They usual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re on their boots and a spare tire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s caused by proximity to 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react by becoming technophiles, which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ils shortening all technical 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phile.  Hence, in a computer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 with a similarly inspired frie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bulletin buddy or modemate telcon, a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parity, of course), the technophile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kie.  Rumored are 9600 baud modem madam flirtco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or sere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others seek the calm and bea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time sky, that "upper half" of our enviro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s for those people, in the hope they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, humility, and understanding of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trend in amateur astrono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rends in almost any other avo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ion of ever more sophisticated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As a result, the beginner finds him/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helmed with equipment options,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ipherable language, incomprehensible maps of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inning wallet, and an angry spouse.  All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f figuring out just which way all thos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is author's intent to simplify th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basics of the study of the univers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, oxymoronically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book, you will get the help you ne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you need it to learn the night sky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o equip yourself, and how bes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ify that equipment at a cost less tha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t.  This book is aimed at you, the beginni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, sinc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