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night D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y Andrew P. V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pyrigh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bloodsoak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cloudwet d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elve thousand men at 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with a lance, a saber, or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lently m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sound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link of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ching towar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ching, m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d by a spirit in blackest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tride humongous night black ch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strils fl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eath mists bi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silent ho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ing towar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 c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h dear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ill not st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host eyes gleam, it's visor g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ift movement, glove to h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word leaves its scabb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ck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adl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el ringing st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ised gleaming sword begins its 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ath sweep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stops near my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We are yours to command, Si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ets a deafening y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welve thousand men at 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bloodsoak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cloudwet d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stand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