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ifibg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en Blum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 Box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Waldoboro, ME 045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une 2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BEGI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downloaded and decompress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pleas for registration accompany this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iction short stories.* They are complete and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f the tales form a trilogy and should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Read unicorn.txt, adler.txt and healer.tx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maximum clarity. All of these tales ar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, pysche and emotions. You will mee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, human and otherwise, many possessed of super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. Yet their lives are complex and often unhappy and lo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with them through the stars, they are intelli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fraid and shed tears. All are worth kn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 this package are several on-disc fly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e historical timeline and software pub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religion published by Reality Softwar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s to the complete studies which may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files listed below are missing from scifi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Reality Software and we will provide the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$1.50 shipping fee. ALL FILES ARE IN ASCII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for scifi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stories - adler.txt; fable.txt; healer.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ssa.txt; school.txt; scifibgn.txt (this doc); unicor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ers: celtreg.reg; chjapreg.reg; indtbreg.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ln3rgrg.reg; whgdsreg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tories are copyrighted. They may be quot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part as long as full reference is provided.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in any media for any commercial purpop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s mentioned, the stories are complete in these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ruly freeware. However if you have Word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would like to own versions with splashy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rvelous color illustrations, send $5 (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) made out to Ben Blumenberg at the above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 are superb freeware graphics with the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directly to the stories. I've downloaded them du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BBS cruising and embedded 'em within the tales. 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