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ience Fi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is for Science Fiction, Fantasy, Star Tr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ubjects.  Conventions, bookstores, publishers, VIP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organizations are included, with phon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ontributions of new names and address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F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825-8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