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ample of my novel. The novel is about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 on the I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publisher brave enough to try to publish this book backe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problems with the IRS, So I am trying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hrough the n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re the first few chapters.  If you are inter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the rest, there is an order form at the en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opy this sample to as many places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ese chap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Ma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BY PAUL MA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1991,1992 Paul Mah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citing from the first page. Sex, adventure, violence .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ook has it all." --Paul's accounta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is a book that every taxpayer will want to read . . 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have their friends buy it to read." --Paul's m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 moving account of the destruction of the enemy of the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er. The sex scenes are better than real life."--Paul's wif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of the characters in this novel are real. Any resembl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erson, living or dead, is coincident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 including the right of reproduction in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art in any form. For information address Paul Mahler, 1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 St. #257, SF, CA 9410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 has erected a multitude of New Offices, and sent h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rms of Officers to harass our people, and eat ou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ce."--The Declaration of Independ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characters and events portrayed here are pu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ctional, the events are based on actual case histories, co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and the real day-to-day procedures of the Internal Reve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, who have read this novel, have suggested toning down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, that they are preposterous or unbeliev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nly wish that I could still find these events preposterou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, all the events that follow are all too possible.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described here are based on real people's real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istics, the case histories, the events are all re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l Mahler San Francisco, April 15,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--Driving Me Craz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day before Christmas, after work, I found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 for me at home. It was an ugly reminder of two thous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in back taxes I had never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on unemployment two years ago and couldn't pay my taxe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to file without paying. I let it slide. The IRS didn'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. I didn't call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ooked at the letter wondering how much it would add up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es, interest, some penalty. I guessed four thousand doll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forty-five hundred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pened the letter. The letter said: "We have been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your account (see attachment), and our attempts to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y telephone have not been successful. To eliminate th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ersonal visit to your residence or place of business,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in full and all delinquent tax due in the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lope within seven days from the date of this letter."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ed "Chief, Research Group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achment said: "We have previously written you as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of the Federal tax identified below, but we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of receiving it. The tax is overdue, and the l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s us to seize your property, wages, or other asse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y your unpaid tax. The total amount due includes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enalty and should be paid immediately to avoi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8,398.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d to be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lled the IRS office on Golden Gate Avenue here in S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cisco. It took me a week to get them on the phone. It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 between Christmas and New Years and the lines we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. When I got through, I got the run-a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 got William Lincoln, Revenue Officer, on the phon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d a time to see him. I ended the conversation by sa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anks Bill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aid, "You may call me Officer Lincoln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nue Officer Lincoln was corpulent. He had pants that w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over a belly gone to pot and a shining gold too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ed when he talked. He leaned back in his chair and squ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me over a large pock marked nose that had never recover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venteen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scared and said, "I know I owe back taxe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that I owe back taxes. But there is, I think, a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ow much back taxes I ow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 Lincoln said, "Mister Hansen, you apparently ow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tial amount of money and have made no effort to pay i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only authorized to collect money. If you feel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in the computation of the taxes due, you may pay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ull and then file a request that the account be examin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istake has been made, the extra tax that you pa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nded. Of course, no interest will be paid on the ex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like he didn't hear me. "Look, you didn't listen to w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. I owe about two thousand for that year. Here is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tax return showing I owed about two thousand.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line: 'Taxes due, eighteen hundred and ninety-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s.'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aid, "Mister Hansen, the IRS will be happy to reop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once you have paid the fifty-eight thousand dollars. 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aying, you are dissatisfied, you may file an appe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file reopened. If we made a mistake, your excess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funded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starting to get angry as well as scared. "I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here. First, it's not clear I owe the IRS fifty thous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s. Second, I would be amazed if I ever have fifty thous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till wasn't listening. "Mister. Hansen, do you own a car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ll, yes. I have a Chevy that's about a year-and-a-half old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ll, we can take your car and sell it and apply the proc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standing balance on your tax account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ait a minute! We still haven't figured out how much I ow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ys, and now you are going to take my car away. I don't se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kes any sense. I still owe more on the car tha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at's not our problem Mister. Hansen. You should discu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bank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w much do you pay in rent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old him, "Seven hundred fifty per month. Why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 can take back your rent from your landlord each mon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that money toward your tax bill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ait a minute. I pay my rent. You go to my landlord and tell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really your money and take it. What does the landlord do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r Lincoln flashed his gold tooth in his first smi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. "Your landlord will probably throw you out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, now that I don't have a job because I can't get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car, and I can't take showers anymore because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place to live because you got me thrown out--how am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d to pay the fifty thousand dollars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ister. Hansen, you owe us a great deal of money. 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 to pay it is not really my problem. It is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to take any steps necessary to collec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es. I am authorized to take your car and your rent. I c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your entire paycheck every week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w that you get all my paycheck, my car, and my home, I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move to another countr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didn't even b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ister. Hansen, we have collection offices in every major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country you are likely to move to. We are happ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his matter in the country of your choic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all I could handle for one day. I told him I nee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or two to think about all this and would call him back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the Federal building and wandered into the f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y put in the underground, Muni has been running ant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cars on Market Street in the summer and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idays. I was in no hurry. I had time even if I did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. I hopped on an old streetcar that must have been salv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panish-American war. I had my head leaning on the g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ing things spin by and spotted the Libertarian Bookstor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off at the next stop and walked back to the st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ce was full of pamphlets, posters, books and magazine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the clerk, "Do you have anything about the IRS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aid there was a whole section and asked me what my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. I told h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told me, "You know, there is a group of people me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orrow night. Maybe you should go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rote down the address on the back of a bookmark for m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think much about it and stuffed it in my pock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ent through the IRS section and bought a few boo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phlets. I walked the rest of the way home. My apart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bove Castro Street, almost in Noe Vall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ade myself a sandwich and opened a beer. After the news on T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tarted reading the books and pamphl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ook interviewed an IRS agent. They asked if there would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tax revolt. He said, "No, because people who don'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taxes don't have to. People who make enough money, or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work in the underground economy, and people or organiz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pecial interests don't pay taxe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ks didn't cheer me up. I consoled myself by th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nue Officer Lincoln was having a bad day. No one can st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ry for ever. Tomorrow would be b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TW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ot up late, hung over. I called the appointment cler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S office and made a two o'clock appointment to see Reve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r William ("Don't-Call-Me-Bill") Lincol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wo, butterflies were running a track meet in my stomach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some quick breathing then went up to see the man. I hoped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a good night's sleep. Maybe his football team won. 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gly and unpleasant, but who knows, maybe he got laid last n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id, "Good Mor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aid, "Mister. Hansen, in our meetings you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helpful. I don't feel that you are co-operating with m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ait-a-minute," I said. "I told you I owed you some money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filed a return, almost on time. I would love to pay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I owe. I would just like to know how much I really ow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see how it can possibly be fifty thousand dollar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ove to pay what I owe. The sooner the better.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very effective. I am very scared. But I don't have fif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 dollars, even if I did owe you that much, whic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ister. Hansen, when you have been a revenue agent for a wh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art to get a sixth sense for people who are holding o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A sixth sense about people who are trying to cheat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es, or hide something. I know you are one of those peopl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eel it. I can tell you are hiding something from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aling money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pened my mouth to say something just as Lincoln said, "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me no choice in this matter. I am registering our tax l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unty recorder. This will show up on your credit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. You won't be able to borrow any money from now on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also going to attach your wages--all your wages. We will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t your car. Then we will take your rent money bac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andlord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ounded convincing. I didn't see how things could get wo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he said, "I am convinced you are concealing assets from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e probably cheated on your taxes. I am going to reque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audit of all your tax returns for the last five year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ditors find anything wrong, you could go to jail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ot mad. "Look, this is bullshit. I owe you maybe four g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enalties and interest. You are trying to make me soun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 Capone. You won't tell me what I really ow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read in one of the pamphlets that I was entitled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 to a supervisor if I was having a problem with a reve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want to talk to your supervisor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esitated. "I am entitled to talk to your supervisor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him." He left the room for a minute. He came back in sm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aid, "I have discussed this matter with my supervisor.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want to talk to one of my taxpayer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the buck I spent on the pamphlet was tax-deduc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n't helping me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ll, come and get me, asshole, because there is no way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going to find fifty thousand dollars!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told me, "Call me when you know how you will pay us the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we," and handed me his business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ook it and stumbled out of the office. Outside I put th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y jacket pocket. When I reached in I felt something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 I pulled it out and saw the bookmark from the Liberta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tore. It had the address and time of the meet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ing was for later the same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eft the Federal building and headed for the nearest bar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a cute place on the edge of the Tenderloin. The Tenderl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amous for ten-buck hookers, drunks, and great Vietnam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. We call it the "wine country." The neighborhood wa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ressed as I was. This is probably where I would wind up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took my apartment. A nice gutter in the middle of the w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few beers, I looked at my watch and saw five-thirty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shed out the bookmark, and there was the address in the We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and the time--six o'clock. If I didn't hurry too muc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get there just at six. I took the bus, then the sho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ther express, to a flat across from the projects--dee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ern Addition. I wouldn't have had the courage to walk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without the beers. This wasn't a good place for a skin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 to be without track shoes or a g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ang the bell and got buzzed in through the security g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stairs at the door I said, "Hi, Joe sent me." The gu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looked me up then down then let me in without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etings was in the living room of a flat that had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days. The flat was carved out of what had once b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cy Victorian house. An old building that had seen its sh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ded dre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ooked for a seat, saw one in the back, and sat down beh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ally great looking lady. No one would see me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that good looking. I would get lost in the rug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named Jim Samuelson stood up, introduced himsel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this was a meeting of "Citizens for Just Taxatio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United States began in a revolt against unfair tax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ave we come t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n average, thirty-four percent of what everyone makes go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l taxes. Except for the rich who don't pay much. He po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fifteen per cent of the gross national product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or taxes. Another fifteen percent went to pay for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. This included paying IRS agents, accountants, CPA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s, and the lik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ver a million people don't pay any taxes at all. They are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dodgers, or conscientious objectors, or didn't want to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uns and bomb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elson ended the meeting by soliciting donations and po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mphlets at the back that were for sale. I felt I already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rner on the pamphlet market. I didn't donate, I was saving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for the I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getting ready to fade back out to the street when mu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urprise the hot-ticket blonde, the one I hid behind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ed even better standing up and facing my direction,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. This was a surprise as good looking girls had develop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d spot for me in Junior Hi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introduced herself, told me her name was Susan and ask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could buy me a dr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took her car to a fern bar near the opera house. It was qui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-crowd had been avoiding it for the last few months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g coke bust. I ordered a beer, she asked for white w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an asked me where I was from, what I did, and how I fel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is trouble with the IRS. The beers made me more glib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, and I told her every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ot tired, and we called it quits. She offered to driv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. I said, "Sure," and we le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 pulled up in front of my flat, she asked me for my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She added, "Maybe we could get together for another dr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im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ave her my number, but no one that attractive would ever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gain. But I would rather fantasize about her than Offi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col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THR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an called and invited me to dinner. No accounting for tast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expected a call. I said yes. Maybe my luck was improv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an lived downtown at the base of Nob Hill, on Bush. I told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and asked what to bring. I said I could bring any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have to be caught, cleaned, or cooked. She said to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the IRS was after me, I still had to work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ing. I worked at a printing company. We had just bou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est fanciest laser printer to replace our older lase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job was training it to be use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id high-volume custom printing. We took computer tap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from them. We did the telephone books for the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, for example. Telephone books for large multi-nat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quartered in San Francisco. Catalogs. Big books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work never got me laid but I liked it. After computers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Monday Night Football--and beer. Maybe Susan li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b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way over, I stopped at a big liquor store. I do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about wine, so I bought something that was red and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ang the bell. She buzzed me in and I trudged up three fl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was dressed in a shift kind of thing. She had misplaced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 somewhere. She looked even better than I rememb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an was five-five, maybe one hundred and fifteen pou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nd. I would wait until after dinner. If she could cook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 over dess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could she cook. Pasta, salad, and a killer triple choco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 cake from Just Desserts. The wine disappeared,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urned out to be the wrong color. Susan said how much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d it. I assumed she was being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conversation turned to the IRS. Her father had been in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. That was why she was at the mee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got a letter like mine. His letter said he owed four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 dollars. He didn't think he owed it. He had paid all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es, he had filed on time. So he wrote a letter ask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ing. The IRS never wrote back, just kept sending d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as afraid they would come after his bank account. So he 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ank and told them not to give the IRS any money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t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nk said, "Sorry." if the IRS came after his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they were going to give it to them. They had to,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w. Next month, the bank turned fifteen hundred dollar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 was a farmer--stubborn. He thought nobody was guilty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n guilty. He figured no one should take his money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t order. Acting as his own attorney he filed a suit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b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 owed half of a farm-equipment loan for a new tractor.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nk took the money out of his account withou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, he wrote saying he wouldn't be paying th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rst week of July, the court issued an order for the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the tractor to be tak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an showed me a news clipping from the Little Forks, Herald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: "Yesterday morning, on the Fourth of July, Deputy Sam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k and Deputy Jim Frost of the Little Forks Sheriff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went to Donald Cherry's farm twenty miles sou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n. they took a truck with them planning to take his tra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aid he hadn't paid his loan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eriff Johnson said the deputies arrived at the scene at 11: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m. The deputies claim they met someone at the sight who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rry didn't want the equipment moved. They were told Cherry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un and knew how to use it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deputies hitched the tractor to the truck and start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ittle Forks. One Sheriff's car was ahead of the tru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was behind it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iller said Cherry's car approached the convoy from beh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rry passed the rear car and the truck. Cherry cut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ck, forcing it to pull over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deputy in the front car pulled across the road, block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rry had his wife Jane and daughter Susan in the car. he ju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nd exchanged words with the deputie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deputy in the front car told Cherry, over the loudspea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back in his car and leave quietly. Cherry refus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uty than said he was under arrest, that he should rais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 and stand quietly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erry refused the order and got back in the car. He d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 the deputy's car which was still blocking the roa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uty claimed to see something that looked like a pisto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rry's hand. No pistol was found in the car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deputy ordered Cherry to halt, but he kept driv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uty fired two rounds from his twelve-gauge shotgun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rry car. Mr. Cherry was taken to the hospital where he d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ly after arrival. Mrs. Cherry was treated for minor w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leased. The daughter was unharmed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erry had no criminal recor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an told me how terrible it was. Her father would have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d at a sheriff's deputy even if he had a gun, which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. He had not been expecting any violence. That's why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his wife and dau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an said her father believed in his country. He c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the IRS could take his money without a court trial.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he was a free man living in a free cou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n't over. Susan and her mother were charged with atte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rder. If they hadn't charged Susan and her mom for a felo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puties couldn't justify the shooting. Susan left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face the charges. She was still on the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idn't know that nobody, a creditor, the federal gover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itizen, a foreign power, has the right to seize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due process of law--except the IRS. The Presiden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declare martial law to get away with something like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idn't know what to say. "That must have been incred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rible." She started to cry.I put my arm around shoul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 her. She cried and c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crying we talked and talked until the small hou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ning. I finally looked at the time and said, "I shoul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, it's lat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an said, "Don't go, please, it's so nice having you her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hing I knew, we were kissing. I said, "Gee mayb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top for a while." Susan started unbuttoning my shir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hing I knew, we were headed to the bedro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an sat me down on the edge of the bed and said. "Don't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." I wasn't going anyw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disappeared. When she came back, she had on even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. She lit some candles, she said they made her feel sexy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think she needed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took off all my clothes, slowly. She pulled back the co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ed and pushed me on my back. I tried to grab her, but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ed me back on the bed and asked, "Do you like being tied up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idn't know, I had never tried it bef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too excited to say no. She reached into the nightst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ed out some ribbons. She tied the ribbons around my wr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y wrists to the headboard. Then she tied my ank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-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said, "You've been verrrry naughty. Susan is going to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ish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took out a huge feather and started stroking it up an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ody. I was going bullshit. I was dying to grab h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uldn't believe how much fun this kinky stuff was. Next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ught out an ice cube and started working me over with i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e gasping for a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was telling me what to do the whole time. I loved it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started kissing me all over. My lips, neck, down my ch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 blow-job. I don't know why the call it a blow job,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n't doing much blo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grabbed my balls in one hand. She started squeezing. Ju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me, she broke a vial of something under my nose. I fou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it was a "popper," amyl nitrate. It was intense. It f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NASA moon-sh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never been tied up before, but I couldn't wait to tr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It even made me forget about the IRS for a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F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an was up early. She said she had things to do. I did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she worked. I didn't know if fugitives worked for a liv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howered and dressed, went out for coffee, then went h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n't have believed Susan's story about her dad a few we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. After my own visits with Revenue Agent Lincoln,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ed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at night, Susan and I spent all our free time together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much in common. I liked being tied up. She liked tying m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both disliked the I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an was working for a political organization. This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dd hours she worked. She said they knew she was in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IRS and the la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n't seen my accountant yet. I was hoping the IRS woul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if I ignored them long enough. It was only Janu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teenth, I didn't think anything would happen f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been spending nights at Susan's. That morning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d to drive to Sunnyvale to see a client. The clien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printing needs and I would have to do some programm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I had to see them to estimate a jo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running late to work. I went downstairsand opened the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. I didn't see my c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igured my car had been towed. It would cost me one hund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 dollars, to get it back with the fine and the towing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a friend saying they would take Mastercharge so I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t out even though I didn't have the ca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ofed it down to the city towing lot. It was depressing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 long line of people trying to get their cars out of h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ok me 45 minutes of standing in line to get up to the bul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of window and see the cop-in-a-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aid they didn't have my car and asked why didn't I jus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? He told me they didn't have any record of my car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eet I had parked on wasn't a tow-away zone anyway.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me if I would like to file a stolen vehicle report. I t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no, that I think I knew who ha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have to let my boss know so they could get someone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ttend the meeting in Sunnyvale. I took the bus to the off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got there, Lois, the receptionist, said the boss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 me and wanted me to meet him in ac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way to accounting I was trying to think about what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ry about my missing car. When I got there he w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's office. He didn't even ask about Sunnyva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ler spoke first. "I received a notice of levy to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the IRS ordering us to pay all your salary to the IR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sed to give them ALL your salary. Christ, what ha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tried to go to bat for you. I was called by some guy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coln. He said you owed them a lot of money. He said I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all your pay to them or I could be in a lot of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f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oss, Larry, said, "I have talked it over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e-presidents here. We don't have any choice, we have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o. We don't know how you could have gotten into thi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 with the IRS. What are you going to live on when the 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aking all your pay? How can you do any work for us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have been a great employee. You have done a great job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l pleased with your work, but we're going to have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o. I'm sorry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uldn't believe it. My legs couldn't either. They buck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me as I tried to stand up. Larry got me some water, tol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how sorry he was, and that as soon as I could stand up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elp me clean out my de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one small carton of junk in my desk worth taking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k it outside and caught the bus. Nobody asked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--it was just goodb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got to my apartment, I found a bright pink notice stap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oor. It was a notice of levy from the IRS and sai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I owned had been "confiscated by the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." I took it off the door, folded it up and put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pocket. The door was unlocked. I went inside. Everything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ne. The place had been picked clean. They had even tak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r out of the refrigerator. I found a note tap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rigerator from my landlord asking me to see him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Something about having to give my rent mone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umped a few papers that were left into my box and left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droom. There were a few clothes they didn't take st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set. I left. On the way out I saw that there wer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y mailbox. I opened the box and got them out. They lo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bounce notices from the bank. They were bounce notic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 my personal computer to balance my checkbook. I have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ced a check. When I opened the envelopes I saw all my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bouncing. I could guess who had the money that used to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hecking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ar, no job, no apartment, no money. All in one mor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id have a dollar, so I took the bus to Susan's. She was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got there. She took me inside put me on the couch and g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 beer. I told her about my morning. She said, "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tards. Someone should get those bastards. Don't worr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y with m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shell-shocked. I spent most of my time sleep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nking. Susan tried her best to cheer me up, but c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pent that next week feeling sorry for myself. Only Susan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going. I felt uncomfortable that Susan was supporting m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been staying at her place, eating her food, letting her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to the movies. She had been so nice to me and I didn't se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pay 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old her this over breakfast. She was quiet for a b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ing. She said, "I should introduce you to the people I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. They may have a job for you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sked her, "Why would they want to hire me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told me, "It's not really a job. We all get some mone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not really a job. I'll tell you more but you have to keep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old her, "I won't tell anyone anything. I'm so piss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S I don't care if it's illegal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told me, "It i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my turn to take a pause. I could tell that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was doing could get me into even more trouble. At leas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ill now I hadn't broken any laws. Sure, I was in a bad sp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aybe I could still get it 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old her, "I would like to do whatever you think is best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said, "This will work out just fine. Your going to ge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y to fight back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F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angry, but it came with a wierd sense of freedom.  Lif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held surprises like these. I Went to college becaus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ks thought I should; I Studied computer science becaus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or thought it was a good idea.  I Got a job.  I Di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supposed to do. I Worked. I paid most of my ta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a quiet predictable life. A nobody landlord, a medioc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, a broken stereo. A car that I didn't own. I told Susa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ready for 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an went to talk to her friends about me. She came back happ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said, "I talked with everyone. They already knew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ing. Everyone wants to meet you to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inner we went to a house in the Haight-Ashbury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ghborhood has changed even though some of the people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ped in a time-warp. The old head shops have been remode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 coffee beans and imported cheese to yupp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p was nondescript--until they talked.  They all ha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e to grind. We were talking serious tax protestors here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six people, four men and two women, beside Susan and 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men, Steve, started talking to me. "This grou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icated to the elimination of the IRS. We belie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icians have ignored the Constitution and sold out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ers and the middl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xes have transformed American workers from free men to sla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ink slaves wear leg-irons and are confined and beaten?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man owns what he produces and a slave doesn'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 the Middle Ages, serfs gave over to their lord twenty-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 of everything they produced. In return, they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. How does a serf gving up twenty-five percent di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American worker who gives up thirty-five percen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creasing taxation, driven by Government greed and incompe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made slaves out of America's working people.  By 197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expenditures equaled eighty-three-point-five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otal gross product of all U.S. manufacturing, all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iculture, all U.S. Mining, all petroleum and natural g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, all U.S. communications, and all electrical, g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ation services--combined!  By 1979, the IRS had over eigh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thousand employees, and spent well over two billion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llect the equivalent of two thousand and eighty-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s from every person in Ameri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ver sixty percent, over one and a quarter billion dollars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venues the IRS collect are budgeted to enfor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: collection procedures, auditing, investigat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ecuting. This is the harassment and intimidation of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payers. Even more money is wasted on lawyers, accountan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keeping needed to feed the IRS bureaucra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 order to allow the IRS to enforce the collection of usu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es, politicians have sold our constitutional rights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IRS extorts people into waiving their constitutional righ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manding a signed return, they force you into perjury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IRS has IRS courts, where most of the judges are ex-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s. The IRS maintains their own hit list. The IRS ha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thousand armed agents. They enlist the aid of the FB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police forces as they see fit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IRS collects massive amounts of information on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izens. Any other agency would be prohibited from hav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The IRS is willing to drive business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ruptcy to collect taxes. The IRS can take all your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due process of law. IRS procedures are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midate, harass, and suppress the individ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IRS goes to extraordinary lengths to prevent the taxp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eeking relief or redress outside the agency. They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impossible for a taxpayer to be judged in a court of l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his peers. The IRS goes to great lengths to hide their ab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ublic. It protects itself by ruining the care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ed officials who oppose them, destroying files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 IRS misconduct, and scaring the average taxpay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 enforcing the Sixteenth Amendment, the IRS has thrown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, Fourth, Fifth, Sixth, Seventh, Eight, Ninth, and Te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ndments to the Constit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IRS encourages confrontations with tax protestors.  The 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dislike tax protestors; it needs protestors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r in the mind of the average taxpayer. The The IRS encour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rontations with the patriotic Americans who struggle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S tyran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liticians have unleashed a bureaucracy of terror called 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RS has grown so powerful that even the politician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the monster are scared of it. No politician d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igate it. When a politician is either brave enough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lish enough, to oppose the IRS, the IRS will hara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ician up to and including the rigging of 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ur organization is dedicated to the destruction of the IRS. W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American patriots who founded a country in rebell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oppression and tyranny and excessive taxation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ing this modern tyranny and oppression. Like our ances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, we are dedicated to the struggle for human righ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nity granted to every American by the Constitution.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 this Constitution, with our own blood if need be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liticians are too weak to make a stand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SI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olitical groups provided our support and fu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ations gave money--like the Americans for Americ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ation.  Liberals who had supported the anti-war grou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 sixties kicked in money, surprising amounts of money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even a non-profit, tax-free organ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ents team was always busy. The regular media wouldn'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the time of day. They were afraid of the IRS, too. We we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ublican or Democrat or large, so we didn't get media cover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rked with groups that focused on environmental or nu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s. When they held rallies or events, we supported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hey would suppor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ere well organized. There was even a personal computer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l into working with the computer. I automated the mail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ewsletter and put fund-raising information into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topped hearing from the IRS. They didn't have a forw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and I wasn't going to give them one. I owed them mon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y claimed, but I hadn't done anything yet that was illeg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wasn't working or with Susan, I was at rall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member my first one. We were protesting foreclosures of fa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idwest. We had been working to gain suppor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ontime rally downtown. There was a terrific amount of 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ing permits and speakers and sound equipment an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on things needed for a political 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rallies were held over the months, more newsletter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. The day-to-day grind of political activism. When I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, I had thought every day would be an adventure. But,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moved slowly, and no adventure reared its 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ade a big push at tax time to send out extra ed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letter. We tried to capture the interest of the popular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levision. The press and television wouldn't cover u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we could get was a few paragraphs in the "Bay Guardian."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even get into the San Francisco Chronicle,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bout anything else could.  It was frustra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I talked to would listen to my IRS horror stori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me a polite brush-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're kidding. They can't do that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 hadn't experienced trouble with the IRS, I would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d Susan's s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body was interested in the IRS. Everybody was busy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efore the deadline on the fifteenth. The world go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time just as it always di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 I didn't file--I was finally breaking the la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just kept on paying, thankful that the system left th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as it di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holding taxes makes it easier for people to ignore ta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get used to withholding. They think in terms of w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in each payche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a factory in the South, years back, that started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a month's withholding out of one paycheck. This mad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just how big the bite w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dn't last long, and the IRS made it manda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holding be taken out of wages as they were earned. A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ychological buffer, withholding. Just think how peopl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t if at Christmas time the IRS said, "by the way, you owe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een thousand dollars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erage taxpayer was complacent. I didn't see what w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o blast away that average complacency. Mr. and Ms.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 were still dancing down the yellow brick road to Apr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een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tax protestors, perhaps millions. Som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file taxes and stay in the underground economy. Some br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lhardy souls file "Fifth Amendment" returns. These hav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tatement against paying taxes. Just an unsigned Form 10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note that says signing it would violate Fifth Amend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about self-incrimination. These folks were too loo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d to be effec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what we were doing, like not filing our incom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, was illegal, but we weren't into any of the big stu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body was shooting at us, and I didn't feel we were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SEV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months went quietly by. I was happy. A nice job, a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l, a nice computer. I spent more time outdoors with rall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remember when it ended. It was my 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ere back from a rally at the University of California med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ratories.  We were there in support of animal righ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hool board of directors was meeting, and we arrang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 for them. A show of force by people who did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orce and wouldn't have used it if they di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successful. Ten of the animal rights activis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ested for being disorderly in public and had their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by the TAC squad. I had been to so many demonstra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on a first-name basis with the tac squ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-animal support was far afield, but we owed favors.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called in a political deb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ere print reporters and one television crew.  It lo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we might get press on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got back late. Everybody was tired. We decided to have s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Eating always cheered us up. We had home-made pizza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getarian in honor of the day's activities. We had beer, too--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after-demonstration bever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digesting the pizza and reading a computer magazine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teresting new stuff. It always amazed mo to see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smaller, faster, and cheaper. Gear that would hav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ons a five years back only cost thousands now. The new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things the old gear would never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a Tuesday night, and no interesting sports we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be. Everyone was lounging around waiting for the pepp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zza to wear off. A spontaneous meeting sent Steve into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eloquent tirades against the I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went on and on. I listened then dozed off into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ams.  I was thinking about what I would do to the IRS if I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cks.  I had an idea. Patently simple. I batted it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my head for a while. Held it up to the light, lo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neath it. The more I thought about it the more it see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good id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ot out note paper and, while everyone else was tal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writing. The more I thought about my plan, the bett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ed. I starting outlining what would be needed: peo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ry, supplies.  Then I put times on everything and 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equipment and supplies would cost.  It seemed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ful idea until I added up the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e to ten months and a bunch of money. I already knew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S had all the money. We kept getting enough to eke by,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serious bu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rew depressed again. My idea seemed like an adoles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. I started thinking what an edge in materi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the IRS had over 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couple of us were still sitting around talking.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said, "We need stop the IRS. We need to st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t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sponded, "You know, It's just a shame we can't do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."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uy snarled. "Oh Yeah? So what makes you so smart, assh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ould Mr. Programmer do?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aid, "Look, busting the IRS would be duck soup. I could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dead in their tracks. The trouble is it would be expensiv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said, "What's expensive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ooked down at my scribbles and said, "About two hund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 dollars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got up, walked over to me, looked me straight in the e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aid, "I can probably get two hundred thousand dollar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en my life stopped being easy I was about to mak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run-in with the IRS look like friendship day at a g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hh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old everyone my plan. They tried to poke holes in i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ey listened, the more they liked it. Like all good pla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ven if I say so myself, it was good--this plan was si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easy to the point of foolproof. You just had t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idea, the right people, the right funding, and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 all at the right time. All of which we could g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e money, may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to spend a lot of time explaining the equipment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how it would work, where you could get it. My idea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trip. This required serious explaining to the troo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se people couldn't tell a computer from a to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an, for example, had trouble getting Mr. Coffee to come 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time in the mor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ooked as if we could fuck the IRS if we could get the mon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said he would check about the money first th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ning. I thought two hundred thousand dollars, or more, was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. I didn't see anyone giving it to a group like us.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the Republican Party, two hundred thousand dollars w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big deal, but who would give it to us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ent home for the night. When we got back home, s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ed and a bit drunk. She loved my plan. We had more to dr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aded for the bedroom. One thing lead to another, a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uld say, "Blow up the IRS," I was tied to the bed 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an said, "You have been verrry, verrry, bad and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special for you." She was talking with long r's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knew I was in for a big treat.  I won't tell you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did, I'm far too shy, but just let me say it was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our hero live or die?  Does the IRS win or loose?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be an IRS when our hero is done with his scheme?  What i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's pl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excited enough by the sample to fork out after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s to read the rest, please fill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order form and send it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Ma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Market Street #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of the novel is $4.50 plus shipping and handling of $1.5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a postal money order. If this is too difficult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check made to Paul Mahler. Please do not send cas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llow 3 to 6 weeks for delivery.  Orders by chec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ed as soon as the check clears.  Orders with a postal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will be shipped fas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NDY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copy of "Back Taxes"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enclosed a postal money order or personal check for $4.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ovel and $1.50 for postage and handling for a tot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$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