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esr@snark.thyrsus.com (Eric S. Ray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-clone UNIX Software Bu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 buyer's guide to UNIX versions for PC-cl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Aug 92 17:20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unix.sysv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c-unix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update: Wed Aug 12 13:15:2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cutting-edge hacking tools without having to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e'n'kids?  You say arrogant workstation vendors are g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?  You say you crave fast UNIX on cheap hardware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o about getting it?  Well, pull up a chair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f yer feet, bunky,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6.0 of the PC-clone UNIX Software Buyer's Guid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 Aug 10t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(higher) price for Consen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edup figures on Adaptec 1740 native mode vs. 154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blems with the Archive XL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xed new reports on UH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6BSD 0.1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s on problems from mixing 8 and 16-b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l 2.2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 on another lookalike: Q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Reader: if you end up buying something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Guide, please do yourself and the net a favor; mak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ling the vendor "Eric's FAQ sent me" or some equival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n't to hype me personally, I've already got all the notorie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doing things like _The_New_Hacker's_Dictionary_ ---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how vendors that the Guide influences a lot of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I can be a more powerful advocate for the net's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.  What this posting is.  How to help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386/486 UNIX market, including 6 SVr4 vendors and 2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What's new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GENERAL CONSIDERATIONS.  A brief discussion of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compatibility considerations in the base SVR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IX Systems Laboratories (referred to below as the US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automatically applies to SCO or the two BS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which break out the corresponding informatio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end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EATURE COMPARISON. A feature table which gives basic pr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fo and summarizes differences between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VENDOR REPORTS.  Detailed descriptions of the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, including information collected from the net o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unsupported hardware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HARDWARE COMPATIBILITY TABLES.  A set of tables summarize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nd user reports on hardw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FREE ADVICE TO VENDORS.  Your humble editor's soapbox. 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UNIX vendors designed to get them all hust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products and services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ACKNOWLEDGEMENTS AND ENVOI.  Credit where credit is du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s and pans.  What comes nex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s 1.0 through 4.0 of this posting had a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386-buyers-faq) and included the following now separate FAQ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unix/hardware -- (formerly HOT TIPS FOR HARDWARE BUYERS)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for anybody buying clone hardware for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market.  Technical points.  When, where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-bugs -- (formerly KNOWN BUGS IN THE USL CODE). 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known or believed to be generic to the USL code, with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ich porting houses have fixed them.  None of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SD-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may also find material of interest in Dick Dunn's genera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AQ list, posted monthly to comp.unix.sysv386 and news.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osting is to pool public knowledge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bout all leading-edge versions of UNIX for commodity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hardware.  It also includes extensive information on how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lone hardware to support you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and periodically updated as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y Eric S.  Raymond &lt;esr@snark.thyrsus.com&gt;, who bega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self-interested reason that he was in the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elieve in plonking down several grand without do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first (no, I don't get paid for this, though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free software and hardware dumped on me as a result of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updates, and all pertinent information are welco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is periodically broadcast to the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sysv386 and to a list of vendor addresse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representative, please check the feature chart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make sure the information on your company i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it is not, please email me a correction ASA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able user of any of these products, please send me a pre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periences for the improvement of the feedback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writing, here are the products in this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UNIX Version 1.3                      abbreviated as "Con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UNIX Issue 2.2                             abbreviated as "Dell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System V Release 4.0.4                     abbreviated as "Esix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tation Technology SVr4 UNIX              abbreviated as "MS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rt System V Release 4.0 version 4        abbreviated as "uPor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 Version 3.6                                 abbreviated as "UHC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Open DeskTop 1.1                            abbreviated as "ODT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/386 (0.3 beta)                              abbreviated as "BSDI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86                                         abbreviated as "Mach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of these are ports of USL's System V Release 4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there was a seventh, by Interactive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was canned after half of ISC was bought by Sun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o clear the decks for Solaris 2.0 (a SunOS port for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late in 1992).  The only Interactive UNIX one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s an SVr3.2 port which I consider un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longer cutting-edge; I have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ssues ignored SCO because (a) 3.2 isn't leading-ed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their `Version 4' is a 3.2 sailing under false color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deceptive advertising?  Can you say bait-and-switch?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tal marketroid-puke?  However, the clamor from netter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d was deafening.  The day SCO landed an unsolic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DT on my doorstep I gave in.  I don't expect to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summarize the relevant facts along with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 that ODT is their full system with networking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what they call SCO UNIX is missing most of those tri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/386 is *not* based on USL code, but on the CSRG NET2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Complete sources are included with every system sh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86 is basically BSD tools with the monolithic Mach 2.5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ntail a USL license; it's based on the Tahoe BS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extra bucks, you can get Mach 3.0 (a true microkerne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rce*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 is a 386 UNIX specialized for real-time work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Real-Time Systems Inc. of Los Gatos, California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, NFS, X, etc.  Most of the development tools are G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s pre-emptable and supports threads and dynamically-lo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mens AG plans to offer a SVr4 port optimized for real-tim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.  This product will be called SO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own 386 UNIX offering is not covered her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upported for AT&amp;T hard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endors listed offer a 30-day money-back guarant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sticky about it except where there's an insu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 problem or you trip over a serious bu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HC) charges a 25% restocking fee on returns.  BSDI offers a 6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d says: "If a customer is dissatisfied with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 unconditionally refunds the purchase price."  Dell says "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, no questions as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reeware alternative UNIXes available for the 386/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yet complete and mature hac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promise (and require much less in minimum hardware to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 by Bill &amp; Lynne Jolitz &amp; friend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386BSD project described in Dr. Dobbs' Journal some tim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S is based on the NET/2 tape from Berkeley an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commercial BSD/386 release described below, an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full source.  The aim is to produc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compliant freeware BSD UNIX.  Version 0.1 is now ou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emulation, SCSI support, coexistence with DOS, and many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re's no passwording yet, but the system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te; I have seen it run.  There's a lot of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bsd about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OSIX-emulating UNIX lookalike, being 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currently in beta.  At the moment, it's less comple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BSD because it doesn't leverage as much pre-existing c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development tools are up and usable.  No TCP/IP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ocal sockets for X.  Linux is changing so fast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ould probably be more misleading than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ctive linux group on USENET, comp.os.linux, and a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tive) linux-activists mailing list; to subscribe,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ux-activists-requests@niksula.hut.fi".  Up-to-the minute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fingering torvalds@kruuna.helsinki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ong-awaited and semi-mythical GNU kernel. 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by the Free Software Foundation (the people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gcc, gdb and the rest of the GNU tool suite) but it'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time yet.  It's said to be a set of processes layer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3.0 kernel.  The 386BSD and Linux developments both lea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NU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not-quite-freeware (cheapware?)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a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oughly V7-compatible UNIX clone for Intel boxes,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by Prentice-Hall for $169 (there's an associated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cks more).  It's really designed to run in 16-bit mode o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86 machines, though the UK's MINIX center offers a 32-bit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and netnews clones are available as freeware but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 system.  A large international community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Minix; see comp.os.minix on USENE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ware and "cheapware" products exert valuable press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s.  Someday, they may even force AT&amp;T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stay competi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class of commercial UNIX clones tha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UNIX or improve on it without being derived from AT&amp;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products of this kind for 80x86 machin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and QNX.  The following information about the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various USEN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RENT is a small-kernel UNIX-compatible multi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development O/S for $99.95 that uses less than 1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runs on most 286-386-486 CPU systems, has a 64k lim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over 230 UNIX commands including text processing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dministrative and maintenance functions.  It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separate from DOS and can access the DOS fil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. It has no network or Xwindows support, but c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have been ported and it has its own newsgroup, comp.os.coh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documented with both a comprehensive 1200 pag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manual. Mark Williams Company provides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UUCP access BBS and has just announced Release 4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version of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X is a POSIX-complient microkernel OS with real-tim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to mission critical, performance sensitive appli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automation, process control, financial transaction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mentation.  They claim an installed base of over 200K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The microkernel is only 7K and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assing model; other pieces can loaded in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ything from a small real-time eexcutive up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time-sharing system (including transparent DOS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networking supports standard protocol stacks, but inter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lightweight protocols; QNX machines on a net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for most purposes as a single large multiprocessor,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be distributed across multiple nodes.  Here i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tion for th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Software Systems                      Quantu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Terrence Matthews Cr.                     Westendstr.19 6000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ta, Ontario K2M 1W8                       am m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613) 591-0931 x111 (voice)           voice: 49 69 97546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613) 591-3579      (fax)             fax:   49 69 9754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stuartr@q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 support is offered via voice and FAX hotline and a BB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ewsletter and an annual international users'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of these systems, you need at least the following: 4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80MB of hard disk (SCO says 8MB minimum for ODT 2.0; Del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8 MB minimum).  However, this is an absolute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at least 8 MB of RAM for reasonable performan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tions installed, the OS will eat from 40 to 120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so you'll want at least 200 meg for real work.  To ru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VGA monitor and card, and 12-16MB RAM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these systems requires that you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density floppy (either 3.5" or 5.25").  Most vendors offer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n a QIC 1/4-inch tape; otherwise you may b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ver 60 diskettes!  In general, if the initial boot get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isplay a request for the first disk or tape load,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L SVr4 conforms to the following software standard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159-1989 C, POSIX 1003.1, SVID 3rd edition, FIPS 151-1, XPG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ABI.  4.0.4 ports conform to the iBCS-2 binary stand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C compiler (C Issue 5) includes some non-ANS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note that as of mid-1992, no SVr4 ports other than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ally POSIX-certified).  SCO meets all the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ABI and SVID 3rd edition; however, it does conform to 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Vr4 versions include support for BSD-style fil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-character segment names and fragment allocation.  In gener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Thing, but some SVr3.2 and XENIX binaries can be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ize of the inode index.  You need to run the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style file system.  SCO UNIX 3.2v4 (thus, ODT 2.0 but not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`EAFS' file system which adds symlinks and long filenames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binaries can be confused b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Vr4 versions include the UNIX manual pages on-line.  De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's SVr4 books and will sell them to you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ieu of printed manuals) at extra cost.  You can order them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ntice-Hall at (201)-767-5937.  Warning: they ain't ch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whole 13 volumes will cost you a couple hundred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, Microport and UHC have their own manual set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&amp;T source tapes as the Prentice-Hall set; Esix charg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but Microport and UHC both include them with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includes hooks for a DOS bridge that allows you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der UNIX (the two products that actually do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rge and VP/ix).  Most vendors do not includ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 syst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systems support up to 1024x768 by 256 color super-VG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The 640x480 by 16 colors of standard VGA is no problem;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compatibly.  However, X servers older than the Ro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5 version (that is, MIT X11R4 or anything previous)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the clock timings of your controller and monit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unless you have one of the standard combinations 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r your vendor has configu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known hardware compatibility problems the 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n't yet address.  See the KNOWN BUGS section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EATUR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table below, bear in min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products except BSDI/386, Mach386 and SCO ODT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Vr4 kernel from UNIX Systems Laboratories (USL), a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off.  Thus they share over 90% of their code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fferentiation is done primarily through suppor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quality and add-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USL support?' column refers to the fact that USL suppo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rge from the source license.  With the former, a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gets access to AT&amp;T's own OS support people and thei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 porting house's bug fixes can get fold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ystems come either in a "crippled" version that sup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wo simultaneous users, or an unlimited version. 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do allow you to upgrade your license via a patch dis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this invariably costs slightly more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ifference between 2-user and unlimi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un-time" system in the price tables below i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just enough to run binaries.  The "complete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very software option offered by the vendor;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n the cost of the Prentice-Hall docs offered by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.  You may well get away with less, especial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do your own 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Upgrade plan' section refers only to upgrad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ame vendor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under support-with-purchase are days counted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.  The intent is to help you get initially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er counts below are as supplied by vendors; .5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means someone is officially working half-time.  The `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 column is `yes' if there is allegedly at least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ing department who reads USENET technical group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respond to USENET postings rep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sh `-' means the given feature or configuration is no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yes' means it is currently offered; `soon' means the vend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at it will be offered in the near future.  A `no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ffered, but there's some related information in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     SCO     Cons   Dell   Esix   MST    uPort  UHC    BSDI   Mach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version: 3.2.2   4.0.3  4.0.4  4.0.4  4.0.3  4.0.4  4.0.3  BSD  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 support?  ??      ??     y      y      n      y      ??(a)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user      595   -      -        384    249    500    695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 1295   -      -        784    449  1,000  1,090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user     1395   995    995(b)     -    799  3,000  1,990  -      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 2595   1195  1295(b) 1,607    999  3,500  2,385  995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s? y(k)    -     y(d)   y(d)   -      y(e)   y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Vr3.2  ??     -      y      y      -      y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SVr4s ??     -      (g)    (f)    -      (g)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/purchase:  30     (h)    90     (i)    30     30     30     60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number?  y      -      y      -      -      -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tract  y      n(j)   y      n(i)   y      y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? y      y      -      y      -      y      soon   -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erver?  y      -      y      soon   -      -      -      -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USENET? y      ??     y      y      -      y      n(l)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gin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     60+    1      5      2      2      4      2      1.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: 55+    ??(m)  10     ~20    3      6      27     5.5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1.44MB  y      y(n)   -      y      y      y      y      -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" 1.2MB  y      y(n)   -      y      y      y      y      -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MB ctape   y      y      -      y      y      y      y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MB ctape  -      -      -      -      y      -      y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MB ctape  -      -      -      -      y      y      y      y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MB ctape  -      -      y      -      -      -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GB DAT      -      -      y      -      -      -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network? -      -      y      -      -      -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/NeWS R3  -      -      -      y      -      -      y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X11R4    y(o)   -      y      -      -      -      -      -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 Xwin 3  -      -      -      -      y      -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 Xwin 4  -      -      -      y      -      y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ell X386   -      -      -      -      y      -      y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R5        -      y      y      -      -      -      -      y    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Look    -      -      4i     1.0    2.0    4i     4i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      1.1     1.1    1.1.4  1.1.0  1.1.2  1.1.3  1.1.3  -    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desktop   2.0     -      -      -      -      3.0    2.0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ridge?  y      -      y      -      -      soon   -      soo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?        y      -      y      y      -      y      soon   y      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?        (q)     ??     -      n(r)   -      -      soon   soon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UHC had a support contract at one time but may have let it lap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have better information on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is price is for customer-installed UNIX.  If it's factory-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 hardware, it's $500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o unlimited licenses have been sold yet.  Talk to Mt. Xinu ab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Extra-c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With complete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mall media charge.  Note: if you upgrade from a 2-user to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X, you pay ful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ree with support contract, charge otherwise (charge ~$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90 days or until product is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Unlimite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Charges by the half-hour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SCO omits many of the paper docs from its "personal" (2-user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UHC says they used to be net-active and want to be again w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he man-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Consensys explicitly refuses to relea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There's an $80 media charge for the diskettes equivalen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MB distribu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SCO's own X11R4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At present, you must buy Mach386 Autosupport to get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The SCO networking bundle includes PPP, as will OD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Mark Boucher &lt;marc@cam.org&gt; has written a PPP driver for E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information is included by popular demand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 the price figures, the `runtime' system is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; the `complete' system is ODT with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Vr4 market breaks into two tiers.  The bottom t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and MST; low-ball outfits selling stock USL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al cheap.  The top tier is Dell, Esix, Micro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; these guys are selling support and significant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varying premiums for it.  Your first, most basic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has to be which tier best serv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note: it *is* possible to buy these systems a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e vendor charges!  I found some really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in one mail-order catalog ("The Programmer's Shop"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(800)-426-8006 to get on their mailing list, but be prepared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ot of DOS cru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END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reports start here.  Each one is led by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Op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nta Cruz Ope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Enci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Cruz,CA 9506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(800)-SCO-UNIX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(800)-347-4381 (customer service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@sco.com         --- product info by email, sal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@sco.com        --- sales dept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sco.com      --- support requests (support contract custo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's package and option structure is (excessively)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`bundles' to keep track 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UNIX System V/386 Release 3.2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UNIX networking bundle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System V/386 Release 3.2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TCP/IP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NFS 1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Open Desktop 1.1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System V/386 Release 3.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TCP/IP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NFS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Manager Client, PC-NFS daemon, PC-Interfa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currently X11R4 server/clients, Motif 1.1.2, X.deskto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rge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Open Desktop 2.0, starts shipping early July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System V/386 Release 3.2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TCP/IP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NFS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Manager Client, PC-NFS daemon, PC-Interfa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X11R4 server/clients, Motif 1.1.4, X.desktop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rge (2.2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gres (the database) is being *removed* from the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 There is a special Ingres price for ODT customers, and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mitted to offering a 50% discount till the end of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iles of them.  I was most impressed by the do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 debugger and MASM assembler, but the presence of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QL support, and what looks like a commercially-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ol would probably be more significant to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bundles with X also include 18 clients (what in marketin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`personal productivity and groupware access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'') which include: mail, help, edit, paint, term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clock, color, session, mouse, lock, and admin (offi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ended with "SCO") as well as DOS, load, an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30 days of free phone support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T support is $895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has BBS coverage and a local support operation in the UK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nly Germany.  Local support is, in theory, t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T 2.0 will include X.deskto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details.  SCO provides a 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with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s are impressive; you could get a hernia trying to lif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n `MPX' kernel available from SCO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is a 3.2 kernel, SCO has added support for SVr4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and long filenames to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has a standard driver announcement protocol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wconfig(C) to print out detailed hardwar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pecting a file generated at boot time.  Note: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tch what's actually *attached* (unlike, say, D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fg), just what'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's cross-development and DOS emulation support is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.  It includes lots of system utilities for I/O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, as well as cross-development libraries and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Microsoft Windows 3.0 and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upported (in real mode), and future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ndows 3.1 and associated applications.  Graphic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upported in CGA graphics mode within an X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graphics are supported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 tar(1) chokes horribly on long filenames and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IX is the UNIX port hackers love to hate, but at 7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CO must be doing something right.  In general, SCO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are reputed to be a very polished and st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also drive developers crazy because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and undocumented divergences between the SCO 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-bas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 support system is heavily bureaucratized and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 when processing questions of unusual depth or scop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equate for the random business luser, hacker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ntortions required to get to a master-level develop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in general has the fairly serious case of corporatiti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from their relatively large size --- no-comment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ation out the wa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y sent me an unsolicited free copy, and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mounts of useful technical and hardware-compati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ly" from SCOer Bela Lubkin &lt;belal@sco.com&gt;.  Gee. 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ame vendors more ofte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sys UNIX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1 Pat Boo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-387-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mentor,dciem}!askov!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is is a stock USL system with the stock USL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nstallation sequence has been improved considerably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configuration management and system administ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Consensys machin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free phone support until your system is installed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90 days.  After that they charge per half-hour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like to do support by fax an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1 (one) support tech.  Ask for Re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a support BBS at (416)-752-20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able customers report they're good abou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ey wrote (see below) but terrible at dealing with generic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n't settled on an upgrade polic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ans for a disk arra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most reports say the Consensys PowerPorts board i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use, at least two USENETters have report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s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stuff is straight off the MIT X11R5 tape, patchlev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probably uses the stock USL 4.0.3 libraries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the known bug with sigvec() and may have the rumor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SD- compatibility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`Andy', mailing from &lt;hooplet@ucsu.Colorado.EDU&gt; says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last Consensys for advertising that they provid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.  They do, but they were written for DOS 2.0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for DOS 5.0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 Weinstein &lt;syd@dsinc.dsi.com&gt; reports: "The most major [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Ports support] is delays in various output codes...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multi-screen stuff, a clear to end of line escap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, cause noticable delays in the output.  (Abou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It makes running Elm a real bitch".  He is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ported on USENET (by Gerry Sw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bon@vpnet.chi.il.us&gt; among others) that if you drop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orts line without manually closing all your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sed sessions may be accessible to the next person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 Kloepfer, Jr. &lt;gil@limbic.ssdl.com&gt;, managing the Houst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roup's system, says that during interactive u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does not handle typeahead properly (this may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 Weinstein's problems with EOL delay).  He also says h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ring up stable UUCP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IX product is an outgrowth of their main line of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erial boards.  It is easy to configure the O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poken with one experienced wizard using Consensys and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mail report from another.  They're happy, although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that newbies should probably *not* try this at hom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Consensys has a dismal reputation on USE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stories of nonexistent followup on bugs abound.  They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hard to shuck their take-the-money-and-run image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on the reported serial-port board bugs would be a bi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sensys's favored response seems to be to de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ustomer (J.J. Strybosch, &lt;jjs@ubitrex.mb.ca&gt;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charged his credit card for more than they quoted h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al with them, watch your credit card state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ys have the toughest support policy of any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on't want to hear from you once you've gotten pas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ensys marketroid that I spoke with twice while gath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fered to send me an evaluation copy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learly hoping for some good publicity if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ubt they like me that well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sys explicitly refuses to say how many developmen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on staff.  In this and some other matters (such 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al with allegations of PowerPorts problems) they've ado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yle that appears defensive, evasive, secretiv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ive to trust.  I couldn't make their V.P. of sale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ppearance is a serious liability in dealing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es and distinguishes them from the competition in a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UNIX System V Release 4 Issue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5 Arboret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TX 7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-BUY-DELL (info &amp;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-624-9896 (tech support: x6915 to go straight to UNIX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@dell.com    --- basic De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dell.com --- support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ere aren't any.  You get the development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immings for a lower list than anybody else in the top 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ddya want, egg in yer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bundles a DOS bridge (Locus 2.2, supporting DOS 5.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system.  They also include cnews, mmdf, perl, elm, b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emacs gdb, Tex, network time protocol suppor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including a bunch of nifty X clients!  Also includ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ogics Annex server for TCP/IP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Maker is also included, but runs in demo mode on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license token from Uni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*does* support their UNIX on non-Dell hardwa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finite about this.  They will deal with sof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non-Dell hardware, but you're on your own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 incompatibility problems unless you can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a Dell PC.  However, it is also policy that if you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ffending hardware, they will work with the vendor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90 days of free phone support on a toll-fre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resceipt of your registration card (no card, no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service contracts range are $350 per year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$500 for th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6 engineers in their first line and 4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ine suppor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accepts software problem reports from anyone, Dell or non-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whether or not they have a support contra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pport contract, don't count on get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maintains a pair of Internet servers (dell1.del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2.dell.com) which hold patches, updates and free softwa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l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pgrades, Dell says "If you have a support contr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free, unless we've added something with significan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to us.  We may make a charge at that point.  We didn't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raphical Services 4.0 at the introduction of Dell UNIX 2.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ontract, then the cos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+Royalty+Admin+Shi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desktop 3.0 will be supported soon.  NeWS isn't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; they couldn't get it to work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has demonstrated a 486 port of NeXTSTEP at tra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is going to move to Solaris someday.  However, polic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going to phase out SVr4 until at least a year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*reliable* version of Solaris, in order to provide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 plus in the Dell code is that they've fix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ugs and glitches present in the stock US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has been improved and simpl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Dell UNIX through your network from another Dell box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ooted the hardware with a special disk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enchmarks and anecdotal reports make them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 stock USL system.  Interestingly, Dell's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evelopment tells me this is all due to bug fixes and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some O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at Dell has asked me to point out that Dell's SL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configured, and stopped while UNIX is running;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such as SCO's) require a reboot.  However, others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's can actually be reconfigured without a reboot and that the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uals* are at fault here for mislead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device drivers are *very* unlikely to work on other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Dell includes some kernel extensions (not requi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VR4 device drivers should work) to make life in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asier.  A program called showcfg will list all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the IRQ, I/O address, shared memory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has to register this info.  Dell has told USL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's up to them when or even if they want to us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device drivers are also auto configuring,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/etc/conf/sdevice.d/* and see how most of th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but with zeroes in all fields for IRQ, I/O and memor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configuring drivers.  Dell thinks that this makes lif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; you only need to set one of the configurations that they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  The device registration helps this, by elimina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memory or I/O address usage.  (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onfig(1) is no longer helpful, when I/O, IRQ and mem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2 release adds a utility `setcfg' which can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drivers, shrinking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UNIX also has drivers for the Dell SmartVu foun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 little four character LED display on the front panel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shows POST values, then disk accesses, finally "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d "DOWN" when halted.  You can write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's SCSI tape driver includes ioctls to control whe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ll systems have a reset button.  On the Laptop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directly to the CPU.  On the desktop and floor-stand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UNIX can catch the interrupt; it's used to do a graceful (in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 Other UNIXes will do a processor reset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95% of 2.2 was built using GNU cc for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fails when sending more than 12 files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2.2; a patch is available free from Dell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monitoring of uucp transfers doesn't work.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uucp/.Admin/perflog results in uucico logging stat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rrectly. However, using uustat -tsysname result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error or you just being returned to the shell with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known to Dell and being worked 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is seriously buggy in many areas. It takes ages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xterm and then sometimes crashes in the process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simulated expanded memory results in the syste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corrupted which later results in virtual terminals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gradually locking up. Really fun stuff! And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1.44M discs.  These are generic Merge problems,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s but Locus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dropped stitches in the supplied USENET to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has been compiled for a dbm history file while c-ne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for dbz.  With nntpd this only shows o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-id&gt; command which either returns that the artic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an't be found or crashes the server.  Also, they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tpd manual page or nntpxfer.  A Dell source thinks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rrected i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doesn't maintain a list of non-Dell motherboard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.  And they're not willing to talk about the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ntain, because it would amount to endorsing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promises that you can bring its UNIX up on any Dell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featuring a 386SX or up (it's hard to get the produc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).  Notebooks can't drive a QIC tape and there aren'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cket Ethernet or token-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rey James Persch &lt;using a friend's account&gt; report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the X supplied with Dell UNIX 2.1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us mouse hooked to the mouse port on a Compaq 486/33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Michael &lt;Andrew.Michael@brunel.ac.uk&gt; says "If you'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UNIX for non-Dell hardware, first try booting the Dell flop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rom experience, some BIOS ROMs cause Dell SVR4 to lock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tries to talk to the hard disk.  If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asks you whether you want to install or no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e that all is well.  An AMI or Phoenix BIOS is OK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any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sells hardware, too :-).  They are, in fact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lonemakers, and will cheerfully sell you a D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Vr4 pre- installed.  Their systems are expensive by cl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with as much as a $1000 premium over rock-bott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) but they have a rep for quality and reliabilit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ould probably kil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Dell product information by sending an email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de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ho've seen or used it seem to think pretty high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l product, in spite of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in England observes: "Dell is the only firm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Unix at the real monetary exchange rate, no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unds=dollars nonsense.  In the UK the 2 user vers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 pounds, which is pretty close to the US price in dolla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ho don't live on the left-hand side of the pon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of us!) that's a distinct advantage."  He adds "Dell'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etty good.  Not as good as Sun, but then you don't p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!  From previous experience, SCO support in the UK is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on-ex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I'd have to call Dell the market leader in SVr4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w price, highest added value in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quality makes them very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erious negative I've seen is that thei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very badly overloaded, so you can end up on h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hen calling.  The techs themselves are sufficiently c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hat they'll complain of understaffing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ghtedness on the phone to a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has recently doubled their support staff and fixed a b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all-handling system that was freezing the queu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at a time.  This will certainly help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Dell's UNIX development manager respo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sue of this FAQ with about three hundred lines of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and extremely candid comment, including a whol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compatibility info and a number of excellent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FAQ.  He has continued to send voluminous,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later issues --- an example other UNIX vendor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emu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X System V Release 4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3 E. St. Andrew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Ana, CA 9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4)-259-3020   (tech support is (714)-259-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zardoz!everex!esix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X can be bought in the following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lim   2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ystem                                          784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ystem + Networking                             866  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                                   131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module (X, Motif, Open Look, X.desktop)          610    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se system without networking cannot be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with networking; you'd have to replace at ful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buys you unlimited free phone support.  However,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only two engineers assigned to the job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x offers a support BBS at (714)-259-3011 and 3013 (the 1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railblazer on it).  They plan to bring up an Interne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n't plan to support DOS Merge because it's still horribly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'92 they plan to release a multiprocessing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J. Friedl and D'Arcy Cain &lt;darcy@druid.uucp&gt;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for Everex's STEP systems that can control the L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4.0.3, 4.0.4 includes numerous bug fixes, a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river, and better SCO binary compatibilty.  The GUI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, changing from a home-grown E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X to a licenced implementation of AT&amp;T's x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with ESIX support for additional video cards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details.  ESIX supports an unusual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dvertise support for the Textronix X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has reported any incompatibility horror stori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Esix, this port uses the stock USL 4.0.3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must have the known bug with sigvec() and may have the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BSD- compatibility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bsidiary of a clonemaker (Everex).  They don'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hardware/software packag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x will sell you manuals troffed off the SVr4 source t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than the cost of the Prentice-Hall books. 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dentical but the organixation into volum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free support sounds wonderful, and might be ES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selling point.  However, ESIX users on the n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o gripe that in practice, you get the support you'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six --- that is, none.  That isn't at all surpris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's staffing level.  If this guarantee is to be more than a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, their technical support has to get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n Leibovich &lt;evan@telly.on.ca&gt; is a long-time netter wh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ving as a consultant and owns an Esix dealership.  He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ESIX at a substantial discount from him or other deale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ers are supposed to do first-line support for thei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e does, but admits other dealers often fail to).  Ev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evoted to the product and probably the right guy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you think you'd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Mackey &lt;rem@dsiinc.com&gt; writes "In general, we ar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.  We still have problems driving the serial ports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9600 baud.  We also still see occasional PANI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related to problems with the virtual terminal mana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generic USL asy probl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W. Austin &lt;uunet!baustin!bill&gt; writes "The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seems to be usable if (a) you are a hacker, (b) you kno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r4 internals help a lot), and (c) you get past the sales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help line (Jeff [Ellis] is *very* helpful).  If I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mi-literate, commercial user who only wanted his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etc., I might be up a creek for some problems (no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, no support for mouse tablets, etc., but that's what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). All in all, the support is at least a littl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expected for free -- in many cases it is *far*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 got from $CO (is SCO really owned by Ebenezer Scrooge?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appreciation from Ed Hall &lt;edhall@rand.org&gt;: "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ESIX X server.  I got through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nd was promised a fix disk.  The guy on the ph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ble to chat with on of the developer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ould solve the problem.  The disk came four days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 the other hand," he continues, "I get the feeling that ES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de a mediocre effort to shake out the bug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-- or even their fixes.  For example, they `repa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server, but the new server only ran as root (it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alls to enable I/O ports)--they quickly had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pdate to fix this new problem.  They obviously fi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new server, and performance is improved quite a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the stupid error they made in the first "fix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found with only the most minimal of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y've done some work on the serial driver, but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litches (occasional dropped characters on a busy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bps, and a real doozy of a problem--a system panic--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opens and ioctl's on a tty0xh and ttyM0xh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roblem was due to my using the M0xh and 0x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, but panics are inexcusable.  No idea if this is a SY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due to their fixes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my impressions of them are mixed.  Perhaps I just luck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g such rapid response on my support call, but I was i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netheless.  On the other hand, their QA needs work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I spoke with at Esix seemed knowledgeable, b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itted to the product.  Nevertheless, when I aske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distinguished ESIX from the competition, he had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nforced the feeling I got from the spec sheets that E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ind of an also-ran mentality, with no market strategy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improving SVr4 that positions it against it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Dell's steak-with-all-the-trimmings appeal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price like Consensys or support quality like UH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like Microport.  (I'm told that at one time, Ever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l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asked Esix's chief marketroid about this, he sai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ESIX's best asset is that the product isn't going to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ttered unkind things about the possibility that De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-six their SVr4 in favor of Solaris 2.0.  This doe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strateg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Statio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0 Kent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pertino, CA. 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-253-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@mst.com (product info &amp;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@mst.com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1R4 and X11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of support free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year of fax/email support is $299, 1 year of phone support is $5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pect to upgrade to Motif 1.2 and X11R5 Summer '92.  N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.0.4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ve promised to email me a list of hardware know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a futu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ecline to release information on hardware known *not*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r of offending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probably uses the stock USL 4.0.3 libraries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the known bug with sigvec() and may have the rumor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SD- compatibility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support is only 2.0-compatible (&lt; 32-meg DOS 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utfit offering stock USL real cheap.  They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try this (in Fall '91) and were the price lead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blew 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ys really want to sell you preinstalled UNIX on thei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Configurations range from $1349 to $5599 an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ne experience report from Ra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ll@ghola.nicolet.com&gt;, who's been running MST on a 486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.  He says it works; elm, cnews, and trn are up, so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compile up and work fine.  His only criticism i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piness of the printe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lan Stockman &lt;hwstock@snll-arpagw.llnl.gov&gt; writes "M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at every step of the way; phone and e-mail suppo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im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rey Leach &lt;geoff@ibmpa.awdpa.ibm.com&gt; warn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pecifically, socket library headers) necessary to build X11R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in the networking option --- this may meen you hav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if you don't actually intend to network 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's been to a hobbyist computer expo in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knows that the low-price clone-hardware market is full of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companies run by immigrants, often family business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sometimes a little shaky but (in my experience)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their product is good, and their prices are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 seems to be one of these outfits.  Since Consensys en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 MST is now the low-price leader in thi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ort System V Release 4.0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or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Whispering Pi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-367-8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@mport.com (sales and produc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mport.com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(TCP/IP, 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aphics Module (X G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Development Module (X toolkits +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reeware utilities are included, notably kermit(1) and les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clude a single-user copy of a program called `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iew'.  It's a character-oriented desktop program that front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UNIX services for character terminals and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ervice and pop-up phone-book.  It's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oriented X windows; each on-screen window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rice includes printed docs.  This is effectiv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s the Prentice-Hall SVr4 books; both are troffed off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pes.  They have been very lightly edited for the Mic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rice includes 30 days or 1 year of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depending on whether you bought the base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upport is said to be excellent for serious problems,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minor ones (this is understandable if one assum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is very good but overworked, a hypothesi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on other evi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a support BBS at (408)-438-7270 or 438-7521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ctivity is low; one customer said (late Februa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n't put anything useful on it in six months (Mic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hat they've been too busy hammering on r4 to spe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rge will be folded into the system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ing on improved performance for the Adaptec 174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s, expect that in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ort believes they have a lead in multiprocessing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p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ystem support for CD-ROMs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co-processors: Cyrix 20/25/33, Intel 80387 20/25/33, Wei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has reported any incompatibility horror stori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boxes and Irwin tapes won't fly, but who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asked what differentiates Microport from the other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the answer I got is "performance".  The Micropo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y've put a lot of successful work into kernel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ndeed, benchmarks from independent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rt's fork(2) operation is quite fast.  Other vendors s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ks per second on the AIM Technologies SUITE II bench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rt cranks 80.  This is the most dramatic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tools reveal among any of these products.  Micropor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tatistics are closely comparable to tho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ort also offers a symmetric multiprocessing SVr4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Compaq SystemPro, the ALR PowerPro, the DEC 433M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Mpa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ort has moved the socket headers and librari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X out of the networking option package in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don't have to buy an extra module to hack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Microport, this port uses the stock USL 4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Thus it must have the known bug with sigvec()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ed bug in the BSD-compatibility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Wexelblat reports that "Microport's enhanced asy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(or at all) for hardware flow control -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tyXXh devices under any circumstances.  This was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and is still true in 4.1.  The good news is that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s-FAS) works fine for modems.  But SAS won't work with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 driver.  So I've got asy on my mouse port and S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on my dumb-card. [...] Microport is still prone to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e Motif development system, which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as being included with the Motif runtim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lete' package, is in fact missing from the tape. 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erately, but I had to call them to get it.  The 'p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X.desktop 3.0 is compiled with share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with the release.  Hence it does not work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about this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sold a lot of shrink-wrapped UNIXes years ag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chapter 11.  They're back, leaner and meaner (with a tot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ort says it's primarily interested in the systems-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where customers are typically going to be volum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for deep discounts.  Thus, they're relatively un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rtainty that their high price point is losing them s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received one good comprehensive experience report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, from David Wexelblat &lt;dwex@mtgzfs3.at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ort is a small, hungry outfit with a lot to prove;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ne bust once (I was a customer at the time :-()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demonstrated that they've got a better strateg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perhaps a mite too expensive for the support qualit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fer with less than fifteen people, and kernel-tuning is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m a following on hardware that every year swam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s with huge increases in speed for constant dollar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counting on the symmetric-multiprocessor ver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ead-and-butter product; there, at least, they'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so far unique and promises perform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ainable with conven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like UHC, they have techies answering the ph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es have a clue.  This certainly improves them as a b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nd developers.  If multiprocessing is importa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you're looking for a small outfit where you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king relationships with the tech people who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rt might be a good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ve offered to send me a copy of their OS gratis for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C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0 S. Ge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7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-782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uh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package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 Open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rice includes printed docs.  This is effectiv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s the Prentice-Hall SVr4 books; both are troffed off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free phone support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ir engineers take tech-support calls for part of thei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2 doing it full-time.  The product manager is a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takes his share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port contract costs $1195 for one year.  This includes 75%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process of bringing up a BBS with a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g report and fix/workarou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emphasized to me that UHC wants to be known for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upport, which they feel is the product's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1R5 by mid-May or thereabouts.  They have it running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sider it stable enough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y driver in version 2.0 won't talk to the NS16550AFN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osed to be pin-compatible with the standard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probably uses the stock USL 4.0.3 libraries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the known bug with sigvec() and may have the rumor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SD- compatibility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laim that according to USL they have the large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SVr4 customers, and to have been first to mark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rapped SVr4 (in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C also claims to have performed and maintained IBM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ort for the Micro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idiary of Anam, "a holding company with a 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ment I've yet seen on the UHC OS w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successful installation by a satisfied net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und like a good soli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ne absolutely incandescently glowing report on UH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veloper named Steve Showalter &lt;shwasl@Texaco.COM&gt;.  H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been running UHC's OS for about a year now...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.  The support we receive is without a doubt,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from any vend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 Smith (c/o somesh@watson.bm.com) writes: "Anoth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ly glowing report on UHC support: 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Shop about UHC &amp; wound up talking to UHC tech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the sucker would run on my machine. The gu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to explain all the different thing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problem, and emphasized that the same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probably causing Consensys not to run would also hose U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me to contact ALR tech support (also a glower) who t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1/2 days (not including shipping) to do the necessary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rranty because apparently their ads that it will run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warranty.  The glowing thing about UHC is, the gu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et a competitor's port working, and I told him he was gonna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with the marketroids and his response was that mayb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m the next time I or someone I knew needed a system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'll use Consensys until I can afford something bette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(it's still better than DOS...), but from now on m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pointed toward UHC, not Consensys, whose absent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is going to keep them from ever becoming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tute hacker's Unix vend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William G. Bunton &lt;wgb@succubus.tnt.com&gt;: "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humbs up for the product.  I give a thumbs d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t's enough that I'm taking my futu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"  He tells a horror story about the 2.0 version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month runaround, a letter to their VP of marketing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promises.  Apparently UHC does sometimes drop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both the people I talked to friendly, candid,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, and willing to answer sticky questions.  I ca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positive impression of the outfit's opera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erienced UNIX developers who value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responsive outfit where they can develop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with individuals.  UHC says it likes to sell to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be a good choice for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ime I called (*after* I'd form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) one of their guys offered to trade me a copy of UH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trimmings for an autograph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_New_Hacker's_Dictionary_.  So they have taste, too.  I'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to let this sway my evaluations, but not too ethica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 Software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 Fairview Park Drive, Suite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Church, VA 220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-800-4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i-info@bs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 You get an unlimited user license, binaries *and sour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system.  What more could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price include 6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lephone-support contract is $1500 per year; email-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0/year.  Either kind includes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to run SVr3.2 binaries (including SCO binaries), 3Q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tend to add a DOS bridge by the end of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lease (0.3) is a fairly stable beta.  Rob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: "Our release date for production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amma release in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amma updates to ever-growing subset of beta tes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exhibits goo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duction release in late Sept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details.  New drivers are being add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rt serial boards aren't supported (they're work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chid graphics co-processo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among the 386 UNIX versions described here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based even in part on USL code and has no AT&amp;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Rather, it derives from Berkeley UNIX (the C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2 release, somewhere between 4.3 and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BSD/386 tools, including the compiler, are GN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's libraries, header files and utilitie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11, POSIX 1003.1 and POSIX 1003.2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se people are trying is audacious --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like the SVr4 merge, but starting from a ported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with System V compatibility hacks, rath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By all accounts the product is in far better shap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uld expect for a beta pre-release, which arg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have done someth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w who've seen this system display an evangelistic fervo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this will become a hackers'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, and sources too...I salivate.  I am tempted. 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to change OSs at the same time as I switch machin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's got better continuity with the 3.2 I'm running now.  Ghu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le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mentioned that I'm doing elisp maintenance fo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Rob Kolstad, one of the principal developers, offere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a year of support if I'd field their (so far nonex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.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0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-644-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xinu-mach@mtxin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sources!  You get can sources for the Mach 3.0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95 over b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ackage includes: Mach 2.5 kernel and utilities, 4.3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GNU utilities (GCC, GDB, GAS, EMACS, BISON),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s (man pages) for Mach and 4.3 BS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(SUN NFS, TCP/IP networking from the Berkeley 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on-line NFS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11R4 with programmer's environment and complete X manual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Documentation (Complete source for Mach an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Mach Supplementary Document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Documentation, 4.3 BSD Programmer's Supplementary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User's Supplementary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Microkernel Add-on, Mach 3.0 (Complete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 source code; complete build environment with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build the Mach 3.0 microkernel; binary BSD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top of the microkernel in place of the standard /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; source for an example of a server (POE) running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3.0 microkernel and sources for some ut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30 days phone support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port contract is available for $150 quarterly or $5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; this includes upgrades.  There is a support BBS open to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tp server at autosupport.mtxinu.com carries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freeware adapted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n to move to OSF/1 this year.  X11R5 and Motif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X windows is supported on VGA boards via extended 8-bit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and Toshiba-compatible floppy drives and controll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rrent motherboards tested have worked. 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arly Compaq DeskPros.  They add "Please not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microchannel bus, EISA extended modes, IBM PS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CR machines.  We are, however, considering new devices 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interest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essentially a 4.3 port built on the Mach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 technology.  This is a truly nifty archite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4.3BSD-compatible kernel out of a collection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processes.  The distinction between user and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vanishes, and things like the schedular and virtu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are normally embedded deep in the kerne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independent, modifi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appealing for the educational market --- lets CS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tinker creatively with the guts of UNIX in a wa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sible under more conventional UNIXes.  It's not clear wh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es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Baur &lt;ecb@ventoux.assabet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ystem is a very faithful emulation of BSD43 on top of 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 it is a super deal. For about $2000.00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995.00 in software we have a Mach development plat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almost seamlessly into our network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-purpose UNIX (whatever that means) Mach386 gives up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tures to the System V vendors.  (Virtual terminal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etc etc) For the home hacker, except for UUCP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it would be a good deal. You obviously could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-wrapped" software, but most public domain and GNU stu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as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Holden &lt;l00017@eeyore.stcloud.msus.edu&gt; adds "Mt. Xinu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bsolutely top-notch, and I've found them quit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atters even after the official support runs out. [...]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386 is without its quirks.  I've had problem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thernet board to work correctly, and thing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bit of tweaking to set things on a smooth course, but the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ed with a BSD that di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'S 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this product is a solution looking for a problem 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 find technically fascinating, to be sure.  B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dmits to not being sure who its market is.  I wish 'em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ric Baur &lt;ecb@ventoux.assabet.com&gt;: "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upplied uucp to work when calling a telebit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 but the Mach end hangs up and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cation why.  Taylor uucp ported in about 1 hou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ne. There is no support, however, for bi-directional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ylor uucp. The uucp supplied with the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d-awful acucntrl hack, but I don't know if it even works.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 remain very pleased with Mach386. [...] It ha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any truly bad behavior. No panics - no hangs.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with our network of Suns. NFS and X are very robu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tch my System V at home and buy Mach386 is a minute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-directional serial lines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t does appear that one can get bidirectional UU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David Brown &lt;dbrown@ucsd.edu&gt; testifies that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acucntrl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ARDWARE COMPATIBILIT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summarize vendor claims and user report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ll work with whi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tables below, we use the following *one-let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the OS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CO UNIX version 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nsensys UNIX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l UNIX Issu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SIX System V Release 4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icro Station Technology SVr4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Microport System V/4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HC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SD/386 (0.3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Mach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c' indicates that the hardware is claimed to work in vend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y' indicates that this has been verified by a us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.' indicates that whether this combination work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n' indicates that the vendor advises that the combination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*' points you at footno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column indicates that I have received no vendor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tegor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cavea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orts support EGA, VGA, CGA and monochrome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orts support generic ISA serial-port cards based on the 82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 UART.  According to the vendors, the asy drivers on Dell, E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rt, BSD/386 and Mach386 support the extended FI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AFN UART chip.  Indeed, Dell tech support will tell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present in the base USL code.  UHC says its 2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* talk to 16550s but says that will be fixed in March '9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rts that SCO has supported the 16550 since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not bothered listing ordinary ST-506/IDE/RLL driv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em are given in vendor literature.  This is a very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technology; anything you buy should work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ntrollers unless it'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ndors' supported hardware lists are not models of clari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ms may be listed under a couple of different names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y're actually the same beast.  I have been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assumptions where I am ignorant; thus, some hard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ess widely supported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tables are gross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there is a fundamental design problem in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can cause 8-bit boards used in a system with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flake out even if they're actually compatible. 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field of Dell describes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ve seen (and fixed) this with several card combin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 bit card and a 16 bit card in the same address r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decoding on the ISA bus will find that the 128KB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6 bit card.  It therefore programs itself for 16 bi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do I/O with the 8 bit card, every other data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You will also have a reboot problem, because the 16 b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arts in 8 bit mode and has to be switched to 16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tch back to 8 bit mode is not made, and the address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0000-d0000 range, close to the VGA BIOS, the VGA BIO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rewed, because they are performed in 16 bit mod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C H/W architectural problem.  We include a deinit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16 bit device drivers that causes a shutdow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o the safer 8 bit mode.  Of course, after a pan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ill has boards set up in 16 bit mode, so you migh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*all* PC OS's.  I have seen cases where DOS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cause of the same nonsense (network card in 16 bi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 region as VGA BIOS).  Clever programming can reso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Vr4 systems inherit support for a fairl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the base USL code (version 4.0.3 or 4.0.4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C disk controllers (ESDI, IDE, ST-506 in MFM and RLL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aptec 1542B SCSI adapter.  Note: you'll have to jum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s to fixed IDs during installation on mo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stern Digital's 8013EBT Ethernet card, and its equival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 and WD8013.  SVr4v4 adds the 3Com 3C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 adapters in 640x480 by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" protocol serial mice like the Series 7 and Series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and the PC-3 mouse from Mouse Systems (however, we've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an ostensible PC-3 clone called the DFI200H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HOT TIPS"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es from 3.2.2 up and ODT 1.1 also support all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ll in any of the gaps, or convert a `c' to `y'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c   .         Acer (all 386/486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.   c         ACCELL 486/33 ISA and 386/40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.   .         ADDA AD-428P-25, Portable 486/25, 486/33, AD-328D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ALR Business VEISA 386/3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ALR (all 386 and 486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applicationDEC 316,316+,325,325C,333,425,433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Apricot LS, LS 386SX, XEN-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Arche 486, Master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c   .         AST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AST Premium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AST Premium 386,386/33,486/25T*E*,486/33T*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c   .         AT&amp;T 6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c   .         Compaq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   c   .         Compaq DeskPro 3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Compaq DeskPro 486s/20,486/25/486/33L,386/20,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Compaq Portable III 386, Syste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y y y y y y .         CompuAdd Model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DEC DS486, DECpc 433, DECpc 4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DECstation 320,325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y .   c   .         Dell 310,325,325P,333P,316SX,316LT,320SX,320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y .   c   .         Dell 433P,425E,433E,425TE,433TE,4xx[DS]E,486[DP]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EasyData 386 model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Epson Equity 386/20PC,386/25,386SX; Epson PC AX3,AX3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Everex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Everex 33,386/20,486,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Gateway 2000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c   c y       Gateway 2000 (486/33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. y .         Gateway 2000 4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Groupil Uniprocessor 25MHz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GRiDCase 1530,1550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c   c         High Definition Systems 486/25 ISA and 386 SX/16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   .   .         High Definition Systems 386/40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HP 486 Vectr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IBC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IT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Micro Way Number Smasher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Mitac 386, MC3100E-02, 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Mitsub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Mitsubishi PC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NCR 316,316SX,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NEC 386/20,486/25, BusinessMate and Pow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NEC 386/33 Busi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No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Nokia Alfaskop System 10 m52, m5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Northgat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Northgate 3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y .   .   .         Northgate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Olivetti 386/4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Packard-Bell 386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PC Craft PCC 2400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Phillips 386, P3464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Primax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SNI 8800-50, 8810-50, PC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Schneider 386 25-340, 386SX Syste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Siemens Data Systems Model W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Star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Tand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Tatung Force 386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Tatung Force TCS-8000 386, TCS-8600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Tangent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   .   .         Tangent 386/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y   .         Tangent 433E (486/33 E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Televideo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Televideo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Texas Instruments System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Toshiba T3100,T3200,T5100,T5200,T8500,T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Twinhead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Twinhead 800 (486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  .         Unisys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Unisys PW2 Series 800/16,800/20,80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Victor 386 25, V486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Wang MX200, PC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Wys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.   .   .         Wyse Decision 486/33 (intermittent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Zenith 386 and 4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.   .        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A.I.R. 486/33EL w 256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AMI (model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c   .         AMI Enterprise II (33 &amp;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.   c   .         Cac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Chips &amp; Technologie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.   c   .         Chips &amp; Technologies 33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   .         Clu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Data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.   c   .        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n .         DTK (model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. n .         DTK 3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 c         EISA Tech 80386SX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.   .   .         Ete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n   .   .         Eteq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Free Technology (model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.   .   .         Free Technology 486/50D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y   .   .         Gigabyte GA-486US 33MHz 256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   .   .         Intel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Micr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y c y c         Micronics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 y c y       Micronics 486/33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.   .         Micronics 486/33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M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 .         Modular Circuit Technology 386/SX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.   .   .         Motherboard Factory 386/40, 486/33 (Northgate's 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Mylex (model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   .         Mylex MI-38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y   y   .         Mylex MAE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.   c   .         OPTI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c   .         PC-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.   .         TMC Research Corporation PAT38PC 25/386,33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.   .         TMC Research Corporation PAT38PX 33/386,40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two tables probably way *understate* the compatibilit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Most ISA or EISA motherboards will work wit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eff Coffler &lt;coffler@jeck.amherst.nh.us&gt; reports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the Cache Computer CPU board to work at all with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even though they claimed they work with SCO.  Fla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related fail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ource at UHC describes the DTK boards as "dogshit" ---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 a lot of spurious interrupts that DOS is too cre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thered by but which completely tank UNIX.  He says DTK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ed in fixing the problem.  Other correspondents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going on for several years.  Avoid these board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Johnson &lt;ddj@gradient.com&gt; reports that sinc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to an Eteq 486, they've had lots of UHC random panics du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n kernel mode.  UHC is look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Video Cards                     Max Res     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y   * . .         Appian Rendition GRX, II, IIXE  1024x768x256  TIGA3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.   . . .         Appian Rendition III            1280x1024x256 TIGA3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        ARC V-16 (Paradise)             ????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c .         AT&amp;T VDC 600 (Paradise clone)   SVGA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            AST VGA Plus                    800x600x16      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c . .         ATI Ultra                       1024x768x256    Ma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c . .         ATI Vantage                     1024x768x256    Ma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c n .         ATI Wonder+                     SVGA N         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c .         ATI (type not specified)        ????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. . .         Boca SuperVGA          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hips 451                       800x600x16 N    C&amp;T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hips 452                       1024x768x16 N   C&amp;T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mpaq Advanced VGA             640x480x256 N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mpaq Plasma                   640x400x2 N    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mpaq LCD VGA                  640x480x16 N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mpaq VGC                      640x480x16 N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  .   . . c         Compuadd Hi-Rez card w/1meg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rnerstone SinglePage          1008x768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rnerstone PC1280              1280x960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rnerstone DualPage            1600x1280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. c .         Dell VGA                        1024x768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y c   c y c y       Diamond SpeedStar      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  .   . . c         Eizo MD-B07, MD-B10, Extra/EM   1024x768       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        Everex ViewPoint VRAM           SVGA+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        Everex ViewPoint True Color     SVGA+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        Everex UltraGraphics II EV-236  1664x1200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c c c         Genoa 5300/5400 superVGA        SVGA N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  .   c . c         Genoa 6000, 6400                SVGA N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Grid 1500 laptop                640x400x2     CG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  c   c . .         Hercules monographics display   720x348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IBM 8514/A                      1024x768x256   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. . .         IBM VGA                         VGA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IBM XGA                         1024x768x256   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Matrox MWIN1280                 1280x1024x256 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        MaxLogic                        SVGA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. c . .         Microfield V-8                  1280x1024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Miro Magic                      1280x1024x256 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. * . .         Mylex GXE (EISA)                1280x1024     TIGA3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        Oak Technology OTI-067          1024x768        16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Olivetti EVC-1                  1280x1024x256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  .   . . c         Optima Mega/1024       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Orchid Designer                 SVGA           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  y   c c c         Orchid ProDesigner              800x600        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y y   y . y         Orchid ProDesigner II/1024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*   y . .         Orchid ProDesigner IIs 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Paradise VGA Plus               SVGA            PVG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  c   c c c         Paradise VGA Professional       SVGA            PVG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 .   c . .         Paradise VGA 1024               SVGA            WD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Paradise 8514/A                 SVGA+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QuadRAM QuadVGA                 SVGA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Renaissance Rendition II        1024x768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 y y   c . c         Sigma Legend           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c .         Sigma VGA/H                     ????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c c .         STB EM-16 VGA, EM-16+ VGA       SVGA           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STB Extra-EM                    SVGA           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  c   c . c         STB PowerGraph w/1meg  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  .   . . c         Swan SVGA with VCO chip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. . .         Tecmar VGA AD                   SVGA           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Toshiba Grid 1500 laptop        640x400x2     CG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  .   . . c         TRICOM Mega/1024                1024x768  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        Trident SuperVGA                ????            T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Trident TVGA 8900               1024x768        T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c .         Tseng Labs VGA                  ????            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        Vectrix VX1024 (TI-34010)       1024x768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Verticom MX/AT                  800x600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c c .         Video7 FastWrite VGA            800x600 x2, x16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        Video7 VRAM VGA                 800x600x16     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        Video7 VRAM II VGA              SVGA           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        Video7 VEGA                     EGA 640x380    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Video7 VGA1024i                 SVGA            Video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, an `SVGA' resolution code signif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 1024x768 at 2 and 16 colors, 800x600 at 2, 16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640x480 at 2, 16, 256 colors.  SVGA+ adds 1280x1024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 colors.  Some non-interlace boards are mark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in interpreting the abov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super-VGA cards will work at VGA resolutions and below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up to 640x480 in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st is not exclusive.  Many (perhaps even most)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work. UHC claims that any SVGA based on an ET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000, Paradise or Genoa chip-set will fly; Dell ech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ET3000, ET4000, WD90C0xx cards, and the sam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all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naissance GRX-II is the same board as the Appian Rendition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changed its name.  The II/XE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GRX and the Appian Rendition II, it differs i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supports more DRAM and runs a little faster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All Rendition II type cards run at a maximum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-256, the Renditon III runs at 1280x1024-256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ensys's list is just MIT's list of cards cert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5; Consensys is careful to note that they haven't teste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SIX reseller says all the TIGA34010-based video card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like and ESIX will drive any of them.  ESIX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348 resolution on cheap Hercules-compatible monochrome tub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ex UltraGraphics display at 1664x1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ware the Trident and Oak chipsets.  Many clone vendors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ir systems because they're cheap, but they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ll server and some other X implementations.  Also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with the WD8003EP net card, and no re-arrangement of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rd party server technology from companies like Metro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igher performance, higher resolution TIGA and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l's 2.2 adds X11R5 servers for VGA 640x480, 800x600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T4000 and WD90C11 in up to 1024x768 16 or 256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an Rendition II (formerly Renaissance) for 1024x768 TIGA 34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erformance from the ATI Ultra 1024x768 256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solution from the 1280x1024 256 colour JAWS (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ard developed in association with Lotus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chid ProDesigner IIs (top speed 80 MHz, not the 75MHz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X386-1.2D and X386-1.2E (beta). It works 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4.0.3 X11R4 stuff at any resolution under 1024x768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oes *not* work with 1024x768 (timings are way off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ProDesigner II does work correctly with both the X38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X11's (R5 and R4, respectively).  Note: this info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4.0.4, which uses a differen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c y y   y c       (Logitech-compatible) 3-button serial mice (C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c   c   n y       (Logitech-compatible) 3-button bus mice (C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c   .   n .       ATI Wonder+ bus-mo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. .       HP C1413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y .   .   . .       IBM PS/2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y c c   n .       Logitech MouseMan (M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y c c c c c .       Logitech Trackman (serial, M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y c   c   n y       Logitech Trackman (bus, M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. .       Logitech hi-res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c   c   . y       Microsoft 2-button (serial, M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c   c   n y       Microsoft 2-button (bus, M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. .       Olivetti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. .       Olivetti hi-res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.   . c       Summa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. .       Summagraphics Bit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discussion of mice at the beginning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SD/386 says it supports all 1200-9600 baud serial mic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as an example.  This is probably true of al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useMan and TrackMan require a patch obtainable from SCO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DT 1.1; they're fully supported i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11R5 (X386 1.2) supports all of the known mice on SVR4 in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ypassing the mouse driver.  This wasn't true with X11R4 (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).  So if you're using X386 1.2 exclusively, you can use (sa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 regardless of which SVR4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l 2.2 includes an auto-configuring mouse driver tha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bout anything.  Non-factory-installed 2.2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rom support to handle the Logitech Mou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        Multi-po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AMI lamb 4 and 8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c   c     n       Arnet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.     .       Arnet 2,4 and 8-port and Tw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c   c     n       AST 4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c     n       Cent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c     n       Chas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c .   c     n       Computone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.     .       Computone Intell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Computone ATvantage-X 8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Comtrol Hostes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c   c     n       Comtrol Hostess-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. c   y     n       Consensys Powe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CTC Versanet 4AT and 8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.     .       Digiboard 4 and 8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c   c     n       Digiboard DigiChannel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y .   y     n      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.   c     n       Intell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Kimtron Quartet 4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. c   c     n       Max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Olivetti RS232C Multi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Quadram QuadPort 1 and 5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y .   c     n       Specia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c     n       Stallio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c     n       Stargate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Stargate OC4400 (4-port) and OC8000 (8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Tandon Quad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c     n       Technolog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    .       Unisys 4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SCO, Consensys, Dell, Esix and Microport listed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As some are `smart' cards which require spec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you should *not* assume that a board is suppo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rt unless the vendor explicitly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Xinu says they have *no* multiport suppor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sensys PowerPort card has troubles; see the vendor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se, Computone, Intelliport and Specialix cards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sing a vendor-suppli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peed SS8-UX2 doesn't support RTS/CTS flow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ts own config scripts rather than using init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ter Wemm &lt;Peter-Wemm@zeus.dialix.oz.au&gt; writes: "In 2.1, D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direct from Stallion) are flakey.  I have been ann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daylights out of the developers (Stallion) here in A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drivers have an `interaction' problem with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 dell's kernel.  A reboot causes the VGA c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"  Jeremy Chatfield of Dell replies: "We haven't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e reports.  Most likely the problem he's seeing is an 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ic] one for UNIX on a PC."  He then proceeds to detail the 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describ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c c   c . .         Adaptec 2320/2322 (E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c .   c . .         Adaptec ACB 2730C (R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c . .         Adaptec ACB 2732C (R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mpag 32-bit Intelligent Drive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mpag 32-bit Intelligent Drive Arra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.   c . c         CCAT100A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        Chicony 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y c   c . .         Data Tech Corp 6280 (E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c         DTG 628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c   c . .         Everex EV-346 (ST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c   c . .         Everex EV-348 (E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c   c . .         Everex EV-8120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c .   . . .         Lark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c   c . .         OMTI 8240 (ST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 .   . c .         PSI Caching controller (E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c .   . . .         SMS OMTI 8620 and 8627 (E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. c .         Ultrastor 12C, 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y .   c c c         Ultrastor 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c .   . n .         Ultrastor 22C (caching EISA version of 1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c . .         Ultrastor 2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y c   c . .         Western Digital 1003 (R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Western Digital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y   . . .         Western Digital 1006V-MM2 (ST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y y   c . c         Western Digital 1007 A,SE2 (E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        Western Digital 1009 SE1/S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se ports should support all standard PC hard-disk controllers (E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,ST-506 in MFM and RLL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Adaptec 152x (non-bus mastering ISA hos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 y c y y c c c       Adaptec 1540,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n .   . . . .       Adaptec 1640 (MicroChannel version of 154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c   c n c .       Adaptec 1740,1742 (EISA) (1542 emul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y   . * . .       Adaptec 1740,1742 (EISA) (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.       Always IN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  c   c . . .       BusTek BT-5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  c   c . . .       BusTek BT-742A (EISA) (mPort specifies Revision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        Compag SCSI Option Adapter and Compres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Corollary SCSI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c . .       DPT PM2102 caching controller (MFM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. . .       DPT PM2102 caching SCSI controller in SC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.       Everex EV8118/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. . . .       Future Domain 1660, 1680, 885,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  .   . . . .       IBM HardFile (their SCSI host adapter for Micro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.       Mylex DCE (E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Olivett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. c . .       PSI caching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Storage Plus SCSI-AT "Su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.       Ultrastor 32k 1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c   c c . .       Western Digital WD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. . . .       Western Digital WD7000-EX (EISA version of WD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HC started shipping a native-mode 1740/1742 driver in mid-Apr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full SCSI-2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SDI says they plan to support the 1740 in native mode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sTek 542 is a clone of the Adaptec 1542.  At least one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 works better and faster with the Adaptec driv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s do!  The BusTek 742 has more complicated antecedents;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A clone of the 1542, not necessarily compatible with the 17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's a known bug in the Adaptec 1742 firmware that produce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used with certain SCSI tape drives, inclu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21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ll Austin &lt;uunet!baustin!bill&gt; writes: "the 1740 patches on ESIX [4.0.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ork but only bring the speed up in enhanced mode by about 15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(643Kb/s vs 535Kb/s) in writing, although the *read*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early tripled (2,833 Kb/s) (this is using "iozone 16"). 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dea of what improvement to expect from native-mode 1740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y       3COM EtherLink I 3C501 and 3C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c y   c . . c       3COM EtherLink II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c .       3COM EtherLink 16 (3C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3Com 3C523 &amp; 523B EtherLink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3Com 3C523 EtherLink/MC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c   . . . .       Everex EV-2015, EV-2016, EV-2026, EV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HP 27245A EtherTwist Adapter Card/8 IS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HP 27247A EtherTwist Adapter Card/16 IS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HP 27250A ThinLAN Adapter Card/8 ISA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HP 27248A EtherTwist EISA Adapter Card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IBM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IBM Token-Ring Network Adapter II (short and long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IBM Token-Ring Network Adapter 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IBM Token-Ring Network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c .   . . . .       IBM Token-Ring Network 16/4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Microdyne (Excelan) EXOS 205, 205T, 205T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  . . . .       Racal Datacomm NI6510 ISA and ES3210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c   c c . c       Intel PC-586 aka iMX-LAN/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. . c .       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 y y c c c c c       SMC &amp; Western Digital 8003 and 8013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y .   . . . .       WD TokenRing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 support of SMC EtherCards and the 3C507 require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k Dunn &lt;rcd@raven.eklektix.com&gt; opines "Somewhere alo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needs to note that the 3C50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-misbegotten-son-of-a-lame-she- camel-and-a-desperate-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, at least in UNIXland.  It has serious probl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ulti-user system because of various hardware idiosyncr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n the order of can't-walk-down-the- street-and-chew-g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ell, D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y y c   y . c .       Archive 2150S or Viper 150 21247 (SCSI, QIC-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c . . c       Archive Viper VP1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Archive Viper 60 2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Archive Viper 150 2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Archive Viper 2525 254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  .   c . . .       Archive 60 - 525MB (QIC-02 and 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. . .       Archive 4mm 4520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Archive Python models 25501-003, -005 and -008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Archive Python DDS 4520NT and 4521NT D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  *   c c . c       Archive XL (5580 &amp;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c . .       Archive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. c . .       AT&amp;T KS22762 and KS23495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Bell Technologies XTC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.       Caliper CP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Cipher CP-60B, CP-1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. . . .       Cipher ST150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c . .       Cipher ST150S2/90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.   .   c . . .       CMS Jumbo - 60MB QIC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.   .   . c . .       Emulex MT02/S1 +CCS INQ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c . . .       Everex Excel Stream 60, 12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c . . .       Everex5525ES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c   c . y .       Everex EV-811, EV-831, EV-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Exabyte EXB-8200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HP 35450A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. c . .       HP 88780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. c . .       HPCIPHER M990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. c . .       NCR H6210-STD1-01-46C632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Mountain 8mm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.   .   . n . .       Mountain FileSafe 150MB (QIC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Mountain FileSafe 60-300MB (QIC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. . . .       Sankyo 525ES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. c . .       Sony SDT-1000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c . . .       Tallgrass 150 - 525MB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. . . .       Tandberg DQIC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 .   . . . c       TUV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c . . .       Wangtek 150SE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c   c y . .       Wangtek 5150ES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. . .       Wangtek 60 - 525MB (QIC 02 and 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. . .       Wangtek 6130 - HS 4mm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y c . .       Wangtek 5125ES ES41, 5150ES ES41, 5150ES FA0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Wangtek 5150ES SCSI-3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. c .       WangTek 5150PK QIC-02 (QIC-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y .   . . . .       Wangtek 5525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Wangtek 6130-F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  .   c c . .       Wangtek KS23417, KS23465, KS24569 (SC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SVr4s inherit USL support for QIC-02, QIC-36 1/4", or SCSI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using QIC-24 (9-track, 60MB), QIC-120 (15-track, 125M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150 (18-track, 150MB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 says of Dell: it appears that anything using Wang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02/QIC36 controllers works; this should include the Wangtek 525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ST150S2, and Archive 2150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HC specifies the following tape controller/dri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tek PC-36 + Wangtek 5099-EN, Everex 811 + Wangtek 5150-EN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+ Wangtek 5150-EN, Archive SC499-R + Archive External FT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VP402 + Archive Viper 2150L, Everex 811 + Archive Viper 215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ch + Archive Viper 2150L, Archive VP402 + Archive Viper 215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HC claims that Any floppy tape supporting the QIC-107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117 logical interface specs and QIC-80 or QIC-40 record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This is probably true of other vend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SDI says it supports almost any Wangtek 1/4" standard 3M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IC-02 or QIC-36 interface.  However, they adm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C402 QIC-02 controll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ppy tapes don't work on Dell; USL provides the suppor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s with Dell's code for auto-detecting the d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's tape compatibility table lists drive/controller pairs;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listed have been included here.  They allege that any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ould work.  Unofficial sources inside SCO claim any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ource at SCO says the CMS Jumbo is neith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40/QIC80 nor Irwin "standards", vendor supplies thei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O does not support.  CMS is in general fairly UNIX-host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their stuff if you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mulex MT02 is a QIC02 bridge controller for the SCSI b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ake an old QIC02 drive and run it on a SCSI bus. 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very old version of the SCSI spec;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hn Plate &lt;plate@infotek.dk&gt; writes: "According to a fa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ufacturer Maynard, [the XL 5580 drive only works with E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3] if the tape drive is "drive" two! 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second floppy drive and then set a jumper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D E M P U B X       Non-Winchester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  .   . .           Bernoulli 90MB exchangeabl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c .           Hitachi, Toshiba (model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. c           Maxtor RXT-80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.           Storage Dimensions XSE1-1000S1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   c .           SyQuest cartridg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  .   . .           Ta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c           Toshiba TXM-3201A1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   c c           Toshiba WM-C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   c c           Toshiba WM-D070 WOR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FREE ADVICE TO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otential customer for one of the SVr4 ports, it'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have everybody in this market competing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 hard as possible.  Accordingly, some free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which I'm broadcasting to all of them and the public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just that much more pressure on each vendo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serious image problem with many hackers whic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ed recently by falling behind the SVr4 leading ed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in what certainly appears to be an attempt to sucker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with deceptive product naming.  But the rea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nearly so vehement if it didn't come on top of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ent with more technical choices.  There's too much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kernel and admin tools that's different from USL and *not better*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stuff that raises weird little compatibilit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here.  Verbum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fferent-but-not-better problem is perfectly ref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bout the otherwise-excellent SCO documentation that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y moose droppings; the rearrangement and renaming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s.  Your technical writers entertain a fond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elps nontechnical users, but all it really does is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strate techies with experience on other UNIXes. 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but S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's documentation set is to die for (except in the on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bove), and they add a lot of value over the base UN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ODT DOS and CodeView.  Only Dell comes even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CO in the nifty add-ons department, and even they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for improvement.  If you want to outcompete SCO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*better*; this means (at minimum) supporting a window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AM libraries and embedded SQL and DOS support tha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Powerports bugs everyone is reporting.  They're do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amage.  Nobody expects real support from an outfit s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below market average, but you've *got* to make your 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ight or look like idi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is, I think you have a serious attitude problem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ly outfit out of nine to refuse to divul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arison tables.  While you have a perfect right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ells bad --- as though you think you have weaknesses to hi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iscuss this with your VP of sales (Gary Anderson)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y little but evasions, suit-speak, defensiveness,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rt me from the issues (and I don't mind admit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made me pretty angry and didn't end very pleasa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's behavior is all too consistent with reports of Consensy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ive behavior towards customers and continued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rner of the industry we have a tradition of collegi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trust, informality, and candor.  If you plan to be 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aul, you need to learn how to work with th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t.  Behaving like IBM will only get you hamm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and E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real support address.  Bang-path accessibilit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anyone any more --- in fact, it looks faintly qua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ought to be support@everex.com and support@consensys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imple and logical convention SCO and Dell and Mic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HC hav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fat and lazy.  You've got the lead in the SVr4 mar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and you've got the money and resources to keep it, *if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 If you staff up your UNIX support operation s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pissed off by infinite hold, *and* keep your pr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in the upper tier, no one will be able to touch you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rt et al. get ahead of you in releases and new techn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verse that creeping corporatiti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omment-on-unreleased-products policy is a bad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but D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all the free software Dell does --- and *more*.  A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is the media, right?  Even if you have to plaste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T SUPPORTED on it, include perl, elm, bison, gcc,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, mush, patch, compress, etc on your distribution tapes. 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*games*.  Nethack, empire, zork, stuff like tha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use and play with all this in-house anyhow, yes? 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o guys just like your engineers.  They'll love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`sales' address to take product queri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l person warns that the kinds of tweaks to the sourc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houses can break X/Open (XPG3) conformance.  Dell t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VSX (the X/Open-approved XPG3 test suite) and ofte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seemingly innocuous bug fixes cause XPG3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X vendors would be well advised to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but Dell and S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800 number for tech support.  Support customer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on hold, and they hate it like poison when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y* for the hold time.  The more overloaded your support staff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this gets.  Verbum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*boring*.  You seem to make a decent product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've seen about ESIX that'd make me say "I might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X because...".  Position yourselves; pick something like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ality or reliability or add-on features and push i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decide to push support, *hire more engineers*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for following up on support problems is bad en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 free support" ain't much of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x, MST, UH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800 numbers for product inf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support@mst.com alias to your cs address, see abov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at take, a whole five minute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tart planning for 4.0.4 now, you'll get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ng and early summer whan all the other vendors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esent trends, your software prices are cheap enough;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more sales mileage out of pulling dow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your pre-configu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but MST and Micro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`sales' alias to your info and orders email addr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nvention for this means just one less detail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nee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lete system is way overpriced relative to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top tier are selling.  If I were a corporat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*way* I could justify spending the $1K or $2K premi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s price --- not when Dell has the rep it does fo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You aren't offering anything but a crippled copy of 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iew to justify that premium and that ai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some evidence that you've got a technical l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Push it; push it *hard*.  You're first of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.0.4; keep that up, be first out with a stable 4.0.5.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as the leading-edge outfit, court the hard-core wiz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al ally, detail somebody who's fluent in Englis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listen and speak for you on USENET, and keep the promi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decided to push support; that's good, but follow thr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at 800 number.  Don't lose those small-company virt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r and flexibility, trade on them.  Your policy of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 clear up to the product manager take turns on the supp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mned good idea, stick with it.  And I'm sufficiently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've heard from your guys that I think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Microport for the friend-to-wizards mantle, too.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xcept BS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/386 includes *sources*.  For *everything*.  Be afraid;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.  In effect, this recruits hundreds of eager ha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development and support engineers for BSDI.  Don't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that the results are necessarily going to be un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-quality and safe to ignore --- it sure didn't work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c or Emacs.  The rest of you will have to work that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er to stay ahead of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get complacent either.  The 386BS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down *your* n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ffective things you can do to to seriously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vendors are: a) emphasize standards conformance --- POSIX, F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3, etc., and b) follow through on your support promis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aky BSDoid system isn't really very interesting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, even with sources --- but if it were proven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development platform it could capture a lot of hearts and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ommercial softwar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thing about your product names!  Even the cas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deliberate deception are very confusing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leasing an enhanced 4.0.3 or 4.0.4 that's what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call* it. 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sys UNIX Version 1.2      --&gt; Consensys UNIX 4.0.3 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UNIX Issue 2.1             --&gt; Dell UNIX 4.0.3 revi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X System V Release 4.0.4     --&gt; Esix UNIX 4.0.4 rev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 SVr4 UNIX                   --&gt; MST UNIX 4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ort System V/4 version 4  --&gt; Microport UNIX 4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C 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