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CD-ROM users who want some inexpensive disc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The number and titles change from time to tim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 pack always contains an interesting sele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ee is always $10/disc.  Some of the discs are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services that may cost hundreds or even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er year.  Some are demo discs from various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nt lots of people to see the quality of thei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superseded versions of commercial titles or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I've come across.  The list price value always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$10/disc service fee many times over. Why so cheap?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and disc manufacturers want more end user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ir stuff and have made copies available to me a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or promotional purposes.  I just tack on a small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the deal.  It's a win-win-win proposition for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ho like the idea after seeing the starter pack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standing order for future collections.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ree collections so far. Titles have included: Nim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, SIGCAT software showcase, Discovery sampler,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, Front Page News, CD-ROM Source Disc, SelectWare, CARR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Electronic Blue Book, Phillips multimedia d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Register, CIA World Fact Book with shareware, Nauti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 magazine premier issue, the 3 disc JEDI earth/spac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Sophisticated Santa Fe, Crossword Cracker, and Rom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orld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lection always contains 5-8 discs and is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those who have authorized charges again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redit card (VISA/MasterCard).  Members have 10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ey hate a particular collection, and may re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mmediate credit refund.  I can't afford many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ork hard to make each collection irresis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CD-ROM Users Group is established by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er Pack of seven sampler discs. The total cost is $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hipping/handling. Payment is by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membership may be established by purchas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arable value handled by the users group.  Contact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my (805) 965-0265 voice, or (805) 965-5415 FAX, or writ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2400, Santa Barbara, CA 93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