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itch@yahoo.cirrus.com (Mitch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ABL (Yet Another Boo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 list of Unix, C, OS type boo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Unix, books, y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Jul 92 02:04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rrus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!  It has been some time since I have posted a version of YA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due to lack of demand -- I've had plenty of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ry and get this (and/or it's diffs) posted at lea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unless no significant entries have been added.  So, with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m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/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----- CUT HERE -----8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list can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rahul.net   pub/mitch/YABL/ya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!%@:: A Guide to Electronic Mail Addressing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ey, Donna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ams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15-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he problem of addressing mail to people you've never m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you've never heard of.  Includes a general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followed by detailed reference sections for over 13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AWK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ho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rnighan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einberger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W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07981-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: 87-1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Art of Distributed Appl., Programming Techniques for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rbi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pringer-Verlag (Part of Sun Techincal Referenc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387-9724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Betty Jo Armstead, Sverdrup" &lt;xxbja@csduts1.le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book for anyone starting to develop RPC applications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covers SUN style RPC programming with lots of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vers XDR, RPC Protocol, RPC programming, Low-level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Additional RPC Library Features, RPCGEN,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C-based Distributed Applications and the future of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 The books also hints at multithreade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but provides no examples and very littl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vanced C Programming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chkind, Mar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010240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Character Displays, Windows, and Keyboards for UNIX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vanced UNI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chkind, Mar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1985, pp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011818-4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011800-1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2.95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kind is a former Bell Labs UNIX guru who wrote SCC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70's.  This book is exactly what the title states, bas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thorough treatment of programming using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erface.  System V, System III, V7, 4.2 BSD, and Xe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cussed.  The system calls are organized function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that cover file i/o, terminal i/o, proces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ocess communication, and miscellaneous calls. 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s an overvview of fundamental concepts of UNIX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question on the usage of system calls I consult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blem with it is that it needs to be upd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 Rel 3, 4.3 BSD and the efforts of Sun and AT&amp;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and System V together as well as the efforts in the UNI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dvanced UNIX: A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ta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ward W. Sam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67-22403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ta assumes you know how to login and use an editor.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shell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BSD 4.3 Manu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iversity of California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.3 BSD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&lt;lo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60.00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An anonymous BSD ze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by the USENIX Association as a service to the UNIX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st for programmers, administrator,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contact with the BSD UNIX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se manuals!  Kudos to the boys at Cory and Ev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 Book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ey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ohl,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enjamin/Cummings Publishing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053-6860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ok written with the beginning C programm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hecking C Programs with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rwin, I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3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int, C,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t program checker has proven itself time and ag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tools for finding portabilit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coding errors in C programs. 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lint, guides you through runn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helps you to interpret lin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Answ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ndo, Clov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impel, Scot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0987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K&amp;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provides the answers to the exercises found in K&amp;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at a second edition of this book has also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corresponding with the 2nd edition of K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puter Securit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ussell, Deb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angemi Sr.,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curity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Cliff Stoll" &lt;cliff@cfa.harva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DEV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uter managers who use Orange Book sytems --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.  A lot about government standard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o have a certified 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Primer Plus 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ite,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ta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,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ward W. Samms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2258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beginners guide to C programming. I found ou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through a vendor's training class on C, where they used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Programming Guide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urdum,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022-35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N: 88-6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C: 1886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Programm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olsky, Morr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1007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handbook for experience programmers, not a book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tended as a quickie reference and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Programming Language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rnigan,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tchie,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1016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UNIX,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Original Bible of C programm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 a book that ocntains a tutorial introduction to get new us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s soon as possible, separate chapters on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Programming Language,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rnigan,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tchie,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103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ble of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Programmer's Library,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urdum,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022-15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N: 85-6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C: 1281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urdum, Ja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022-457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N: 89-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C: 21130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Puzzle Book: Puzzles for the C Programming Language,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euer, Al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09934-5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09926-4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the title indicates.  The puzzles are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: basic arithmetic operators, assignment operators,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operators, bitwise operators, relational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, operator precedence and evaluation.  The answer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s are also provided.  This is an excellent way to lea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re advanced expressions that can be concocted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Self-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urdum,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022-14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C: 1279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-NO: 41115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urdum, Ja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slie, Timoth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022-27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N: 86-6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C: 16411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 Trap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oenig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1792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published a BTL Technical Memorandum by this tit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back. Later it was published as a Technical Report.  I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panded into a book.  I read the TR and it was excell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cently finished the book and would recommend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 and Uni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ian, K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finition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60929-3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60931-5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over 1000 terms in the C and Unix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: A Reference Manual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rbison, Samu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ele Jr., Gu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09810-1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09802-0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book on C.  It is not really an introductory level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a great companion to K&amp;R (2nd Ed.).  Both this book and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nd Ed.) cover the draft-proposed ANSI standards.  Where H&amp;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out is in the sections that cover the UNIX library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ver struggled with any of printf or scanf family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 trying to figure out the conversion rul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is book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piler Desig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olub, Alle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il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0-13-15504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 Compilers,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o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book!  And lots of source examples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puters Und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enning, Peter   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CM Press / 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5306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Cliff Stoll" &lt;cliff@cfa.harva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articles about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history of networks and an introduction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mphasis on security problems.  Review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 of 1988, computer viruses, and the nature of op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tworke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puterization and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unlop &amp; Kling   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2-22435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Cliff Stoll" &lt;cliff@cfa.harva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lendid collection of articles on the socia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Check out "The Strange Case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r" (from Ms. Magazine), or "Safety-Critical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ocial Analysis of Computing".  Technically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ly important writing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uckoo's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oll,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ocketbooks,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1-7268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Paperback - $5.95  (cheap at half the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:  Doubleday, ISBN 0-385-24946-2, $20 (acid 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Cliff Stoll" &lt;cliff@cfa.harvard.edu&gt;  [see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rue story of catching a spy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cker broke into a Berkeley astronomy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dozens of military computers throug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catch a spy, without much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I, the CIA, and the 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months on the NY Times best-sell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on the Usenet most-flamed abo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py story for the 90's -- and it's all true!" - Tom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fiction book that reads like a Le Carre spy novel"-Seatt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ripping spy thriller"  -- New York Times Boo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iana Jones &amp; Tron, with a dash of Berkeley"-Willia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-moving  - read it straight through in one evening"-Evelyn 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 bad"   - Cliff's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I caught the hacker, wrote the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to earn two bits if you buy a copy. - Cliff S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fner and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imon and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1-6832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Cliff Stoll" &lt;cliff@cfa.harva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tells of the computing countercultur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of computing.  Three people who bec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exploits:  Kevin Mitnick, who obsessive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EC systems in Southern California;  Hans Hubn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part of the German group that stole America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old it to the KGB; and Robert T. M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rote the Internet worm of 1988.  Perhap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misleading, but the subtitle isn't: 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ckers on the Compute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OS Meet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herty,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'Reilly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2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solutions available for integrating DOS and UN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riefly introduces UNIX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ata Structures and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Van Wyk,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161-1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srvarma@rodan.acs.sy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from Bell Labs and this is also one of my favorit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aring C programming with different kinds of data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*** NOTE: Has been reprinted with corrections *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ata Structures and Program Desig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rus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ung, Bruc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ndo Clov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72564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ck 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roduction to data structures using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mphasizes problem specification and program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testing, and verification; and program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Design and Implementation of the 4.3BSD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ffler, Samu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cKusick, Marshall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rels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Quarterman, Joh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sign of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0619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als, Kernel,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imary people who are responsible for 4.3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rom back co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the first authoritative description of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of the research version of the UNIX Syste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University of California at Berkeley.  It cover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4.3BSD system and the concetps, data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used in implementing the system facilites.  The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chaper on the implementation of TCP/IP -- a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suite widely implemented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hilosophical and design issues of 4.3BSD are discuss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tails of the actual implementation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starts at the system-call level and desc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o the kernel down to the hardware itself. 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ystem facilities such as process management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, the I/O system, the filesystem, the socket IPC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-protoco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nd Implemenation of the 4.3BSD UNIX Operating Sys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depth study of a contemporary operating system.  This boo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ader understands basic operating-system terminolog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any version of the UNIX System an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. Therefore, this book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implementors, systems programmer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Design of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ach, Mauric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sig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201799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YSV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generic introduction to kernel operation. (System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ffici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lum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odi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lu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11537-0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seful book.  Portability is one aspect of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 is the other.  Many use C because it allow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to tie the programs down to the hardware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. This book is an excellent guide and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Bentley's book on writting efficient programs gives 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background in measuring programs and fine tu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ssential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isch, AE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8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DEV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xploring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ochan, Steph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ood, Patric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104-626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good intro. book to UNIX. Has chapters on UNIX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, vi, Program development, security,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NU Emacs:  UNIX Text Editing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hoonover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owi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rnold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 / H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563-4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acs, Editor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chael Schoonover &lt;michael@hpfclw.fc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: 1-800-333-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xamples, examples,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ppendix on switching from vi to Emacs; has vi-to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appings for all your favorite v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eparate chapters on general programming, C mode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and Lisp modes; also, an appendix on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ode written by Vincent B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xtensive chapter on customizing Emacs, with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macs-Lisp programming appendix (40 pages worth of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amples of using common Emacs-Lis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mprehensive command reference with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together by function, so you don't have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voluminous alphabetical lists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In addition, the command reference refer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the manual where detailed info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mmand summary at the end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inted on recycled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uide to OSF/1:  A Technical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aff at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OSF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or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cally-competent introduction to OSF/1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technical seminars.  In addition to it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, it includes the differences between OSF/1 an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4, and a look ahead at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working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mer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47015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rehensive book begins with a discussion of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and the Internet in general terms, summarizing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nd the history of the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book looks at the architecture of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P/IP technology, and the applications that use i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  It discusses the fundamentals of protocols like TCP/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howing how they fit into the internet.  In addi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details, the book highlights the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network protocols, and explains why the TCP/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easily to so many underlying network technologies. 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brief summary of the network hardw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hat focuses on the features of each technology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importance to an Internet archi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working with TCP/IP Volume 1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mer, Dougl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working: Principles, Protocols,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46850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ought the first book was good, wait until you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ond set.  Now it's two volu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working with TCP/IP Volume 2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mer, Dougl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ns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working: Design, Implementation,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47224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roducing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cGilto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organ,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cGraw-Hill Boo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7-045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for the most part, but far more extensive than Gauth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There are two chapters on editors and two on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the best I have seen in this type book. 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on system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later edition of this book was target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.   --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roducing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organ,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cGilto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7-04315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19.95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the user a good working knowledge of a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ckages.  I emphasize that it is a user book, by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manual.  I assume by the difficulty in getting i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at it is prett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n Introduction to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ng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adsworth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534-0886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FLAVORS: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BSD oriented book, then I don't think you w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orough introdu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Kornshell, Command an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orn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olsky, Morr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orn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51697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ksh,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to have if you are beginning to learn the k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ing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meron,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senblatt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8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acs, Editor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DEV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 aimed at new Emacs users,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ing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dino,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arning the vi Editor, 5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amb,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67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if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ibes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essler,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and Overview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53665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roduction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prehensive overview of UNIX.  Major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in Time - Usual trash plus history of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ies, with a comprehensive "who's wh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history.  Present &amp; Future deals wi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now and where its going -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and dialects are treated 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Information - How people really learn about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books, magazines, conferences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UNIX - In-depth descriptions of UNIX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erspectives - user,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UNIX - Third-party stuff.  Discussions of ho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ospered/withered in face of real-worl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ground - archives, USENET, public access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, MINIX, public-domain and/or free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ook is quite unusual, not only because of its sco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prints things that have never appeared in print (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or another) - things that most people don't realiz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ears after they have used UNIX.  It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ing between the lines" of all the other UNIX manuals,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gazines.  Lastly, "Life With UNIX" is chock full of 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ories and anecdotes, all designed to provide you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ghts into why UNIX is the way it is.  "Life with UNIX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ook for UNIX beginners to UNIX g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est! Best! Best!  Hooray -- loved it!!!  S.B.Basset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ex &amp;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son,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own,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lex and yacc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4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ex,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DEV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programmers how to use two UNIX utilities, lex and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problems in program development.  Includes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cepts and tutorial examples, as well as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H &amp; xmh: E-mail for Users &amp;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ek,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-mail, 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naging NFS and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rn,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YP, NIS, NFS, 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stern@sunne.East.Sun.COM (Hal Stern - Consul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ncludes the usual discussions of setting up and ad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and NIS, but it focuses much more on the system design,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growth management and performance tuning iss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reate the most problems.   the chap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S applications: how to build your own maps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use NIS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FS design and operation: what biod and nfsd re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ile attribute cac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NFS and NIS to centralize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 Security, including a discussion of Secure R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agnostic Tools, focusing on debugging and problem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formance Analysis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om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n appendix describing various NFS benchmark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naging Projects with Make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ram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albot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mak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9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naging UUCP and USENET, 10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'Reilly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dino,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UUCP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9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its widespread use, UUCP is one of the most difficul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master.  This book is for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and manage UUCP and Usenet software. "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install UUCP without it!" -- Usenet message 456@nitr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oder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anenbaum, Andrew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&lt;715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58818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&lt;??.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OS, UNIX, Plan 9,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e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ast 15 years, I have personally help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 three different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S-11 (PDP-11), MINIX (IBM PC, Atari, Amiga,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RC), and Amoeba (80386, Sun-3, SPARC, and VAX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this long experience to emphasize those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matter in real systems. All the su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an undergraduate text on operat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here, including processes, interprocess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, monitors, message passing, classical IPC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swapping, virtual memory, pag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ation, file systems, security,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ndrew S.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otes on the Draft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lum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lu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11537-0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Plum is the Vice Chair of the ANSI X3J11 committee, so wh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is book than he?  However, as with any of the other 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eat the ANSI C Standard, it does not cover the Stand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form due to the fact that it has yet to be ado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is about $10, so it makes a good pickup to keep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andard and how it differs from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umerical Recipes in C, The Art of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ess, Willi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lannery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eukolsky,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Vetterling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ambridg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521-35465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 . . it is the one book to buy if you are going to hav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numerically on a computer." -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Op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se, Marsh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64301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n important contribution to the networking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reasons.  First, it is one of the clearest ex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 architecture and protocols, and it deals with concret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implementation matters.  Second, it seeks to explicat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TCP/IP Internet community may accommodate th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of OSI protocols.  This latter contribution is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if this large and rapidly growing community is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vy vendor community investment in OSI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Vint Cerf, Chariman, Internet Activitie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perating  Systems, Design 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anenbaum, Andrew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63740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INIX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o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vers the fundamental principles in detail including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rcess communication, semaphores, monitors, message 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ocedure call, scheduling algorithms input/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s, device drivers, memory management, pag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 design, network file servers, atomic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, and protect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cusses one system -- MINIX, a UNIXX-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- in detail to illustrate th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vides a complete source code listing of MINIX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perating System Design, The XIN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mer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63753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o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book, Douglas Comer, dispels the magic fro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consolidates the body of material into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ides you through the construction of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-based system, using practical straightforward primi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SIX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wine,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osix,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-or-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eter Norton's Guide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orton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hn, 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553-3526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Lawrence R. Gibes &lt;lgibes@teal.cs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rtable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orto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86805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om the back j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C Software is designed for professional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 who want to write portable C code between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, POSIX, MS DO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working knowledge of C, this book addresse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eature of the C software environment.  Shell command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external variables, and macros are discussed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provides an advanced introduction to C,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write portable software, examines what not to do,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istakes, and includes an invaluable portabil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n this extensive manual, the author rat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subroutines available in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heade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predefined variables in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UNIX(R) system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C Software offers concise, current coverage of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important reference for anyone who writes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arly 400 pages, about 250 are reference material.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irly detailed.  If you find any errors,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edition, please drop m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.Horton@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made helpful suggestion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d to the book.  --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rtable C and UNIX Syste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apin,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68649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or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ful book, mostly because there are no others writt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,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actical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ualline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65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-or-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 Practical guide to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bell, Mar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enjamin/Cumming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0-53891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 Practical Guide to the Unix System (2nd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bell, Mar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enjamin/Cumming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0-53024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actical 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arfinkel, S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pafford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-or-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Cliff Stoll" &lt;cliff@cfa.harva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secure your Unix system -- whe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are, what to watch out for, how outsiders brea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cure your system in a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echnical book on the subject that I'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systems people who need to know.  It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ts purchase price in asp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wer Programming with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loomer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PC,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-or-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foundations of remote procedure calling;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works and what vendor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at RPC offers to application and produc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ow RPC fits into a distribut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NC and DCE, a comparison of their similarities an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ow to develop, debug and deploy network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nderstanding the interprocess control (IPC) mechanis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PC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sing remote procedure calling in parallel/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nd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sing remote procedure calling with wind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s of distributed applications using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ncurre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ing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l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hwartz, Randa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6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erl,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o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!!!!!!!  I've had mine since USENIX and it's b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ince then.  I just don't leave home without it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if you are even slightly interested in perl as a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easy reading and excellent examples will make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al would say ``Just Another Perl Hacker''.  It is eve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f you are not  *yet* interested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perl is very light reading and in the words of La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mildly amusing in some spots (and wildly amusing in other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ack cover: Perl is a language for easily manipula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processes.  Perl provides a more concise and read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any jobs that were formally accomplished (with difficult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the C language or one of the shells.  Even though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yet a standard part of UNIX, it is likely to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IX site.  And if it isn't, users can get it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n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ing with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rang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0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s is a UNIX library of functions for controlling a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 from a C program.  This handbook helps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ed &amp;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herty,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d and aw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d,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-or-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SPARC System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venthal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hn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C Assem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&lt;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387-97251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lauger,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3150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libc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ware Engineer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rnell, Pe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golis, Philip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387-9657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srvarma@rodan.acs.sy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nest books I have seen for beginners.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for intermediate-level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rnighan,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lauger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How to write programs that make goo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03669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gramming, top-down design,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used is RATFOR but it looks enough 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by anyone who knows or is learn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purports to contain generic examp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any system; the reader will recognise m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NIX-like commands and featur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 Many UNIX design considerations and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ystem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oukides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erformance,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rom: ORA Fall/Winter 1990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erformance Tuning answers one of the mos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you can ask abou your computer: "How can I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ore work without buying more hardware?" 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used a computer has periodically wished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aster, particularly at times when it was under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ermcap &amp; Terminfo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rang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ui,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'Reilly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2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ricks of the UNIX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age, Russ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ward Sam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22449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must add" to your list of UNIX books. For about $20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nifty little tricks &amp; tips you won't pick up unless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UNIX guru to coach you.  The style is relaxed &amp; aimed a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novice UNIX user (experienced programmer with spar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ypesetting Tables on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cGilto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cNabb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ing the 'tbl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rilithon Press, 334 State St., Ste. 106 Los Altos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626289-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ypesetting, tbl,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the back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s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a pair of lunatics!" -- James Gosling, Su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 Grief!" -- Ken Greer, Elan Compute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ree Hundred Pages on TBL?!?" -- Prof. Powell, U. M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S.B.Bassett) rather agree, but I wish there were more lunatic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, who would do a thorough job of documenting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ryptic, arcane, and downright quirky UNIX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of those of us without sourc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enjoyed reading this -- Henry sent me a compliment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pes that I would review it here (thanks, Henry, I did)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out why I had so much trouble with 'tbl' on a former job -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id several times the price for a copy of this 2 years ago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I'm not doing tech writing any more . . .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C Shell Fiel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erson, G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erso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-She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7468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-shell,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eard this called the C-Shell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Curs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oodheart, B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lete Curses and Terminf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195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goodheart_berny@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roduction, Overview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text and reference book on UNIX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C programmers and UNIX users with the expert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install and debug, Curses written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fo description files using the UNIX System V.3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able any C programmer to create UNIX Curses or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based on UNIX System V.3 and refers t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examples on: using Curses; using Windows; color mani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alternative character set; pads; and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includes a full alphabetical reference section (120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ing all curses functions from both past and pres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endix with terminfo reference tables for both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esigner and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ns, W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4987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CP/IP, XNS, SNA, NetBIOS, OSI,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Richard Stevens ... { uunet | yale } ! hsi !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1) 767-5937  for fewer than 2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1) 592-2498  for corporate customers ordering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1) 767-5994  for Govern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tworking software becomes increasingly importat in today'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 that teaches programmers how to write and how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ology has fin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s unique because it includes numerous case studi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pplications, as well as approximately 1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code, take directly from their source files, to hel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ource is available for anon. ftp at uunet.uu.net   ~mit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ochan, Steph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ood, Patric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48440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tworking, TCP,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Frank W. Peters &lt;peters@apple!CC.Ms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book covering UUCP, TCP/IP, NFS, RPC, Streams, OSI, R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1 and NeWS (Sun's postscript based graphical protocol).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s an excellent programmers introduction to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Papers for UNIX Developers &amp;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e Waite Group Editors - edited by Mitchell 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ward W. Sam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2257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papers.  Some of the them are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 cover more arcane bits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time-sharing system : UNIX programmer's manual vol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: Holt, Rinehart and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3-061742-1 (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3-061742-X (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rnighan,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ike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sic UNI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7699-2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7681-X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*Every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what I call a classic.  Just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programme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VR4, The Comple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ffin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sborne-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7-881653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S.Coffin &lt;scoffin@uswe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, revision, expansion, and overall impr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-selling UNIX, The Complete Reference (ISBN 0-07-88129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specially for SVR4.  New chapters on csh and ksh, t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 and networking, and X Window System, as well as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many other chapters.  Well-written, readable,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cover UNIX internals o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ochan, Steph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ood, Patric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104-630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ourne Shell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n this book, but I rarely crack it open.  I guess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 am still a Bourne-again shell user.  For years I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systems where one might find csh and/or ks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n/sh was the only common denominator.  I find that most oft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Kernighan and Pike for shell programming ques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ddress the C Shell (csh) or Korn Shell (ksh). 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offer a chapter on each.  In addition, this book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d for a beginner than an experienced UNIX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 Administration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emeth, 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nyder, G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eebass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344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nOS, BSD,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chael S. Cross &lt;msc@ihc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'm recommending it for all of the people who ge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, and for all of the User Services people here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lus is that the programs listed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 from the authors' home system.  S.B.Basset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does a pretty good job of explain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ypes of UNIX(R) systems and administering th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n the light or humorous side which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iland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alama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129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s on the UNIX System ca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ood, Patric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ochan, Steph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104-626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practical guide to computer security on the UNIX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administrator, or potential UNIX system buy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you everything you need to know ot make your system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that way. Topics cov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and directory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he setuid/gid permissions work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he various security-related UNIX commands and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write sec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t methods of data encryption -- including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ES algorithm -- and how sec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encryption over communic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discover and plug potential security hol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periodically monitor your system to main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s the complete source for several security au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 V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ta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,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e Wa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V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ward Sams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2256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rehenisve reference for programmers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perating system documentation, covering intermediate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programming for professionals who have prio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C or using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System 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ourne,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1848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Steen Hamm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n Hammerum Department of Chemistry, University of Copenhagen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s been _very_ useful to me (proof: I'm on my second cop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: Reading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13-938532-0 (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13-939845-7 (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1: UNIX Time-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2: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volumes are reprints of the two volumes of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s Technical Journal (now AT&amp;T Tech J.) that were devoted to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57, No. 6, Part 2, July-August, 198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63, No. 8, October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k F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5703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row is editor-at-large for UNIXWorld magazine and als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x administration guide for System V".  This book is well-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lots of examples of how to break and fix Unix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 lot of it seems to be a rehash of material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before.  It's a worthwhile addition to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dmin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herty,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'Reilly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4629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ST for all [nt]rof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Text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ian, K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8558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"Michael J. Chinni, SMCAR-CCS-E" &lt;mchinni@PICA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und this to be a very good guide to nroff, and the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It also covers the -ms macros, vi, eqn, tbl, refer, and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for Super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oxley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1422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Y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in a Nutshell (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20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in a Nutshell (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1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, The Comple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ffin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sborne-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7-88129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expensive reference and guide to System V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to those from the micro world where OMH an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ny best selling guides to Lotus, DOS,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derstanding and Using 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ircys, Gintar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3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book explains the COFF data structure and it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sics of 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embley code relo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FF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ocati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n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FF system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g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FF symbolic debu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FF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ities and techniques for working with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ample program to manipulate 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ource used in this book is available via ftp from UUNET  ~mit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Administrations Guide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, Reb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arrow, 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9-4288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Lars Tunk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ght this book last week, seems to me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 and fact-packed book on the subject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Applications Programming Master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wartz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urne Shell programming, grep, sed, awk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AMS, A Division of Macmillan Compute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2271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N: 90-6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nix, Bourne shell programming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zwbm07@hou.amoco.com (Walter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book a VERY good primer and an excell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on Unix tools and shel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ian, K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pically organized reference for about 50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85580-4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 guide to the most useful Unix commands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ally.  It is used both as a handy reference, and as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technically adept users who are starting to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he book contains comprehensive sections on awk, sed, v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urne shell. There ar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erson,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ostales,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nderson,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unic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he Wa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2277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UCP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everything the end user needs to know about email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ker, A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9056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user's introduction. I have a special aff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, as it introduced me to the plural forms VAXen and Un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Operating System,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ian, K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rehensive introduction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84782-8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84781-X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ond edition of a widely used, wide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val Unix book.  It is a comprehensive introductory book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ore detail than most. While it is not a very goo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ho will only use the system superficially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introduction for those who plan to master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cludes sections on the most useful utilities, shell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editing, and system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Power Utilities for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uster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rns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5828-00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1-800-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om Page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ability to log on the system, create, mov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iles, create and change directories, and issue 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you will be able to complete the exercises in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ore experienced, you may be able to proce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art or all of Modules 2 and 3, and the introductory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UNIX Surviv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chols, Elizab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alin, Sidn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chols, Josep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UNIX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lt, Rinehart &amp;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3-00077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Andrew T. Young &lt;aty@mintaka.sd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good tutorial information for new owners of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for new users.  There is a useful introduction to th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lts of the file system, for example, as well as info 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 a chapter on process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iedl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unter, Bruc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s (Howard Sams &amp; 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104-628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sential guide for anyone who owns or operates a UNIX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presentation and easy-to-follow style make i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o does not have a technical background.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ep-by-step guidelines for complex procedures,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ing ba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ing she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necting a printer, a terminal,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unicating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rns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own, Patr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uster,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7442-6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7459-0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authier,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359-8164-9 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359-8162-2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level book, extremely basic and easy reading. 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 a plane trip between Newark, NJ and Columbus, OH before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seriously with UNIX.  Unlike, Rebecca Thomas and Jean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style book this one does not require you to be si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a crt in order to derive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C on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urry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2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st for the Beginning UNIX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C with Curses, Lex and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hreiner, Axe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93286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, Curses, Lex,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rom back co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presents the development of programs that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urses and provides solutions to the typical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lementing full-screen applications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illustrates how to work in the Unix 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build command languages with the compiler generatores 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make portable full-screen dialogs with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build symbol tables and manage variable-length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manage program development with the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manage multiple processes from a program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book the full source code of a major examp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UUCP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dino,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herty,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tshel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Mitch Wright &lt;mitch@hq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... uunet!ora!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#: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NIX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oukides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51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book minimizes the UNIX entry barrier,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ous scientific programmer with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operating system and it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some knowledge of FORTRAN, but none of UNIX n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riting a Uni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gan, Jan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eixeira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62811-5, paperback: 0-471-62859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SD,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Xenix 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ian, K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ter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pically organized reference for about 50 Xe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61707-5 (pb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 guide to the most useful Xenix commands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ally.  It is used both as a handy reference, and as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technically adept users who are starting to use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he book contains comprehensive sections on awk, sed, v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, and system administration. There ar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Z-Mail Handbook: 3 Interface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elson,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7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_COST: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-mail, Z-mail,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_BY: &lt;person&gt; &lt;email-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@ora.com -or- 1-800-338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Mail is a superset of the widely-used public-do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h.  Z-Mail runs on UNIX terminals or on graphi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X Window System, and even support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s (so you can mail anything that you can store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guide to this powerful mail progra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