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n that the natures of the dark and the light are joined, the fi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ing receive form.  Thus do the relationships of heaven and eart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, and we enter into relation with the nature of the light of the g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om the Wilhelm/Baynes I 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re Occurrences of 'Absolute Strengt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spans within which all of the nine planets are arr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half of the universe (Spring and Summer Zodiac signs) are rar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s indeed.  This total concentration of firmness and action occur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ur sets of years since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: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4 thru 1716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61, and 1862           ____________      Absolut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80 thru 1885           ____________            01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40 thru 1943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above table demonstrates, this pattern falls in brief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once each century.  'Absolute Strength' will not occur agai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s.  The last set of this 'father of the symbols' was withou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ning point of modern History.  During the years 1940 thru 19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powers fought for global dominance, and humanity enter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clear and space ages (the discovery of the atomic bomb, V II rocke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ser examination of the dates of occurrence is illumin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7 to September 14, 1940:  German invasion of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2 to August 21, 1941:       German invasion of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6 to August 31, 1942:        Battle of Coral Sea, Midway, Stal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27 to August 2, 1943:        Italy surrenders, Battle of Kur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its of Neptune in World War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ptune remained in the light half of the universe from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rican Civil War in the 1860's until World War II.  In the early 194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entral, ruling planet of the unseen trio dipped briefly into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 of the Zodiac, reversed into the light for a scant period of mon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finally plunged into the darkness for the remainder of the 2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ury.  By comparison, in all of World War I, not a single unseen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ranus, Neptune, or Pluto) changed natures; although peace wa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18, the same combatants fought again a mere generation later.  But WW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different-  the changing nature of Neptune marked the new ag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dates of Neptunes' transits of an equinox node, momentuous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10-03-1942:  Neptune enters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'Confronting Dispersal'  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'The Caldron of Dispers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   59+44 = 59+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___   ___      First controlled rocket fligh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  the sound barrier  (use of liquid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uccessful, controlled rocket flight to break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ier occurred on the very day that Neptune entered the dark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diac after eighty years in the light.  This test was conducted by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d to the production of the V II rocket-bomb, a pilotless,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that terrorized London.  Like many of the German 'super weapons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too late in the war to stem the Allied tide.  Both British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 forces adjusted priorities to bomb the rocket launch sites.  The c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bortive allied offensive in Belgium and Holland was also partly be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emove axis launching sites.  The Wilhelm/Baynes trans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ing line curiously mentions a descent from heaven.  Are the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s trails of smoke?  The 'hidden lines' could imply the sou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of the new V II r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melon covered with willow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drops down to one from heav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04-18-1943:  Neptune retrogrades into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'The Caldron of Restraint' 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'Breaking through Restra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    09+50 = 09+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 Assassination of Admiral Yam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ng on knowledge gleaned from the cryptographic breakthr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Naval codes, Allied fighters intercepted the flight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st of the Imperial Japanese Navy, Admiral Yamamoto, whose 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to attack Pearl Harbor began the war in the Pacific.  The admi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Navy died on the very day that Neptune crossed from Libra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of Virgo, which as chance would have it, was Yamamotos' 59th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  Would the Japanese have fought the battle of the Pacific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guidance of Yamamo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08-02-1943:  Neptune re-enters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'Absolute Strength'  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'Accumulating Str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   01+01 = 01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Death of Chinese President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occurrence of 'Absolute Strength' in the 20th century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entry of Neptune into the dark half of the Zodiac.  Though th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for most nations in 1945, it becomes more violent in China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at of the Japanese occupying forces, China suffers a political vacuum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one leader is strong enough to unite the people.  Civil War resul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th of President Lin in 1943 led directly to the appointment of Chang K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k as the new president of China.  Chang and Mao were mortal enemies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fied China with Chang as President became an impossibility.  Ha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been President, civilwar and the victory of communism in China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th Symbols of World War II L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ler            Hirohito          Musso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   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   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   ___         _________        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nnish          Gaining         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ion      Power  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. R.          Stalin           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   ___         ___   ___          Th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            Allied            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rtia           Progress          Dev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ination of the birth novagrams of the major leaders of W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als a division along elemental lines.  Every trigram in the Axis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ither air or fire, all of which display rising tendencie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ly rising nature of all nine Axis trigrams is indicativ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ssive tendencies.  Among the Allied leaders, all three inner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rams are primal earth, which sinks downwards in motion.  Could thi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ness be indicative of their openness to attack?  Or perhaps their f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in political rea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teresting to compare the novagram titles with the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ulers and the positions of their countries in WW II.  In Hit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d of acquisition and the clannishness of kinship merge.  His gre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st for power and territory, and his idea of kinship was that of th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yan race.  Germanys' desire for the acquisition of all German peop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ne nation certainly precipitated the war.  In the symbol of Hiro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agrams of increase and great power merge.  The combination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and the feudal, unquestioning devotion of the Japanese peopl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hito one of the most powerful men on Earth.  Seemingly overnight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e from an isolated non-industrial nation to become one of the grea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lobe.  In spite of losing the war, Hirohito remained in po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ngth of Japan continued to grow.   Mussolinis' symbol link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of 'Absolute Strength'  with its appearance in WW II. 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d to repeat the glories of ancient Rome, in the end, Italy lay cr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roken beneath the heels of multiple invaders.  A man of great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olini chose the wrong side, and the new Italian empire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s of greatness and immobility sum up both FDR and the US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940s.  With creativeness and determination, FDR fought polio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ion, and the urge to enter the 'european war'.  'Great Inertia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of American isolationism that dies, like FDR, during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th symbol of Josef Stalin combines the concepts of all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.  For Stalin and the USSR, both ideas apply.  First the fri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rmans, they were later forced into the camp of the Allies.  Sovie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ance upon friendly supplies helped to keep them in the war.  Yet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gress is also significant in the symbol of the Soviet Union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rship of Stalin and his five year plans, the vast backwoods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w off its feudal heritage and entered the modern age.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se on the heels of the defeat at Dunkirk.  His unswerving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lldog nature led England through her greatest crises, when s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against the Nazis after the fall of France.  Note th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novagrams of Churchill and FDR; many historians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strong friendship swayed the course of global events.  All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ied leaders have symbols that are solid above, and broken below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lin has a figure with mixed lines (the broken 5th place of Jupi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id 4th place of Mars).  Perhaps the reversal of the lines of war-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king in the novagram of the USSR explains their switching of alli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llustrates the isolated position of Russia after Dunkirk, when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stood alone against the might of Germanys' victorious pan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Wars-  Francisco Franco, Mao Tse Tung, and Charles De Gau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aulle         Franco            Mao Tse 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       Dispersing        Disp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       Unity            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great civil war signalled the beginning of WW II, and another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 continued to rage on after it.  The victors of the civil wars in S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ina were both born beneath the same symbol.  The idea of un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rsed (the two hexagrams within the novagram) is certainly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ivil war.  Both Franco and Mao forcibly achieved unity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obstacles and continuous struggle.  The position of De Gau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though similar, is different in several ke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quick fall and surrender of France in 1940, French leader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wo opposing camps-  Vichy and Allied.  In a sense this was a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outcome would be determined by the larger war continuing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Gaulle, the leading French military commander on the Allied sid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ctor.  Note the striking similarities between the novagrams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lle and Franco/Mao.  In the Franco/Mao symbol, the isolat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piter, kingship, is the focal point of the symbol, and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 is disputed among the contestants for power.  In the French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attern reigns, with the exception of the isolated line-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n too is cut-off, high-lighting defeat, which is the crux of t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.  De Gaulle would never have risen to political power had not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defeated by the blitzing Germans.  It was the total defeat of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y that split the government in two, and vaulted De Gaulle, who v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 on, to the leadership of the gallic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ccession of French Lead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adier          Reynaud           P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   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   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   ___   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         Inert             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         Devotion         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ing fortunes of France are revealed by the novagram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rs.  Daladier was the prime minister while France was still th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ous nation whose heritage was shaped by the victory in WW I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solini and Truman, his figure serves as a bridge between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l-firm novagram.  Faced with the stunning military defeat of the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ance in 1940, Daladier was swept from power while his own symbol r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was Mussolini later in the war).  With the humiliating defeat o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, Paul Reynaud came into power.  His symbol matched that of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der across the channel- Winston Churchill.  Reynauds' determ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 also matched Churchills', and his government was dissolved by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iable fact of defeat.  It was left to the aging general and states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e Petain, to admit the truth, and to bargain for peace.  Note how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ar the pattern of De Gaulles birth is to that of Reynaud; both men re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mit defeat in the spring of 1940.  The novagrams of the French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st understood as huge triads whose progressions illustrate the dec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fortunes of France: the strength of sky gives way to the defensive 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ountain, which then becomes the clinging dependency of ligh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vagrams of the leaders of the United States are also 'expanded trigram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ccession of German Lead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lph Hitler,         ____________       'Clannish Acqui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l Doenitz 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poleon Bonaparte)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eath of Hitler in the battle of Berlin, Germany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 Doenitz, Chief of the German Navy, to head the government.  Doe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tler were born beneath the same novagram.  Though the All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ever dealt with Hitler, Doenitz was little better in their ey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unrestricted submarine warfare he advocated.  The act of sur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 to Doenitz, but it did not save him from a death sentence at Nure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ccession of American Lead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           Truman          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  ______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______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______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      _________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         Absolute      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rtia        Strength      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sonal birth symbols of the American Presidents abov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United States during their respective admin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hex of Roosevelts' symbol is more traditionally titled 'Sta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'.  'Great Stagnation' is indicative of the Great Depression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pt of 'Inertia' illustrates American pacifism and the desire to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foreign entanglements and the european war.  The changing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the birth novagram of FDR illuminates the American stanc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.  The entry of Venus into Libra transformed 'Conflict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ertia'; Wilhelm/Baynes translates this chang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e cannot engage in conflict;                  (06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turns home, give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of his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hundred house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free of gui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t entering the war until attacked, the United States assumed a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al tone, thereby avoiding guilt while still profiting from the mis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s through the sales of munitions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ry Truman was fortunes' child.  Upon the death of Roosevel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 command of the mightiest nation on Earth, poised on the br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victory.  His was the power of 'Absolute Strength'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the nuclear bomb, and the questions of disarmament in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iet menace, fell squarely on the shoulders of this quiet man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an struck the Japanese with all his might but did not challeng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empire.  The changing position of Mercury transformed the h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frontation' into the natal symbol of 'Strength'.  Wilhelm/Bayne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gur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must be checked with a brake of bronze.      (44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everance brings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lets it take its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periences mis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lean pig has it in him to rage 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y did not produce a world of peace and harmony.  Almos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, the alliance of Americans and Soviets was shattered by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licting aims.  Harry Truman was not enamored with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cy.  Breaking with tradition, he choose not to run for ano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ffice.  Note how often Trumans' birth augury above occur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 of the war.  More than any other line, 44-1 is the sum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 War Two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s impressive war record, Eisenhower was a sure winn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ion.  Beneath his administrations, the cold war continued una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agram 'Withdrawing Separation' is indicative of the political dic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y of the globe- capitalism versus communism.  With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ar weapons, two heavily armed camps stood toe to toe, with n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orce a conclusive confrontation.  The autumnal equinox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hex of 'The Mountains' into the symbol of 'Separation'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es' natal novagram.  Wilhelm/Baynes records this augur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eping his hips still.                         (52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his sacrum s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.  The heart suffoc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helm says these words indicate "enforced quiet" and compares t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to the 'smothering of a fire which produces acrid smoke'.  Legg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of the third place as being "dissatisfied", "angry", "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anger of being violent."  The moment had been lost.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no longer posessed the capacity to rule the world.  Instead of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uted hegemony, America learned to keep vigilant but still in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viet nuclear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Invasions and Turn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'Absolute Strength'     01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Battle of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Battles of Midway, Coral Sea, Stalingrad, Ku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Allied invasion of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(birth of Truman, Mussolini, Dalad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(death of Mussol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'Confronting Restraints'     09+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German and Russian invasion of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German invasion of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'Great Inertia'     12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Japanese attack on Pearl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(birth of F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'The Tower Embroiled'     20+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Stalingrad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US Army lands in Nor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First Atomic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'Acquiring Strength'     01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Normandy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First Nuclear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Atom Bomb on Hiro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  Atom Bomb on Naga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rl Harbor:  The Fatal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World War is pregnant with alternative histories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decisions or altered circumstances could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come of the conflagration.  If German production had concentrated on 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 construction instead of capital ships, the Axis might have w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ler had thrown the main fleet against the British, continuing '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ion' against the British Isles instead of invading Russia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 might have emerged victorious.  Even after these seemingly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, the outcome remained in doubt.  What if the Imperial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had attacked the Soviet Union along with the Wehrmacht? 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Army have been able to amass the forces that led to victory at Sta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?  Instead of attacking the Soviets, the Japanese, hungry for me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, decided to flex their mighty naval arm instead-  Pearl Harbor w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cked without warning, and the collasal industrial strength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directly entered the fray.  Was the attack on Pearl Harbor the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strategic mistake of the w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     12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   Pearl Harb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     season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r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sonal arrangement of the planets on December 7th, 1941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attern that reigned during the birth of the American President, F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sevelt:  'Great Inertia'.  For the passive United States, the mom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.  No longer could the Americans cling to their false neutrality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had come to their very shores, with a vengeance.  In the pas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morning, pacifism and isolationism disappeared.  Though Neptun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oss over into the darkness in December, and would not until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1942, this last of the gaseous giants hung precipitively a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bra, less than a degree from the dark half of the Zod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look at the hourly symbols of the sneak-attac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e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to:  18 Virgo       Saturn:  24 Taurus      the Sun:  15 S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tune:  30 Virgo     Jupiter:  17 Gemini     Venus:  01 Aquau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us:  18 Taurus     Mars:  15 Aries         Mercury:  06 S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    _________      03+59 = 36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    ___   ___      Jupi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     _________      Sun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ersing          T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ies       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adversary of Japan in the Pacific Ocean was the 'neut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  Yamamoto believed that the destruction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fleet at Pearl Harbor would end all difficulties of imperia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sion, provided that the United States could be totally def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years.  Though first difficulties were indeed overcome, and the ut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reater southeast asia co-prosperity sphere' established, th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short lived.  The American aircraft carriers we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bor, and fearing their presence, the Japanese did not land and s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lands of Hawaii.  In addition, the submarines and thei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ignored by the attacking aviators, much to their later regr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on Pearl Harbor seems at first glance to be a stunn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y.  In reality, the failure to sink the opposing force of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ieze the islands themselves made this tactical victory a f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tegic mistake.  The American battleships had been sunk, but their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assing, and American strategic planning was now no longer tied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d ideas of the 'big gun lobby'.  The 'Empire of the Rising Sun' had b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ed, and now was not only at war with China and Britain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iest nation on Earth as well.  On December 7th, 1941, the rising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med the hex of 'Difficulty'.  The third line of 'Difficul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'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hoever hunts deer without the forester             (03-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oses his way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ior man understands the sign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s to de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on brings humili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of this line from the Wilhelm/Baynes version of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g is an even firmer warning against drastic action:  "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man, discerning the seeds of coming events, prefers to renou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rather than to provoke failure and humiliation by trying to for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t minutes after the Sun arose in the East, the mighty ru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s, Jupiter, slipped beneath the western horizon. 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piter transformed both hexagrams within the hourly novagram. 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 of 'Dispersal' became the symbol of 'The Tower', while the inn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Difficulty' gave way to the hexagram 'Eclipse'.  The changi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lace of 'Dispersal', and the fifth place of 'Difficul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t the dissolution                                  (59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urries to that which support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rse disapp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fficulties in blessing.                           (0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perserverance brings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erserverance brings misfortu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pretation of the second place of 'Dispersal'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pid running."  The Legge version says that the hurrying is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".  He goes on to state that "These conditions indicate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on will be dangerous".  After the aerial assault,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attempt to close with their capital ships and seize the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as much as forty percent of the population of Hawaii w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panese ancestry.  Instead, they hurried back to Japan. 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rican carrier force returned to the mainland, and did not make 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rl.  In repairing the extensive damage of the attack, support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a priority at the stricken nava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lhelm/Baynes interpretation of the fifth place of '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ginning' once again warns against the attack- "He must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e consummation of a great undertaking".  Leggee agrees; "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should not be attempted."  The 'difficulty in blessing'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as the stalled negotiations over oil and metal embargo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Japan because of the war in China.  Ambassador Kurusu was 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ashington as the attack occurred.  'A little perserverance'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s might have averted the misfortune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Difficulties in blessing" has other interpretations as wel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inctly describes the antagonistic opinions towards the advi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k within the Japanese heirarchy.  When informed of the pl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eror Hirohito quoted a poem of a former Emperor, which questi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dom of men who would fight across the one great ocean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e.  Though he clearly disapproved, the Emperor refrained fro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ing with the political process.  Not so Prime Minister Kinoy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gned over the attack, and was followed by the army general, Tojo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k on Pearl Harbor ended any influence upon future ev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s or advocates of peace might have had in Japan.  O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ok the religious aspects of the line.  Archival footage show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s praying before seaboard shrines prior to launch.  In what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ed a religious ritual, ships crews faced Japan, and bowed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rising Sun of December 7th, 1941.  Though blessed with vi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y, few aviators would survive long enough to witness the de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sacred home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hex of 'Eclipse' is a symbol of furtiveness and hid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describes the secret approach of the attack force.  It also dep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ight of pacifists and isolationists in both Japan and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attack took place.  The new hourly novagram, 'Towering Eclip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als the abruptly altered, global situation.  The United State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a power in the Pacific Ocean; its control of the vast sea and its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been eclipsed.  The 'age of the battleship' was also eclipsed-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reat fleets of gunships clash in line formation.  The new symb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The Tower' is the assertion of the uppermost places, the realm of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 The mighty effect of airpower was proven conclusively by the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 of the U.S. fleet.  The aircraft carrier was the queen of the ocea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 of aerial war at sea had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re Appearances of 'The Unexpect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'The Un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 09-24-1917  until  10-10-1917:  Russi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  03-17-1918  until  03-21-1918:  suprise Germ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  03-19-1944  until  03-21-1944:  defection of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 of 'The Unexpected' is the least often occurring hex of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.  It arises a scant three times in 100 years, and reigns for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only 23 days.  All three of these appearances occur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nflict.  As the title suggests, improbable and crucial ev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eneath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The Unexpected' first appears in the autumn of 1917.  Within this s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lsheviks and the anarchists who have seized Petrograd are attack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yal forces of General Kornilov, who has marched from the front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 the nations capitol.  As his troops approach, Kornilov is assass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 by anarchists.  His attempt to put down the revolution fails, and his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in with the rebellion.  'The Unexpected' augurs the victory of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ist revolution, and the end of autocratic tzardom and the Romanov dy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.  The changing line which produced 'The Unexpected' in 1917 is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ading the third place of hex 13, 'Fellowship with Me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 hides weapons in the thicket;                    (13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limbs the high hill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ree years he does not rise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helm goes on to explain the words, citing a "secret ambush", "mistru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alienation".  What could more perfectly describe an internal r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st of war, which brings about defeat and the murder of the Cz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before the vernal equinox of 1918, 'The Unexpected'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zar Nicholas II has signed the humiliating Brest-Litovsk trea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moves Russia from the war.  During the five days o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', the allies launch their assault at Verdun, which quickly b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nd goes nowhere.  But the German Army of the East has been r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ern front much more quickly than Allied staffs believ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rch 21, the last day of 'The Unexpected', the Germans laun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rprise Spring Offensive', perhaps the most total and daring ass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ern front in the course of the war.  The Germans advance some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in the course of a day, and almost end the war.  Field Marshall F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alled to take command of the front, and total disaster is narr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ed.  The allies hold on and await the coming of the dough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appearance of 'The Unexpected' occurs in the spring of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hree day span, the Allies begin their long awaited pu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peninsula at Monte Cassino.  Against incredible odds, the Wehr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on for months, stopping the supposed advance in its tracks.  In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government attempts to surrender to the Allies during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hexagram.  Not to be done in by defections as in the Great W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military strikes quickly, occupying Hungary and installing a pro-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ion in power.  The attempted surrender of Hungary is the first cr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idarity of Axis nations since the destruction of the Italian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  The entry of Mercury into the light of Aries is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produces 'The Unexpected' in both 1918 and 1944.  Wilhelm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ing first line of 'Standstill' (12-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en ribbon grass is pulled up, the sod com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ccording to 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erverance brings good fortune and 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spring offensive of 1918 nor the attempted surrender of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1944 acheived its objective.  The explanation beneath this chang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gurs- "If it becomes impossible to make our influence count, it is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ment that we spare ourselves humiliation.  Success in a higher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urs, because we know how to safeguard the value of our person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."  Many historians have argued that the German Army in WW I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defeated.  Faced with their inability to sieze Paris,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sh blood of American troops arriving in ever increasing numb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soldiers lost their will to continue, and went home.  In 194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s realized that the Axis must lose.  Unable to make their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, they too chose to withdraw from the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Hexagrams:  (composed of the outer six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an from the invasion of Poland in 1939 to the surr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 in 1945 was less than six years.  During the war, only fiv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reigned.  The entire war can be summarized in the ebb and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ve patterns.  Prior to the outbreak of the war,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ithdrawal' reigns, symbolizing the appeasement of German agg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, and the abandonment of China to the Japanese.  'Confrontati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trength' continue to struggle until a new symbol- 'Accumulation',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hand.  Just after the surrender of the Japanese, another new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 begins its reign- the hexagram of 'Revelation', the doubling of pr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, the augury of both peace and the nuclea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rontation     Withdrawal        Confrontation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   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___         ___   ___         ___   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2-'39          10-31-'39         12-21-'39         1-5-'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rontation     Strength          Confrontation     The Ca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___         ______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6-'40          7-3-'41           9-18-'42          10-2-'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rontation     Strength          Accumulation      The Ca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___         _________         ______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18-'43          5-28-'43          8-2-'43           8-30-'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ion      Revelation (post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-3-'45           8-26-'4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rontation     5 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al        1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         3 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dron       2 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ion      2 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tune           3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piter           2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              7  trans4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